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Działając w imieniu Zamawiającego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m osobą będącą rezydentem kraju/regionu objętego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kreślonych w rozporządzeniu 765/2006, rozporządzeniu 269/2014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a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Wykonawc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on Foreign and Security Policy (CFSP) of the European Union — lista sankcji UE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olidated United Nations Security Council Sanctions List — lista sankcji ONZ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Specially Designated Nationals (SDN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Foreign Sanctions Evaders (FSE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toral Sanctions Identifications (SSI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estinian Legislative Council (NS-PLC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ist of Foreign Financial Institutions Subject to Part 561 (the Part 561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-SDN Iranian Sanctions Act (NS-ISA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 of Persons Identified as Blocked Solely Pursuant to Executive Order 13599 (the 13599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R Treasury (HMT) Financial sanctions: Consolidated List of Target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K Insolvency Disqualified Director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 of the Superintendent of Financial Institutions Anti-terrorism Financing List — lista sankcji Kana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nister Spraw Wewnętrznych i Administracji - Lista osób i podmiotów objętych sankcjami publikowana przez ministra właściwego do spraw wewnętrznych w Biuletynie Informacji Publicznej na stronie podmiotowej ministra właściwego do spraw wewnętr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8z1">
    <w:name w:val="WW8Num28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4">
    <w:name w:val="WW8Num35z4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4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4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4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41:00Z</dcterms:created>
  <dc:creator>CE0166</dc:creator>
  <dc:description/>
  <cp:keywords/>
  <dc:language>en-US</dc:language>
  <cp:lastModifiedBy>Janys Monika</cp:lastModifiedBy>
  <cp:lastPrinted>2023-03-01T14:11:00Z</cp:lastPrinted>
  <dcterms:modified xsi:type="dcterms:W3CDTF">2023-04-17T06:41:00Z</dcterms:modified>
  <cp:revision>2</cp:revision>
  <dc:subject/>
  <dc:title>Ogłoszenie o przetargu - licytacji elektronicznej</dc:title>
</cp:coreProperties>
</file>