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mon Foreign and Security Policy (CFSP) of the European Union — lista sankcji UE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olidated United Nations Security Council Sanctions List — lista sankcji ONZ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AC Specially Designated Nationals (SDN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AC Foreign Sanctions Evaders (FSE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ctoral Sanctions Identifications (SSI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lestinian Legislative Council (NS-PLC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List of Foreign Financial Institutions Subject to Part 561 (the Part 561 List)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-SDN Iranian Sanctions Act (NS-ISA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st of Persons Identified as Blocked Solely Pursuant to Executive Order 13599 (the 13599 List)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R Treasury (HMT) Financial sanctions: Consolidated List of Targets — lista sankcji UK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K Insolvency Disqualified Directors — lista sankcji UK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ice of the Superintendent of Financial Institutions Anti-terrorism Financing List — lista sankcji Kanad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nister Spraw Wewnętrznych i Administracji - Lista osób i podmiotów objętych sankcjami publikowana przez ministra właściwego do spraw wewnętrznych w Biuletynie Informacji Publicznej na stronie podmiotowej ministra właściwego do spraw wewnętr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4z1">
    <w:name w:val="WW8Num14z1"/>
    <w:qFormat/>
    <w:rPr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2">
    <w:name w:val="WW8Num19z2"/>
    <w:qFormat/>
    <w:rPr>
      <w:rFonts w:cs="Times New Roman"/>
      <w:sz w:val="24"/>
      <w:szCs w:val="24"/>
    </w:rPr>
  </w:style>
  <w:style w:type="character" w:styleId="WW8Num19z3">
    <w:name w:val="WW8Num19z3"/>
    <w:qFormat/>
    <w:rPr>
      <w:rFonts w:cs="Times New Roman"/>
    </w:rPr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ascii="Arial" w:hAnsi="Arial" w:eastAsia="Times New Roman" w:cs="Arial"/>
      <w:b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28z1">
    <w:name w:val="WW8Num28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24"/>
    </w:rPr>
  </w:style>
  <w:style w:type="character" w:styleId="WW8Num35z4">
    <w:name w:val="WW8Num35z4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5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4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4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4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6:00Z</dcterms:created>
  <dc:creator>CE0166</dc:creator>
  <dc:description/>
  <cp:keywords/>
  <dc:language>en-US</dc:language>
  <cp:lastModifiedBy>Chmielowiec Przemysław</cp:lastModifiedBy>
  <cp:lastPrinted>2023-03-01T14:11:00Z</cp:lastPrinted>
  <dcterms:modified xsi:type="dcterms:W3CDTF">2023-04-18T07:43:00Z</dcterms:modified>
  <cp:revision>6</cp:revision>
  <dc:subject/>
  <dc:title>Ogłoszenie o przetargu - licytacji elektronicznej</dc:title>
</cp:coreProperties>
</file>