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PROTOKÓŁ Nr ............./............/20....</w:t>
      </w:r>
    </w:p>
    <w:p>
      <w:pPr>
        <w:pStyle w:val="Normal"/>
        <w:ind w:left="708" w:firstLine="708"/>
        <w:jc w:val="center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</w:t>
      </w:r>
      <w:r>
        <w:rPr>
          <w:sz w:val="24"/>
        </w:rPr>
        <w:t>Nr kolejny / Nr leśnictwa /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kazania powierzchni leśnej objętej wnioskiem cięć pielęgnacyj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ona przekazująca:</w:t>
        <w:tab/>
        <w:tab/>
        <w:tab/>
        <w:tab/>
        <w:tab/>
        <w:t>strona przyjmują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..................................</w:t>
        <w:tab/>
        <w:tab/>
        <w:tab/>
        <w:tab/>
        <w:tab/>
        <w:t>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pieczęć leśnictwa</w:t>
        <w:tab/>
        <w:tab/>
        <w:tab/>
        <w:tab/>
        <w:tab/>
        <w:tab/>
        <w:t>pieczęć przyjmując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</w:t>
        <w:tab/>
        <w:tab/>
        <w:tab/>
        <w:tab/>
        <w:t>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imię i nazwisko leśniczego</w:t>
        <w:tab/>
        <w:tab/>
        <w:tab/>
        <w:tab/>
        <w:t>imię i nazwisko kierow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Na podstawie wniosku „cięć pielęgnacyjnych ...” na rok 20... oraz oględzin w terenie strony ustalają co następ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otem przekazania jest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134"/>
        <w:gridCol w:w="2268"/>
        <w:gridCol w:w="1559"/>
        <w:gridCol w:w="1418"/>
        <w:gridCol w:w="1483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d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 pozycji wnios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zaj zabiegu  do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owana masa do pozyskania /m3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owany termin zakończeni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oba </w:t>
            </w:r>
            <w:r>
              <w:rPr>
                <w:b/>
                <w:u w:val="single"/>
              </w:rPr>
              <w:t>nadzorując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Granica powierzchni, na której wykonywane będą cięcia została okazana stronie przyjmującej. Drzewa przeznaczone do wycinki zostały widocznie oznakowane. Powierzchnie odnowień naturalnych, podrostów </w:t>
        <w:br/>
        <w:t xml:space="preserve">i innych fragmentów drzewostanu podlegających szczególnej ochronie zostały pokazane w tereni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Na przekazany teren mają wstęp wyłącznie upoważnieni przedstawiciele obu stron oraz organów kontroli zewnętrz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Przekazujący przeprowadził na powierzchni instruktaż stanowiskowy, obejmujący stosowanie prawidłowych i bezpiecznych technik pracy. Zapoznał stronę przejmującą z podstawowymi przepisami z zakresu bezpieczeństwa i higieny pracy oraz obowiązującymi na terenie WPN przepisami ochrony przeciwpożar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 xml:space="preserve">Strona przekazująca zobowiązana jest dostarczyć stronie przyjmującej tablice zakazu wstępu do lasu – zgodne ze wzorem określonym w rozporządzeniu Ministra Ochrony Środowiska, Zasobów Naturalnych </w:t>
        <w:br/>
        <w:t xml:space="preserve">i Leśnictwa </w:t>
      </w:r>
      <w:r>
        <w:rPr>
          <w:bCs/>
        </w:rPr>
        <w:t>z dnia 6 stycznia 1998 r. w sprawie określenia wzoru znaku zakazu wstępu do lasu oraz zasad jego umieszcz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trona przyjmująca zobowiązana jest w trakcie realizacji przedmiotu zamówienia dokonać oznakowania przyjmowanej pozycji zakazem wstępu, zgodnie z rozporządzeniem Ministra Ochrony Środowiska, Zasobów Naturalnych i Leśnictwa </w:t>
      </w:r>
      <w:r>
        <w:rPr>
          <w:bCs/>
        </w:rPr>
        <w:t>z dnia 6 stycznia 1998 r. w sprawie określenia wzoru znaku zakazu wstępu do lasu oraz zasad jego umieszczania</w:t>
      </w:r>
      <w:r>
        <w:rPr/>
        <w:t xml:space="preserve">, z uwzględnieniem postanowień pkt 3.3, ppkt. 8 Specyfikacji Warunków Zamówienia, t.j.: drogi leśne, drogi publiczne, szlaki turystyczne (w szczególności rowerowe, piesze, konne </w:t>
        <w:br/>
        <w:t>i wodne) i inne obiekty komunikacyjne przebiegające przez powierzchnię roboczą należy na okres od chwili rozpoczęcia prac na pozycji do jej zwrotu zamknąć dla osób trzecich, w tym w szczególności dla ruchu publicznego. Znaki zakazujące wstępu do lasu należy ustawić przy drogach, szlakach i obiektach komunikacyjnych, nie bliżej niż 100 m od granicy pozycji, na której wykonywany jest przedmiot zamówienia. Znaki zakazu muszą być widoczne. Zakup tablic leży po stronie strony przekazującej. Lokalizacja tablic przed rozpoczęciem prac wymaga uzgodnienia z upoważnionym przedstawicielem strony przekazując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trona przyjmująca oświadcza, że są jej znane i będą respektowane przepisy zawarte </w:t>
        <w:br/>
        <w:t xml:space="preserve">w rozporządzeniu Ministra Środowiska z dnia 24 sierpnia 2006r. w sprawie bezpieczeństwa i higieny pracy przy wykonywaniu niektórych prac z zakresu gospodarki leśnej (Dz.U. nr 161, poz. 1141) oraz .„Instrukcji bezpieczeństwa i higieny pracy przy wykonywaniu podstawowych prac z zakresu gospodarki leśnej” – wprowadzonej zarządzeniem Nr 36 Dyrektora Generalnego Lasów Państwowych z dnia 20 kwietnia 2012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Strona przyjmująca bierze na siebie odpowiedzialność za przestrzeganie określonych w tych dokumentach przepisów bhp podczas procesu technologicznego pozyskiwania i zrywki drewna z wyjątkiem zadań wymienionych w pkt. 5 protokoł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ierownik Zakładu Usług Leśnych, który przyjmuje powierzchnie wyszczególnione w pkt.1 protokołu, staje się na nich </w:t>
      </w:r>
      <w:r>
        <w:rPr>
          <w:b/>
        </w:rPr>
        <w:t>osobą koordynującą</w:t>
      </w:r>
      <w:r>
        <w:rPr/>
        <w:t xml:space="preserve"> prawidłowe i bezpieczne wykonywanie prac. Prowadzącymi </w:t>
      </w:r>
      <w:r>
        <w:rPr>
          <w:b/>
        </w:rPr>
        <w:t xml:space="preserve">nadzór </w:t>
        <w:br/>
      </w:r>
      <w:r>
        <w:rPr/>
        <w:t xml:space="preserve">nad wykonaniem prac z zakresu pozyskania i zrywki drewna </w:t>
      </w:r>
      <w:r>
        <w:rPr>
          <w:b/>
        </w:rPr>
        <w:t>w zabiegach pielęgnacyjnych</w:t>
      </w:r>
      <w:r>
        <w:rPr/>
        <w:t xml:space="preserve"> są osoby wskazane przez stronę przyjmującą, wymienione w pkt. 1 niniejszego protokołu. </w:t>
      </w:r>
      <w:r>
        <w:rPr>
          <w:b/>
        </w:rPr>
        <w:t>Nadzór</w:t>
      </w:r>
      <w:r>
        <w:rPr/>
        <w:t xml:space="preserve"> nad wykonaniem prac w ramach </w:t>
      </w:r>
      <w:r>
        <w:rPr>
          <w:b/>
        </w:rPr>
        <w:t xml:space="preserve">cięć przygodnych i sanitarnych (PCL) </w:t>
      </w:r>
      <w:r>
        <w:rPr/>
        <w:t>sprawuje</w:t>
      </w:r>
      <w:r>
        <w:rPr>
          <w:b/>
        </w:rPr>
        <w:t xml:space="preserve">: ................................................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data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ona przekazująca:</w:t>
        <w:tab/>
        <w:tab/>
        <w:tab/>
        <w:tab/>
        <w:tab/>
        <w:t>strona przyjmująca: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6:00Z</dcterms:created>
  <dc:creator>Wojciech Kamiński</dc:creator>
  <dc:description/>
  <cp:keywords/>
  <dc:language>en-US</dc:language>
  <cp:lastModifiedBy>Wojciech Kamiński</cp:lastModifiedBy>
  <cp:lastPrinted>2014-04-15T09:20:00Z</cp:lastPrinted>
  <dcterms:modified xsi:type="dcterms:W3CDTF">2025-12-03T09:56:00Z</dcterms:modified>
  <cp:revision>2</cp:revision>
  <dc:subject/>
  <dc:title>PROTOKÓŁ Nr</dc:title>
</cp:coreProperties>
</file>