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7.1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łącznik nr 3 do Umow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right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postępowania: 105.KSzWzPSPZOZ-DZP-2612-21/UE/2025/D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color w:val="7030A0"/>
          <w:lang w:eastAsia="pl-PL"/>
        </w:rPr>
      </w:pPr>
      <w:r>
        <w:rPr>
          <w:rFonts w:eastAsia="Times New Roman" w:cs="Arial" w:ascii="Arial" w:hAnsi="Arial"/>
          <w:color w:val="7030A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w w:val="105"/>
        </w:rPr>
      </w:pPr>
      <w:r>
        <w:rPr>
          <w:rFonts w:cs="Arial" w:ascii="Arial" w:hAnsi="Arial"/>
          <w:b/>
          <w:w w:val="105"/>
        </w:rPr>
        <w:t xml:space="preserve">UMOWA </w:t>
        <w:br/>
        <w:t>powierzenia przetwarzania danych osobowych(projekt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awarta w </w:t>
      </w:r>
      <w:r>
        <w:rPr>
          <w:rFonts w:eastAsia="Arial Unicode MS" w:cs="Arial" w:ascii="Arial" w:hAnsi="Arial"/>
          <w:lang w:eastAsia="pl-PL"/>
        </w:rPr>
        <w:t xml:space="preserve">dniu określonym zgodnie z § 1 ust. 5 Umowy </w:t>
      </w:r>
      <w:r>
        <w:rPr>
          <w:rFonts w:eastAsia="Times New Roman" w:cs="Arial" w:ascii="Arial" w:hAnsi="Arial"/>
          <w:lang w:eastAsia="ar-SA"/>
        </w:rPr>
        <w:t xml:space="preserve">pomiędz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5 Kresowym Szpitalem Wojskowym z Przychodnią Samodzielnym Publicznym Zakładem Opieki Zdrowotnej w Żarach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pisanym do rejestru stowarzyszeń</w:t>
      </w:r>
      <w:r>
        <w:rPr>
          <w:rFonts w:cs="Arial" w:ascii="Arial" w:hAnsi="Arial"/>
        </w:rPr>
        <w:t xml:space="preserve">, innych organizacji społecznych i zawodowych, fundacji i samodzielnych publicznych zakładów opieki zdrowotnej </w:t>
      </w:r>
      <w:bookmarkStart w:id="0" w:name="_Hlk189737440"/>
      <w:r>
        <w:rPr>
          <w:rFonts w:cs="Arial" w:ascii="Arial" w:hAnsi="Arial"/>
        </w:rPr>
        <w:t>Krajowego Rejestru Sądowego, prowadzonego przez Sąd Rejonowy w Zielonej Górze VIII Wydział Gospodarczy KRS, pod numerem KR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0000004712, adres: </w:t>
      </w:r>
      <w:bookmarkStart w:id="1" w:name="_Hlk190243405"/>
      <w:r>
        <w:rPr>
          <w:rFonts w:cs="Arial" w:ascii="Arial" w:hAnsi="Arial"/>
          <w:bCs/>
        </w:rPr>
        <w:t>ul. Domańskiego 2, 68-200 Żary</w:t>
      </w:r>
      <w:bookmarkEnd w:id="1"/>
      <w:r>
        <w:rPr>
          <w:rFonts w:cs="Arial" w:ascii="Arial" w:hAnsi="Arial"/>
          <w:bCs/>
        </w:rPr>
        <w:t xml:space="preserve">, NIP: 9281739120 </w:t>
      </w:r>
      <w:bookmarkEnd w:id="0"/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</w:rPr>
        <w:t xml:space="preserve">reprezentowanym przez: mgr inż. płk Mariusz Piwowarczyk – Komendant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wanym dalej: </w:t>
      </w:r>
      <w:r>
        <w:rPr>
          <w:rFonts w:cs="Arial" w:ascii="Arial" w:hAnsi="Arial"/>
          <w:b/>
          <w:bCs/>
          <w:i/>
        </w:rPr>
        <w:t xml:space="preserve">„Szpitalem”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b/>
          <w:bCs/>
          <w:i/>
        </w:rPr>
        <w:t>„Administratorem”</w:t>
      </w:r>
      <w:r>
        <w:rPr>
          <w:rFonts w:cs="Arial" w:ascii="Arial" w:hAnsi="Arial"/>
          <w:iCs/>
        </w:rPr>
        <w:t>,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spacing w:lineRule="auto" w:line="360" w:before="0" w:after="23"/>
        <w:ind w:hanging="5"/>
        <w:jc w:val="both"/>
        <w:rPr>
          <w:rFonts w:ascii="Arial" w:hAnsi="Arial" w:eastAsia="Arial" w:cs="Arial"/>
          <w:color w:val="000000"/>
          <w:kern w:val="2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  <w:kern w:val="2"/>
          <w:szCs w:val="24"/>
          <w:lang w:eastAsia="pl-PL"/>
        </w:rPr>
        <w:t>…………………………………………</w:t>
      </w:r>
      <w:r>
        <w:rPr>
          <w:rFonts w:eastAsia="Arial" w:cs="Arial" w:ascii="Arial" w:hAnsi="Arial"/>
          <w:b/>
          <w:color w:val="000000"/>
          <w:kern w:val="2"/>
          <w:szCs w:val="24"/>
          <w:lang w:eastAsia="pl-PL"/>
        </w:rPr>
        <w:t>..</w:t>
      </w:r>
      <w:r>
        <w:rPr>
          <w:rFonts w:eastAsia="Arial" w:cs="Arial" w:ascii="Arial" w:hAnsi="Arial"/>
          <w:color w:val="000000"/>
          <w:kern w:val="2"/>
          <w:szCs w:val="24"/>
          <w:lang w:eastAsia="pl-PL"/>
        </w:rPr>
        <w:t xml:space="preserve"> KRS ……., NIP ……., REGON ….</w:t>
      </w:r>
    </w:p>
    <w:p>
      <w:pPr>
        <w:pStyle w:val="Normal"/>
        <w:spacing w:lineRule="auto" w:line="364" w:before="0" w:after="0"/>
        <w:ind w:right="57" w:hanging="0"/>
        <w:jc w:val="both"/>
        <w:rPr>
          <w:rFonts w:ascii="Arial" w:hAnsi="Arial" w:eastAsia="Arial" w:cs="Arial"/>
          <w:color w:val="000000"/>
          <w:kern w:val="2"/>
          <w:szCs w:val="24"/>
          <w:lang w:eastAsia="pl-PL"/>
        </w:rPr>
      </w:pPr>
      <w:r>
        <w:rPr>
          <w:rFonts w:eastAsia="Arial" w:cs="Arial" w:ascii="Arial" w:hAnsi="Arial"/>
          <w:color w:val="000000"/>
          <w:kern w:val="2"/>
          <w:szCs w:val="24"/>
          <w:lang w:eastAsia="pl-PL"/>
        </w:rPr>
        <w:t xml:space="preserve">reprezentowanym przez: …………………………………………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w w:val="105"/>
        </w:rPr>
        <w:t xml:space="preserve">zwanym dalej: </w:t>
      </w:r>
      <w:r>
        <w:rPr>
          <w:rFonts w:cs="Arial" w:ascii="Arial" w:hAnsi="Arial"/>
          <w:b/>
          <w:bCs/>
          <w:w w:val="105"/>
        </w:rPr>
        <w:t>„Podmiotem przetwarzającym”</w:t>
      </w:r>
      <w:r>
        <w:rPr>
          <w:rFonts w:cs="Arial" w:ascii="Arial" w:hAnsi="Arial"/>
          <w:w w:val="105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w w:val="105"/>
        </w:rPr>
        <w:t xml:space="preserve">łącznie zwanymi dalej </w:t>
      </w:r>
      <w:r>
        <w:rPr>
          <w:rFonts w:cs="Arial" w:ascii="Arial" w:hAnsi="Arial"/>
          <w:b/>
          <w:bCs/>
          <w:i/>
          <w:iCs/>
          <w:w w:val="105"/>
        </w:rPr>
        <w:t>„Stronami”</w:t>
      </w:r>
      <w:r>
        <w:rPr>
          <w:rFonts w:cs="Arial" w:ascii="Arial" w:hAnsi="Arial"/>
          <w:w w:val="105"/>
        </w:rPr>
        <w:t xml:space="preserve"> lub z osobna </w:t>
      </w:r>
      <w:r>
        <w:rPr>
          <w:rFonts w:cs="Arial" w:ascii="Arial" w:hAnsi="Arial"/>
          <w:b/>
          <w:bCs/>
          <w:i/>
          <w:iCs/>
          <w:w w:val="105"/>
        </w:rPr>
        <w:t>„Stroną”</w:t>
      </w:r>
      <w:r>
        <w:rPr>
          <w:rFonts w:cs="Arial" w:ascii="Arial" w:hAnsi="Arial"/>
          <w:w w:val="105"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0AD47"/>
          <w:w w:val="105"/>
        </w:rPr>
      </w:pPr>
      <w:r>
        <w:rPr>
          <w:rFonts w:cs="Arial" w:ascii="Arial" w:hAnsi="Arial"/>
          <w:b/>
          <w:color w:val="70AD47"/>
          <w:w w:val="105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0AD47"/>
          <w:w w:val="105"/>
        </w:rPr>
      </w:pPr>
      <w:r>
        <w:rPr>
          <w:rFonts w:cs="Arial" w:ascii="Arial" w:hAnsi="Arial"/>
          <w:b/>
          <w:color w:val="70AD47"/>
          <w:w w:val="105"/>
        </w:rPr>
        <w:t xml:space="preserve">PREAMBUŁ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w w:val="105"/>
        </w:rPr>
        <w:t xml:space="preserve">Niniejszą Umowę zawarto w związku z </w:t>
      </w:r>
      <w:r>
        <w:rPr>
          <w:rFonts w:cs="Arial" w:ascii="Arial" w:hAnsi="Arial"/>
          <w:b/>
          <w:bCs/>
          <w:w w:val="105"/>
        </w:rPr>
        <w:t>umową nr ………,</w:t>
      </w:r>
      <w:r>
        <w:rPr>
          <w:rFonts w:cs="Arial" w:ascii="Arial" w:hAnsi="Arial"/>
          <w:w w:val="105"/>
        </w:rPr>
        <w:t xml:space="preserve"> na podstawie, której Podmiot przetwarzający będzie na rzecz Administratora świadczył dostawy w zakresie </w:t>
      </w:r>
      <w:r>
        <w:rPr>
          <w:rFonts w:cs="Arial" w:ascii="Arial" w:hAnsi="Arial"/>
          <w:b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</w:rPr>
        <w:t xml:space="preserve">…………………………………..” </w:t>
      </w:r>
      <w:r>
        <w:rPr>
          <w:rFonts w:cs="Arial" w:ascii="Arial" w:hAnsi="Arial"/>
          <w:b/>
          <w:i/>
          <w:iCs/>
          <w:color w:val="000000"/>
        </w:rPr>
        <w:t>(</w:t>
      </w:r>
      <w:r>
        <w:rPr>
          <w:rFonts w:cs="Arial" w:ascii="Arial" w:hAnsi="Arial"/>
          <w:w w:val="105"/>
        </w:rPr>
        <w:t xml:space="preserve">zwana dalej </w:t>
      </w:r>
      <w:r>
        <w:rPr>
          <w:rFonts w:cs="Arial" w:ascii="Arial" w:hAnsi="Arial"/>
          <w:b/>
          <w:bCs/>
          <w:w w:val="105"/>
        </w:rPr>
        <w:t>„Umowa podstawowa”</w:t>
      </w:r>
      <w:r>
        <w:rPr>
          <w:rFonts w:cs="Arial" w:ascii="Arial" w:hAnsi="Arial"/>
          <w:w w:val="105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Arial" w:ascii="Arial" w:hAnsi="Arial"/>
          <w:b/>
        </w:rPr>
        <w:t>§ 1</w:t>
        <w:br/>
        <w:t>Postanowienia ogólne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Strony oświadczają, że niniejsza Umowa została zawarta w celu wykonania obowiązków, o których mowa w art. 28 RODO w związku z zawarciem Umowy podstawow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pital oświadcza, iż pełni funkcję administratora danych osobowych w rozumieniu art. 4 ust. 7 Rozporządzenia Parlamentu Europejskiego i Rady (UE) 2016/679 z dnia 27 kwietnia 2016 r. w sprawie ochrony osób fizycznych w związku z przetwarzaniem danych osobowych i w sprawie swobodnego przepływu takich danych oraz uchylenia dyrektywy 95/46/WE (ogólne rozporządzanie o ochronie danych, zwane dalej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 xml:space="preserve">”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rzetwarzający oświadcza, iż dysponuje środkami, doświadczeniem, wiedzą i wykwalifikowanym personelem, co umożliwia mu prawidłowe wykonanie niniejszej Umowy, w tym zapewnia wystarczające gwarancje wdrożenia odpowiednich środków technicznych i organizacyjnych, by przetwarzanie spełniało wymogi ROD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twarzający oświadcza, że jest podmiotem przetwarzającym w rozumieniu art. 4 pkt 8) RODO w ramach Umowy, co oznacza, że będzie przetwarzał dane osobowe w imieniu Administrator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Umowa wchodzi w życie z dniem jej podpisania przez ostatnią ze Stron, z mocą obowiązującą od dnia obowiązywania Umowy podstawowej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Arial" w:ascii="Arial" w:hAnsi="Arial"/>
          <w:b/>
        </w:rPr>
        <w:t>§ 2</w:t>
        <w:br/>
        <w:t>Powierzenie przetwarzania danych osobowych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Na podstawie Umowy, Administrator powierza Podmiotowi Przetwarzającemu przetwarzanie Danych Osobowych, a Podmiot Przetwarzający zobowiązuje się przetwarzać te dane zgodnie z wymaganiami określonymi w RODO, przepisach prawa powszechnie obowiązującego i niniejszą Umową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>Podmiot przetwarzający, by zabezpieczyć powierzone Dane osobowe zobowiązuje się podjąć zgodne z art. 32 RODO adekwatne środki techniczne i organizacyjne, odpowiednie do ryzyka naruszenia praw i wolności osób fizycznych, a w szczególności: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drożyć odpowiednie polityki ochrony danych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ić rejestr wszystkich kategorii czynności przetwarzania danych w imieniu Administratora, zgodny z art. 30 ust. 2 RODO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zapewnić by każda osoba fizyczna działająca z upoważnienia Przetwarzającego, która ma dostęp do Danych Osobowych, przetwarzała je wyłącznie na polecenie Administratora; niniejszym Administrator upoważnia Przetwarzającego do udzielenia ww. poleceń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ić ewidencję osób upoważnionych do Przetwarzania Danych Osobowych przetwarzających w związku z wykonywaniem Umowy Głównej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kumentować spełnienie wymagań w zakresie należytego zabezpieczenia Danych osobowych w sposób umożliwiający wykazanie zgodności przetwarzania z RODO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>Przetwarzający zobowiązuje się do zachowania w tajemnicy danych osobowych oraz sposobów ich zabezpieczenia, w tym także bezterminowo po rozwiązaniu Umowy, oraz zobowiązuje się zapewnić, aby osoby mające dostęp do przetwarzania danych osobowych zachowały je oraz sposoby ich zabezpieczeń w tajemnicy, w tym także bezterminowo po rozwiązaniu Umowy lub ustaniu zatrudnienia u Przetwarzającego. W tym celu Przetwarzający dopuści do przetwarzania danych tylko osoby, które zostały przeszkolone i upoważnione do przetwarzania danych powierzonych niniejszą umową oraz podpisały zobowiązanie do zachowania w tajemnicy Danych Osobowych oraz sposobów ich zabezpiecz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>Przetwarzający nie będzie kopiować, przekazywać, wykorzystywać, ujawniać, powielać danych osobowych uzyskanych od Administratora lub w jakikolwiek inny sposób ich rozpowszechniać, z wyjątkiem sytuacji, gdy wykorzystanie tych danych następuje w celu wykonania niniejszej Umowy lub Umowy Głównej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  <w:br/>
        <w:t>Zakres, cel i czas przetwarzania danych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miot przetwarzający będzie przetwarzał wszystkie powierzone Dane osobowe niezbędne do wykonania Umowy Podstawowej, a w szczególności:</w:t>
      </w:r>
    </w:p>
    <w:p>
      <w:pPr>
        <w:pStyle w:val="Akapitzlist"/>
        <w:numPr>
          <w:ilvl w:val="1"/>
          <w:numId w:val="13"/>
        </w:numPr>
        <w:suppressAutoHyphens w:val="false"/>
        <w:spacing w:lineRule="auto" w:line="276" w:before="0" w:after="0"/>
        <w:ind w:left="709" w:hanging="142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pacjenta,</w:t>
      </w:r>
    </w:p>
    <w:p>
      <w:pPr>
        <w:pStyle w:val="Akapitzlist"/>
        <w:numPr>
          <w:ilvl w:val="1"/>
          <w:numId w:val="13"/>
        </w:numPr>
        <w:suppressAutoHyphens w:val="false"/>
        <w:spacing w:lineRule="auto" w:line="276" w:before="0" w:after="0"/>
        <w:ind w:left="709" w:hanging="142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</w:t>
      </w:r>
    </w:p>
    <w:p>
      <w:pPr>
        <w:pStyle w:val="Akapitzlist"/>
        <w:numPr>
          <w:ilvl w:val="1"/>
          <w:numId w:val="13"/>
        </w:numPr>
        <w:suppressAutoHyphens w:val="false"/>
        <w:spacing w:lineRule="auto" w:line="276" w:before="0" w:after="0"/>
        <w:ind w:left="709" w:hanging="142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oddziału, dane osoby zlecającej badanie,</w:t>
      </w:r>
    </w:p>
    <w:p>
      <w:pPr>
        <w:pStyle w:val="Akapitzlist"/>
        <w:numPr>
          <w:ilvl w:val="1"/>
          <w:numId w:val="13"/>
        </w:numPr>
        <w:suppressAutoHyphens w:val="false"/>
        <w:spacing w:lineRule="auto" w:line="276" w:before="0" w:after="0"/>
        <w:ind w:left="709" w:hanging="142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azwa zleconego badania i wynik,</w:t>
      </w:r>
    </w:p>
    <w:p>
      <w:pPr>
        <w:pStyle w:val="Akapitzlist"/>
        <w:numPr>
          <w:ilvl w:val="1"/>
          <w:numId w:val="13"/>
        </w:numPr>
        <w:suppressAutoHyphens w:val="false"/>
        <w:spacing w:lineRule="auto" w:line="276" w:before="0" w:after="0"/>
        <w:ind w:left="709" w:hanging="142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y zatwierdzającej badanie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Przetwarzający zobowiązuje się do przetwarzania danych osobowych przez cały okres trwania umowy w sposób stały. Dane osobowe będą przez Przetwarzającego przetwarzane w formie elektronicznej w systemach informatycznych </w:t>
      </w:r>
      <w:r>
        <w:rPr>
          <w:rFonts w:cs="Arial" w:ascii="Arial" w:hAnsi="Arial"/>
          <w:color w:val="000000"/>
          <w:u w:val="single"/>
        </w:rPr>
        <w:t>oraz/lub</w:t>
      </w:r>
      <w:r>
        <w:rPr>
          <w:rFonts w:cs="Arial" w:ascii="Arial" w:hAnsi="Arial"/>
          <w:color w:val="000000"/>
        </w:rPr>
        <w:t xml:space="preserve"> w formie papierowej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Zakres powierzenia może być w każdym momencie rozszerzony albo ograniczony przez Administratora. Rozszerzenie albo ograniczenie może być dokonane przez Administratora w formie pisemnej lub elektronicznej, w tym poprzez pocztę elektroniczną. </w:t>
      </w:r>
    </w:p>
    <w:p>
      <w:pPr>
        <w:pStyle w:val="Normal"/>
        <w:numPr>
          <w:ilvl w:val="0"/>
          <w:numId w:val="17"/>
        </w:numPr>
        <w:spacing w:lineRule="auto" w:line="360" w:before="12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wierzone Dane osobowe przetwarzane będą wyłącznie w celu realizacji Umowy podstawowej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będzie przetwarzał dane powierzone mu na podstawie Umowy podstawowej przez czas niezbędny do osiągniecia celu przetwarzania, lecz nie dłużej niż czas trwania Umowy. Po osiągnieciu celu Umowy</w:t>
      </w:r>
      <w:r>
        <w:rPr/>
        <w:t xml:space="preserve"> </w:t>
      </w:r>
      <w:r>
        <w:rPr>
          <w:rFonts w:cs="Arial" w:ascii="Arial" w:hAnsi="Arial"/>
        </w:rPr>
        <w:t>podstawowej Podmiot przetwarzający zależnie od decyzji Administratora, usuwa lub zwraca mu wszelkie dane osobowe oraz usuwa wszelkie ich istniejące kopie, nie później niż w ciągu 14 dni od zakończenia świadczenia usług, o których mowa w Umowie podstawowej, chyba że przepis szczególny przewiduje obowiązek archiwizacji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rzetwarzający potwierdzi usunięcie lub zwrot Danych Osobowych oraz ich kopii pisemnym protokołem podpisanym przez osobę uprawnioną do składania oświadczeń woli w imieniu Przetwarzającego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a mocy odpowiednich przepisów prawa Podmiot przetwarzający będzie zobowiązany do przechowywania Danych Osobowych jeszcze przez jakiś czas po osiągnięciu celu umowy, niezwłocznie poinformuje on Administratora o wystąpieniu takich okoliczności. W takiej sytuacji Usługodawca będzie przetwarzać Dane Osobowe wyłącznie w zakresie i celu wykonania obowiązków wynikających z przepisów prawa, a po ich spełnieniu niezwłocznie usunie lub dokona anonimizacji Danych Osobowych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obowiązek określony w zdaniu poprzednim nie dotyczy danych osobowych, wobec których Podmiot przetwarzający stał się odrębnym administratorem danych osobowych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cie Umowy stanowi udokumentowane polecenie Administratora do przetwarzania przez Podmiot przetwarzający Danych osobowych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Arial" w:ascii="Arial" w:hAnsi="Arial"/>
          <w:b/>
        </w:rPr>
        <w:t>§ 4</w:t>
        <w:br/>
        <w:t xml:space="preserve">Obowiązki podmiotu przetwarzającego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dołożyć należytej staranności przy przetwarzaniu Danych osobowych oraz wykorzystywać je wyłącznie w zakresie i celu określonym w § 3 niniejszej Umowy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ć do przetwarzania Danych osobowych wyłącznie osoby, które posiadają wydane przez Podmiot przetwarzający upoważnienia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zapewnić, by osoby upoważnione do przetwarzania Danych Osobowych zobowiązały się do zachowania tajemnicy lub by podlegały odpowiedniemu ustawowemu obowiązkowi zachowania tajemnicy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po osiągnięciu celu Umowy lub rozwiązaniu Umowy podstawowej, niezwłocznie usunąć Dane Osobowe z systemu informatycznego, w tym usunąć te dane ze wszelkich elektronicznych nośników danych, na których zostały one utrwalone przez Podmiot przetwarzający dla realizacji celu określonego w niniejszej Umowie, chyba, że istnieje inna podstawa ich dalszego przetwarzania przez Podmiot przetwarzający. O istnieniu takiej podstawy Podmiot przetwarzający natychmiast informuje Administratora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agać Administratorowi w niezbędnym zakresie wywiązywać się z obowiązku odpowiadania na żądania osoby, której dane dotyczą oraz wywiązywania się z obowiązków określonych w art. 32-36 Rozporządzenia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niezwłocznie zawiadomić Administratora o zgłoszeniu przez jakąkolwiek osobę lub organ władzy publicznej uwag, zastrzeżeń, wniosków lub o wszczęciu postepowania w odniesieniu do Danych Osobowych powierzonych na podstawie Umowy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Administratora udostępnić mu dokumentację lub procedury dotyczące przetwarzania danych osobowych, nie później niż w terminie 3 dni roboczych od złożenia wskazanego żądania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niezwłocznie informować Administratora, jeżeli w ocenie Podmiotu przetwarzającego wydane mu polecenie stanowi naruszenie RODO lub innych przepisów w zakresie ochrony danych osobowych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przechowywać Dane osobowe do momentu istnienia celu ich przetwarzania określonego przez Administratora oraz bez zbędnej zwłoki aktualizować, poprawiać, zmieniać, pseudonimizować, anonimizować, ograniczać przetwarzanie lub usuwać Dane osobowe zgodnie z wytycznymi Administratora, chyba, że dokonanie takiej czynności uniemożliwi wykonanie niniejszej Umowy lub Umowy Podstawowej. W takim przypadku Strony ustalą właściwy sposób postępowania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trakcie trwania Umowy Strony są zobowiązane przesyłać pliki zawierające Dane osobowe w sposób umożliwiający ich zabezpieczenie podczas transmisji przez sieć Internet, w szczególnie za pomocą kryptograficznych środków ochrony danych osobowych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rFonts w:cs="Arial" w:ascii="Arial" w:hAnsi="Arial"/>
          <w:b/>
        </w:rPr>
        <w:t>§ 5</w:t>
        <w:br/>
        <w:t>Dalsze powierzenie przetwarzania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nie może powierzyć dalej przetwarzania Danych innym podmiotom (zwane dalej „</w:t>
      </w:r>
      <w:r>
        <w:rPr>
          <w:rFonts w:cs="Arial" w:ascii="Arial" w:hAnsi="Arial"/>
          <w:b/>
        </w:rPr>
        <w:t>Dalsze Powierzenie</w:t>
      </w:r>
      <w:r>
        <w:rPr>
          <w:rFonts w:cs="Arial" w:ascii="Arial" w:hAnsi="Arial"/>
        </w:rPr>
        <w:t xml:space="preserve">”), bez uprzedniego uzyskania zgody Administratora danych pod rygorem nieważności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W przypadku Dalszego Powierzenia, Przetwarzający zobowiązany jest, do zawierania umów o Dalsze Przetwarzanie (zwana dalej „</w:t>
      </w:r>
      <w:r>
        <w:rPr>
          <w:rFonts w:cs="Arial" w:ascii="Arial" w:hAnsi="Arial"/>
          <w:b/>
        </w:rPr>
        <w:t>Umowa Dalszego Powierzenia</w:t>
      </w:r>
      <w:r>
        <w:rPr>
          <w:rFonts w:cs="Arial" w:ascii="Arial" w:hAnsi="Arial"/>
        </w:rPr>
        <w:t xml:space="preserve">”), które gwarantować będą ochronę Przetwarzania Danych na poziomie nie niższym niż przewidziany w niniejszej Umowie z podmiotami, które zapewniają wystarczające gwarancje wdrożenia odpowiednich środków technicznych i organizacyjnych, by przetwarzanie przez nich danych spełniało wymagania zawarte w RODO oraz przepisy prawa powszechnie obowiązującego z zakresu ochrony danych osobowych, a także chroniło prawa osób, których dane dotyczą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rawa przysługujące Administratorowi na mocy niniejszej Umowy, rozciągają się również na podmioty, z którymi Przetwarzający podpisał Umowę Dalszego Powierzenia (zwane dalej „</w:t>
      </w:r>
      <w:r>
        <w:rPr>
          <w:rFonts w:cs="Arial" w:ascii="Arial" w:hAnsi="Arial"/>
          <w:b/>
        </w:rPr>
        <w:t>Dalszy Podmiot przetwarzający</w:t>
      </w:r>
      <w:r>
        <w:rPr>
          <w:rFonts w:cs="Arial" w:ascii="Arial" w:hAnsi="Arial"/>
        </w:rPr>
        <w:t xml:space="preserve">”)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na którego rzecz dokonano Dalszego Powierzenia nie może bez uprzedniego uzyskania zgody Administratora dalej powierzyć przetwarzania Danych na rzecz innych Dalszych Podmiotów przetwarzając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zobowiązany jest niezwłocznie, nie później niż w ciągu 7dni roboczych od zawarcia Umowy Dalszego Powierzenia, przekazać Administratorowi jej kopię. Kopia Umowy Dalszego Powierzenia może zostać uprzednio pozbawiona wszystkich informacji w zakresie tajemnicy przedsiębiorstwa Podmiotu przetwarzającego oraz postanowień niezwiązanych z zasadami przetwarzania Danych osobowych lub im równoznacznych, według uznania Podmiotu przetwarzając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owi przysługuje prawo sprzeciwu wobec zawarcia Umowy Dalszego Powierzenia. W przypadku wyrażenia przez Administratora sprzeciwu Podmiot przetwarzający zobowiązany jest rozwiązać zawartą umowę albo zmienić jej treść zgodnie z wytycznymi Administrator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Podmiot przetwarzający ponosi pełną odpowiedzialność za działania i zaniechania podmiotów, na rzecz których nastąpiło Dalsze Powierzenie, w zakresie, w jakim sam ponosiłby odpowiedzialność na mocy niniejszej Umowy, o ile Strony inaczej nie ustaliły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Jeżeli Dalszy Podmiot przetwarzający nie wywiąże się ze swoich obowiązków w zakresie ochrony Danych osobowych, pełna odpowiedzialność za ich wypełnienie wobec Administratora spoczywa na Podmiocie przetwarzającym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Arial" w:ascii="Arial" w:hAnsi="Arial"/>
          <w:b/>
        </w:rPr>
        <w:t>§ 6</w:t>
        <w:br/>
        <w:t>Transfer danych osobowych do państw trzecich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nie może przekazywać (transferować) Danych osobowych do państwa trzeciego, chyba że Administrator udzieli mu uprzedniej, pisemnej pod rygorem nieważności, zgody zezwalającej na taki transfer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Jeśli Administrator udzieli Podmiotowi przetwarzającemu uprzedniej zgody na przekazanie Danych osobowych do państwa trzeciego, Podmiot przetwarzający może dokonać transferu tych Danych osobowych tylko wtedy, gdy: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państwo docelowe znajduje się na terenie Europejskiego Obszaru Gospodarczego (zwane dalej „</w:t>
      </w:r>
      <w:r>
        <w:rPr>
          <w:rFonts w:cs="Arial" w:ascii="Arial" w:hAnsi="Arial"/>
          <w:b/>
        </w:rPr>
        <w:t>EOG</w:t>
      </w:r>
      <w:r>
        <w:rPr>
          <w:rFonts w:cs="Arial" w:ascii="Arial" w:hAnsi="Arial"/>
        </w:rPr>
        <w:t>”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ństwo docelowe zapewnia adekwatny poziom ochrony danych osobowych do tego, który obowiązuje na terenie EOG; lub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Administrator i Podmiot przetwarzający lub Dalszy Podmiot przetwarzający zawarli umowę w oparciu o standardowe klauzule umowne lub wdrożyli inny mechanizm, który zgodnie z przepisami prawa legalizuje transfer danych do państwa trzeciego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Arial" w:ascii="Arial" w:hAnsi="Arial"/>
          <w:b/>
        </w:rPr>
        <w:t>§ 7</w:t>
        <w:br/>
        <w:t>Prawo kontroli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Administrator zgodnie z art. 28 ust. 3 pkt h Rozporządzenia ma prawo kontroli, czy środki </w:t>
      </w:r>
      <w:r>
        <w:rPr>
          <w:rFonts w:cs="Arial" w:ascii="Arial" w:hAnsi="Arial"/>
          <w:color w:val="000000"/>
        </w:rPr>
        <w:t>zastosowane</w:t>
      </w:r>
      <w:r>
        <w:rPr>
          <w:rFonts w:cs="Arial" w:ascii="Arial" w:hAnsi="Arial"/>
        </w:rPr>
        <w:t xml:space="preserve"> przez Podmiot przetwarzający przy przetwarzaniu i zabezpieczeniu powierzonych Danych osobowych spełniają postanowienia Umowy oraz są zgodne z obowiązującymi przepisami prawa, a w szczególności przeprowadzić kontrolę zgodności i adekwatności środków technicznych i organizacyjnych wdrożonych przez Podmiot przetwarzający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Administrator z minimum 5dniowym wyprzedzeniem, na piśmie lub w formie elektronicznej, w szczególności za pomocą poczty elektronicznej, informuje Podmiot przetwarzający o planowanej kontroli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Jeżeli z istotnych powodów występujących po stronie Podmiotu przetwarzającego, w ocenie Podmiotu przetwarzającego, kontrola nie może zostać przeprowadzona we wskazanym terminie Podmiot przetwarzający niezwłocznie informuje o tym Administratora podając uzasadnienie takiej oceny. W takim wypadku Strony wspólnie ustalają inny termin kontroli, chyba, że uzasadnienie nie zasługuje na uwzględnienie przez Administratora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Kontrola może być wykonywana przez Administratora, w tym osoby przez niego wyznaczone lub podmioty zewnętrzne, którym Administrator zleci wykonanie Kontroli, w miejscu przetwarzania danych osobowych objętych powierzeniem, w godzinach pracy Podmiotu przetwarzającego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>Podmiot przetwarzający</w:t>
      </w:r>
      <w:r>
        <w:rPr>
          <w:rFonts w:cs="Arial" w:ascii="Arial" w:hAnsi="Arial"/>
          <w:color w:val="000000"/>
        </w:rPr>
        <w:t xml:space="preserve"> ma obowiązek współpracować z Administratorem i upoważnionymi przez niego kontrolerami, w szczególności zapewniać im dostęp do pomieszczeń i dokumentów obejmujących Dane osobowe oraz informacje o sposobie przetwarzania Danych osobowych, infrastruktury teleinformatycznej oraz systemów IT, a także do osób mających wiedzę na temat procesów przetwarzania Danych osobowych realizowanych przez Podmiot przetwarzający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zakończeniu kontroli Administrator sporządza protokół pokontrolny, który podpisują Strony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>Podmiot przetwarzający, w terminie 7 dni od otrzymania protokołu pokontrolnego zobowiązany jest zastosować się do zaleceń Administratora, dotyczących poprawy jakości zabezpieczeń oraz sposobu przetwarzania Danych osobowych. W przypadku, gdy nie będzie możliwe zastosowanie się do zaleceń Administratora, Podmiot przetwarzający poinformuje o tym Administratora w ww. terminie wraz ze wskazaniem przyczyny takiego braku możliwości.</w:t>
      </w:r>
    </w:p>
    <w:p>
      <w:pPr>
        <w:pStyle w:val="Normal"/>
        <w:numPr>
          <w:ilvl w:val="0"/>
          <w:numId w:val="16"/>
        </w:numPr>
        <w:spacing w:lineRule="auto" w:line="360" w:before="0" w:after="160"/>
        <w:ind w:left="357" w:hanging="357"/>
        <w:contextualSpacing/>
        <w:jc w:val="both"/>
        <w:rPr/>
      </w:pPr>
      <w:r>
        <w:rPr>
          <w:rFonts w:cs="Arial" w:ascii="Arial" w:hAnsi="Arial"/>
        </w:rPr>
        <w:t>Koszty przeprowadzenia kontroli ponosi Administrator, bez prawa do żądania zwrotu takich kosztów ani zapłaty dodatkowego wynagrodzenia, chyba, że kontrola była spowodowana wystąpieniem incydentu naruszenia danych osobowych u Podmiotu przetwarzającego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120"/>
        <w:jc w:val="center"/>
        <w:outlineLvl w:val="0"/>
        <w:rPr/>
      </w:pPr>
      <w:r>
        <w:rPr>
          <w:rFonts w:cs="Arial" w:ascii="Arial" w:hAnsi="Arial"/>
          <w:b/>
        </w:rPr>
        <w:t>§ 8</w:t>
        <w:br/>
        <w:t>Zgłaszanie naruszeń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Podmiot przetwarzający po stwierdzeniu naruszenia ochrony danych osobowych bez zbędnej zwłoki, nie później niż w ciągu 24 godzin od stwierdzenia naruszenia informuje o jego zaistnieniu Administratora. Informacja taka zostanie zgłoszona na adres e-mail Administratora: </w:t>
      </w:r>
      <w:hyperlink r:id="rId2">
        <w:r>
          <w:rPr>
            <w:rStyle w:val="InternetLink"/>
            <w:rFonts w:cs="Arial" w:ascii="Arial" w:hAnsi="Arial"/>
            <w:b/>
            <w:color w:val="0563C1"/>
            <w:u w:val="single"/>
          </w:rPr>
          <w:t>iodo@105szpital.pl</w:t>
        </w:r>
      </w:hyperlink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000000"/>
        </w:rPr>
        <w:t xml:space="preserve"> powinna zawierać co najmniej: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pis charakteru naruszenia oraz-o, ile to możliwe- wskazanie kategorii i przybliżonej liczby osób których dane zostały naruszone, a także ilość i rodzaj naruszonych Danych osobowych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pis możliwych konsekwencji naruszenia,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pis zastosowanych lub proponowanych do zastosowania przez Podmiot przetwarzający środków w celu zaradzenia naruszenia, w tym minimalizacji jego negatywnych skutków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Jeżeli Podmiot przetwarzający nie jest w stanie w czasie wskazanym w ust. 1 przekazać informacji Administratorowi, powinien udzielać ich sukcesywnie, bez zbędnej zwłoki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hwili uzyskania instrukcji od Administratora, Podmiot przetwarzających niezwłocznie podejmuje wszelkie wymagane i adekwatne działania mające na celu ograniczenie negatywnych skutków naruszenia oraz wystąpienia dalszych naruszeń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jest zobowiązany do dokumentowania wszelkich naruszeń ochrony Danych osobowych, w tym okoliczności naruszenia ochrony Danych osobowych, jego skutków oraz podjętych działań zaradczych. Podmiot przetwarzający zobowiązany jest na zadanie Administratora niezwłocznie udostępnić dokumentację wskazaną w zdaniu poprzedni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nie będzie bez wyraźnej instrukcji Administratora powiadamiał o naruszeniu organu nadzorczego ani osób, których dane dotyczą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120"/>
        <w:jc w:val="center"/>
        <w:outlineLvl w:val="0"/>
        <w:rPr/>
      </w:pPr>
      <w:r>
        <w:rPr>
          <w:rFonts w:cs="Arial" w:ascii="Arial" w:hAnsi="Arial"/>
          <w:b/>
        </w:rPr>
        <w:t>§ 9</w:t>
        <w:br/>
        <w:t>Odpowiedzialność podmiotu przetwarzającego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Podmiot przetwarzający jest odpowiedzialny wobec Administratora za udostępnienie lub wykorzystanie Danych osobowych niezgodnie z treścią Umowy, a w szczególności za udostępnienie powierzonych do przetwarzania danych osobowych osobom nieupoważnionym lub utratę kontroli nad danymi osobowymi powierzonymi przez administratora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zobowiązuje się do niezwłocznego poinformowania Administratora o jakimkolwiek postępowaniu, w szczególności administracyjnym lub sądowym, dotyczącym przetwarzania przez Podmiot przetwarzający danych osobowych określonych w umowie, o jakiejkolwiek decyzji administracyjnej lub orzeczeniu dotyczącym przetwarzania Danych osobowych skierowanych do Podmiotu przetwarzającego, a także o wszelkich planowanych, o ile są wiadome, lub realizowanych kontrolach i inspekcjach dotyczących przetwarzania przez Podmiot przetwarzający Danych osobowych, w 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przypadku naruszenia przez Podmiot przetwarzający postanowień RODO lub prawa powszechnego w zakresie ochrony danych osobowych, w następstwie, którego na Administratora zostaną nałożone kary administracyjne lub zasądzone odszkodowania, Podmiot przetwarzający zobowiązuje się pokryć wszystkie koszty poniesione z tego tytułu przez Administratora, z zastrzeżeniem, że Przetwarzający jest zwolniony z odpowiedzialności za szkody spowodowane przetwarzaniem naruszającym przepisy prawa, jeżeli nie ponosi winy za zdarzenie, które doprowadziło do powstania szkody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rFonts w:cs="Arial" w:ascii="Arial" w:hAnsi="Arial"/>
          <w:b/>
        </w:rPr>
        <w:t>§ 10</w:t>
        <w:br/>
        <w:t>Czas obowiązywania umowy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>Niniejsza umowa obowiązuje od dnia jej zawarcia przez czas trwania umowy, o której mowa w § 1 ust.1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dministrator danych może rozwiązać niniejszą umowę ze skutkiem natychmiastowym, gdy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mimo zobowiązania Podmiotu przetwarzającego go do usunięcia uchybień stwierdzonych podczas kontroli nie usunie ich w wyznaczonym termini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miot przetwarzający przetwarza Dane osobowe w sposób niezgodny z Umow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8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dmiot przetwarzający powierzył przetwarzanie danych osobowych innemu podmiotowi bez zgody Administrator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8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rgan nadzoru stwierdzi, że Podmiot przetwarzający lub dalszy podmiot przetwarzający nie przestrzega zasad przetwarzania danych osobow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awomocne orzeczenie sądu powszechnego wykaże, że Podmiot przetwarzający lub dalszy podmiot przetwarzający nie przestrzega zasad przetwarzania danych osobow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ruszenie przez Podmiot przetwarzający postanowień niniejszej Umowy, RODO lub innych obowiązujących przepisów w zakresie ochrony danych osobowych stanowi podstawę do wypowiedzenia Umowy Podstawowej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rFonts w:cs="Arial" w:ascii="Arial" w:hAnsi="Arial"/>
          <w:b/>
        </w:rPr>
        <w:t>§ 11</w:t>
        <w:br/>
        <w:t>Zasady zachowania poufności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zobowiązuje się do zachowania w tajemnicy wszelkich informacji, danych, materiałów, dokumentów i danych osobowych otrzymanych od Administratora i od współpracujących z nim osób oraz danych uzyskanych w jakikolwiek inny sposób, zamierzony czy przypadkowy w formie ustnej, pisemnej lub elektronicznej (zwane dalej „</w:t>
      </w:r>
      <w:r>
        <w:rPr>
          <w:rFonts w:cs="Arial" w:ascii="Arial" w:hAnsi="Arial"/>
          <w:b/>
        </w:rPr>
        <w:t>Dane poufne</w:t>
      </w:r>
      <w:r>
        <w:rPr>
          <w:rFonts w:cs="Arial" w:ascii="Arial" w:hAnsi="Arial"/>
        </w:rPr>
        <w:t>”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odmiot przetwarzający oświadcza, że w związku ze zobowiązaniem do zachowania w tajemnicy Danych poufnych nie będą one wykorzystywane, ujawniane ani udostępniane bez pisemnej zgody Administratora w innym celu niż wykonanie Umowy, chyba że konieczność ujawnienia posiadanych informacji wynika z obowiązujących przepisów prawa lub Umowy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rFonts w:cs="Arial" w:ascii="Arial" w:hAnsi="Arial"/>
          <w:b/>
        </w:rPr>
        <w:t>§ 12</w:t>
        <w:br/>
        <w:t>Postanowienia końcowe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zastosowanie będą miały przepisy Kodeksu cywilnego, RODO oraz ustawy z dnia 10 maja 2018 r. o ochronie danych osobow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umowy możliwe są wyłącznie w formie pisemnej pod rygorem nieważności, z zastrzeżeniem sytuacji, gdy Umowa wprost przewiduje inną formę dokonywania zmian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Sądem właściwym dla rozpatrzenia sporów wynikających z niniejszej umowy będzie sąd </w:t>
      </w:r>
      <w:r>
        <w:rPr>
          <w:rFonts w:cs="Arial" w:ascii="Arial" w:hAnsi="Arial"/>
          <w:color w:val="000000"/>
        </w:rPr>
        <w:t>właściwy Administratora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formie elektronicznej opatrzonej podpisami kwalifikowanym przez obie Strony. 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624" w:top="1276" w:footer="708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ascii="Tahoma" w:hAnsi="Tahoma" w:eastAsia="Times New Roman" w:cs="Tahoma"/>
        <w:sz w:val="20"/>
        <w:szCs w:val="20"/>
        <w:lang w:eastAsia="pl-PL"/>
      </w:rPr>
    </w:pPr>
    <w:r>
      <w:rPr>
        <w:rFonts w:eastAsia="Times New Roman" w:cs="Tahoma" w:ascii="Tahoma" w:hAnsi="Tahoma"/>
        <w:sz w:val="20"/>
        <w:szCs w:val="20"/>
        <w:lang w:eastAsia="pl-PL"/>
      </w:rPr>
      <w:t xml:space="preserve">Strona | </w:t>
    </w:r>
    <w:r>
      <w:rPr>
        <w:rFonts w:eastAsia="Times New Roman" w:cs="Tahoma" w:ascii="Tahoma" w:hAnsi="Tahoma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Tahoma" w:ascii="Tahoma" w:hAnsi="Tahoma"/>
        <w:lang w:eastAsia="pl-PL"/>
      </w:rPr>
      <w:instrText xml:space="preserve"> PAGE </w:instrText>
    </w:r>
    <w:r>
      <w:rPr>
        <w:sz w:val="20"/>
        <w:szCs w:val="20"/>
        <w:rFonts w:eastAsia="Times New Roman" w:cs="Tahoma" w:ascii="Tahoma" w:hAnsi="Tahoma"/>
        <w:lang w:eastAsia="pl-PL"/>
      </w:rPr>
      <w:fldChar w:fldCharType="separate"/>
    </w:r>
    <w:r>
      <w:rPr>
        <w:sz w:val="20"/>
        <w:szCs w:val="20"/>
        <w:rFonts w:eastAsia="Times New Roman" w:cs="Tahoma" w:ascii="Tahoma" w:hAnsi="Tahoma"/>
        <w:lang w:eastAsia="pl-PL"/>
      </w:rPr>
      <w:t>10</w:t>
    </w:r>
    <w:r>
      <w:rPr>
        <w:sz w:val="20"/>
        <w:szCs w:val="20"/>
        <w:rFonts w:eastAsia="Times New Roman" w:cs="Tahoma" w:ascii="Tahoma" w:hAnsi="Tahoma"/>
        <w:lang w:eastAsia="pl-PL"/>
      </w:rPr>
      <w:fldChar w:fldCharType="end"/>
    </w:r>
  </w:p>
  <w:p>
    <w:pPr>
      <w:pStyle w:val="Footer"/>
      <w:tabs>
        <w:tab w:val="clear" w:pos="708"/>
      </w:tabs>
      <w:rPr>
        <w:rFonts w:ascii="Tahoma" w:hAnsi="Tahoma" w:eastAsia="Times New Roman" w:cs="Tahoma"/>
        <w:sz w:val="17"/>
        <w:szCs w:val="17"/>
        <w:lang w:eastAsia="pl-PL"/>
      </w:rPr>
    </w:pPr>
    <w:r>
      <w:rPr>
        <w:rFonts w:eastAsia="Times New Roman" w:cs="Tahoma" w:ascii="Tahoma" w:hAnsi="Tahoma"/>
        <w:sz w:val="17"/>
        <w:szCs w:val="17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635" distL="0" distR="8890" simplePos="0" locked="0" layoutInCell="0" allowOverlap="1" relativeHeight="3">
              <wp:simplePos x="0" y="0"/>
              <wp:positionH relativeFrom="column">
                <wp:posOffset>619125</wp:posOffset>
              </wp:positionH>
              <wp:positionV relativeFrom="paragraph">
                <wp:posOffset>9791700</wp:posOffset>
              </wp:positionV>
              <wp:extent cx="6829425" cy="530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9425" cy="530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www.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 ul. Domańskiego 2, 68-200 Żary tel.: +48 68 470 78 10;        Filia ul.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>Żelazna 1a 68-100 Żagań  tel.: +48 68 477 12 00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>ISO 9001: 2015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 xml:space="preserve">        fax: +48 68 470 78 15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en-GB"/>
                            </w:rPr>
                            <w:t>sekretariat@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 xml:space="preserve">        fax +48 68 477 12 06  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en-GB"/>
                            </w:rPr>
                            <w:t>sekretariat.zagan@105szpital.pl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IP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928-173-91-20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REGON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970327974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KRS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0000004712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Rachunek bankowy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: 92 1130 1222 0030 2003 2620 0002 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r BDO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: 000028159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75pt;height:41.8pt;mso-wrap-distance-left:0pt;mso-wrap-distance-right:0.7pt;mso-wrap-distance-top:0pt;mso-wrap-distance-bottom:0.05pt;margin-top:771pt;mso-position-vertical-relative:text;margin-left:4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www.105szpital.pl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 ul. Domańskiego 2, 68-200 Żary tel.: +48 68 470 78 10;        Filia ul. 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>Żelazna 1a 68-100 Żagań  tel.: +48 68 477 12 00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000000"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  <w:lang w:val="en-GB"/>
                      </w:rPr>
                      <w:t>ISO 9001: 2015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 xml:space="preserve">        fax: +48 68 470 78 15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en-GB"/>
                      </w:rPr>
                      <w:t>sekretariat@105szpital.pl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 xml:space="preserve">        fax +48 68 477 12 06  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en-GB"/>
                      </w:rPr>
                      <w:t>sekretariat.zagan@105szpital.pl</w:t>
                    </w:r>
                  </w:p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IP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928-173-91-20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REGON 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970327974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KRS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0000004712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Rachunek bankowy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: 92 1130 1222 0030 2003 2620 0002 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r BDO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: 000028159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635" distL="0" distR="8890" simplePos="0" locked="0" layoutInCell="0" allowOverlap="1" relativeHeight="4">
              <wp:simplePos x="0" y="0"/>
              <wp:positionH relativeFrom="column">
                <wp:posOffset>-793750</wp:posOffset>
              </wp:positionH>
              <wp:positionV relativeFrom="paragraph">
                <wp:posOffset>-165735</wp:posOffset>
              </wp:positionV>
              <wp:extent cx="6829425" cy="530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9425" cy="530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www.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 ul. Domańskiego 2, 68-200 Żary tel.: +48 68 470 78 10;        Filia ul.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>Żelazna 1a 68-100 Żagań  tel.: +48 68 477 12 00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>ISO 9001: 2015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 xml:space="preserve">        fax: +48 68 470 78 15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en-GB"/>
                            </w:rPr>
                            <w:t>sekretariat@105szpital.pl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lang w:val="en-GB"/>
                            </w:rPr>
                            <w:t xml:space="preserve">        fax +48 68 477 12 06   e-mail: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  <w:lang w:val="en-GB"/>
                            </w:rPr>
                            <w:t>sekretariat.zagan@105szpital.pl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IP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928-173-91-20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REGON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970327974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KRS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0000004712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Rachunek bankowy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: 92 1130 1222 0030 2003 2620 0002   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Nr BDO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t xml:space="preserve"> : 000028159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75pt;height:41.8pt;mso-wrap-distance-left:0pt;mso-wrap-distance-right:0.7pt;mso-wrap-distance-top:0pt;mso-wrap-distance-bottom:0.05pt;margin-top:-13.05pt;mso-position-vertical-relative:text;margin-left:-6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www.105szpital.pl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 ul. Domańskiego 2, 68-200 Żary tel.: +48 68 470 78 10;        Filia ul. 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>Żelazna 1a 68-100 Żagań  tel.: +48 68 477 12 00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000000"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  <w:lang w:val="en-GB"/>
                      </w:rPr>
                      <w:t>ISO 9001: 2015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 xml:space="preserve">        fax: +48 68 470 78 15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en-GB"/>
                      </w:rPr>
                      <w:t>sekretariat@105szpital.pl</w:t>
                    </w:r>
                    <w:r>
                      <w:rPr>
                        <w:color w:val="000000"/>
                        <w:sz w:val="18"/>
                        <w:szCs w:val="18"/>
                        <w:lang w:val="en-GB"/>
                      </w:rPr>
                      <w:t xml:space="preserve">        fax +48 68 477 12 06   e-mail: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  <w:lang w:val="en-GB"/>
                      </w:rPr>
                      <w:t>sekretariat.zagan@105szpital.pl</w:t>
                    </w:r>
                  </w:p>
                  <w:p>
                    <w:pPr>
                      <w:pStyle w:val="Zawartoramki"/>
                      <w:spacing w:before="0" w:after="0"/>
                      <w:rPr/>
                    </w:pP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IP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928-173-91-20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REGON 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970327974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KRS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0000004712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Rachunek bankowy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: 92 1130 1222 0030 2003 2620 0002    </w:t>
                    </w:r>
                    <w:r>
                      <w:rPr>
                        <w:b/>
                        <w:bCs/>
                        <w:color w:val="000000"/>
                        <w:sz w:val="18"/>
                        <w:szCs w:val="18"/>
                      </w:rPr>
                      <w:t>Nr BDO</w:t>
                    </w:r>
                    <w:r>
                      <w:rPr>
                        <w:color w:val="000000"/>
                        <w:sz w:val="18"/>
                        <w:szCs w:val="18"/>
                      </w:rPr>
                      <w:t xml:space="preserve"> : 000028159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120"/>
      <w:contextualSpacing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808080"/>
        <w:spacing w:val="5"/>
        <w:sz w:val="18"/>
        <w:szCs w:val="20"/>
      </w:rPr>
      <w:t xml:space="preserve">Dostawa i wdrożenie modułowego systemu elektronicznej </w:t>
    </w:r>
    <w:bookmarkStart w:id="2" w:name="_Hlk197944916"/>
    <w:r>
      <w:rPr>
        <w:rFonts w:eastAsia="Times New Roman" w:cs="Times New Roman" w:ascii="Times New Roman" w:hAnsi="Times New Roman"/>
        <w:b/>
        <w:bCs/>
        <w:smallCaps/>
        <w:color w:val="808080"/>
        <w:spacing w:val="5"/>
        <w:sz w:val="18"/>
        <w:szCs w:val="20"/>
      </w:rPr>
      <w:t>obsługi faktur</w:t>
      <w:br/>
      <w:t xml:space="preserve"> i elektronicznego zarządzania dokumentacją </w:t>
    </w:r>
    <w:bookmarkEnd w:id="2"/>
  </w:p>
  <w:p>
    <w:pPr>
      <w:pStyle w:val="Header"/>
      <w:rPr>
        <w:rFonts w:ascii="Times New Roman" w:hAnsi="Times New Roman" w:eastAsia="Times New Roman" w:cs="Times New Roman"/>
        <w:b/>
        <w:b/>
        <w:bCs/>
        <w:smallCaps/>
        <w:color w:val="808080"/>
        <w:spacing w:val="5"/>
        <w:sz w:val="18"/>
        <w:szCs w:val="20"/>
      </w:rPr>
    </w:pPr>
    <w:r>
      <w:rPr>
        <w:rFonts w:eastAsia="Times New Roman" w:cs="Times New Roman" w:ascii="Times New Roman" w:hAnsi="Times New Roman"/>
        <w:b/>
        <w:bCs/>
        <w:smallCaps/>
        <w:color w:val="808080"/>
        <w:spacing w:val="5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577205" cy="6667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772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3">
    <w:name w:val="WW8Num2z3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  <w:sz w:val="24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alibri" w:hAnsi="Calibri" w:eastAsia="Times New Roman" w:cs="Calibri"/>
    </w:rPr>
  </w:style>
  <w:style w:type="character" w:styleId="WW8Num5z6">
    <w:name w:val="WW8Num5z6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eastAsia="SimSun, 宋体" w:cs="Arial"/>
    </w:rPr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17z4">
    <w:name w:val="WW8Num17z4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5z1">
    <w:name w:val="WW8Num25z1"/>
    <w:qFormat/>
    <w:rPr>
      <w:rFonts w:ascii="Arial" w:hAnsi="Arial" w:eastAsia="SimSun, 宋体" w:cs="Arial"/>
    </w:rPr>
  </w:style>
  <w:style w:type="character" w:styleId="WW8Num27z0">
    <w:name w:val="WW8Num27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SimSun, 宋体" w:cs="Arial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Arial" w:hAnsi="Arial" w:eastAsia="SimSun, 宋体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sz w:val="24"/>
      <w:szCs w:val="24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Arial" w:hAnsi="Arial" w:eastAsia="Times New Roman" w:cs="Arial"/>
      <w:color w:val="000000"/>
      <w:w w:val="108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  <w:w w:val="104"/>
      <w:sz w:val="23"/>
      <w:szCs w:val="23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eastAsia="Times New Roman" w:cs="Arial"/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7z2">
    <w:name w:val="WW8Num47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Times New Roman" w:hAnsi="Times New Roman" w:eastAsia="Calibri" w:cs="Times New Roman"/>
    </w:rPr>
  </w:style>
  <w:style w:type="character" w:styleId="WW8Num52z1">
    <w:name w:val="WW8Num52z1"/>
    <w:qFormat/>
    <w:rPr>
      <w:color w:val="000000"/>
      <w:sz w:val="24"/>
      <w:szCs w:val="24"/>
    </w:rPr>
  </w:style>
  <w:style w:type="character" w:styleId="WW8Num55z0">
    <w:name w:val="WW8Num55z0"/>
    <w:qFormat/>
    <w:rPr>
      <w:rFonts w:cs="Arial Unicode MS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sz w:val="24"/>
      <w:szCs w:val="24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rakA">
    <w:name w:val="Brak A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Uiprovider">
    <w:name w:val="ui-provider"/>
    <w:basedOn w:val="Domylnaczcionkaakapitu"/>
    <w:qFormat/>
    <w:rPr/>
  </w:style>
  <w:style w:type="character" w:styleId="Hyperlink0">
    <w:name w:val="Hyperlink.0"/>
    <w:qFormat/>
    <w:rPr>
      <w:lang w:val="it-IT"/>
    </w:rPr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426" w:hanging="66"/>
    </w:pPr>
    <w:rPr>
      <w:rFonts w:ascii="Times New Roman" w:hAnsi="Times New Roman" w:eastAsia="Times New Roman"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105szpital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11:00Z</dcterms:created>
  <dc:creator>user</dc:creator>
  <dc:description/>
  <cp:keywords/>
  <dc:language>en-US</dc:language>
  <cp:lastModifiedBy>Rejestracja1</cp:lastModifiedBy>
  <cp:lastPrinted>2025-07-01T13:52:00Z</cp:lastPrinted>
  <dcterms:modified xsi:type="dcterms:W3CDTF">2025-11-17T08:39:00Z</dcterms:modified>
  <cp:revision>10</cp:revision>
  <dc:subject/>
  <dc:title/>
</cp:coreProperties>
</file>