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right"/>
        <w:outlineLvl w:val="2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łącznik nr 10 do SWZ</w:t>
      </w:r>
    </w:p>
    <w:p>
      <w:pPr>
        <w:pStyle w:val="Normal"/>
        <w:keepNext w:val="true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right"/>
        <w:outlineLvl w:val="2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textAlignment w:val="baseline"/>
        <w:rPr>
          <w:rFonts w:ascii="Arial" w:hAnsi="Arial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hi-IN" w:bidi="hi-IN"/>
        </w:rPr>
        <w:t>Numer postępowania: 105.KSzWzPSPZOZ-DZP-2612-21/UE/2025/DP</w:t>
      </w:r>
    </w:p>
    <w:p>
      <w:pPr>
        <w:pStyle w:val="Subtitle"/>
        <w:numPr>
          <w:ilvl w:val="0"/>
          <w:numId w:val="0"/>
        </w:numPr>
        <w:ind w:left="0" w:right="-709" w:hanging="0"/>
        <w:jc w:val="left"/>
        <w:outlineLvl w:val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2- dzierżawa automatycznego systemu do ekstrakcji DNA/RNA wraz z dostawą odczynników do badań PCR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  <w:tab/>
        <w:t>ZESTAWIENIE WARUNKÓW I PARAMETRÓW WYMAGA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TESTÓW REAL TIME PCR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ducent/Kraj (podać): 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tbl>
      <w:tblPr>
        <w:tblW w:w="1018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00"/>
        <w:gridCol w:w="1428"/>
        <w:gridCol w:w="297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i wartości  wymag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 (cecha)/wartość oferowana wypełnia Wykonawca </w:t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testy real time pcr od jednego producent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6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zwalidowane i kompatybilne na (dzierżawiony) aparat do automatycznej izolacji kwasów nukleinowych oraz aparat amplifikacj/detekcji metodą real time PCR  Slan96 będącego własnością Zamawiająceg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6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w postaci gotowych zestawów odczynnikowych: mastermiks, kontrola wewnętrzna, kontrola pozytywna, kontrola negatyw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testów ilościowych standardy ilościowe minimum 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y ilościowe skalibrowanych względem międzynarodowego standardu WHO, NIBSC dla ludzkiego wirusa HBV, HCV dla technik amplifikacji kwasów nuklein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łości analityczna/LoD do ilościowego testu real time pcr HBV ≤ 10 UI/m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ułości analityczna/LoD do ilościowego testu real time pcr HCV ≤ 25 UI/m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real time pcr jakościowy do oznaczania rybosomalnego RNA 16S Mycobacterium tuberculosis complex (MTC lub MTBC) z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czu, płynu mózgowo-rdzeniowego, wydzieliny z nosogardła, wydzieliny z tchawicy, wymazu z nosogardła, surowicy, osocza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wociny, płynu otrzewnowego, płynu z płukania oskrzelowo-pęcherzykowego, płynu do płukania jamy ustnej i próbek biopsji tkanek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estaw real time pcr jakościowy do oznaczania Mycobacterium tuberculosis complex 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ułości analitycznej/LoD ≤ 130 kopi/m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estaw real time pcr jakościowy do oznaczania krztuśca (B. pertussis/parapertussis z genotypowaniem) z 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ułości analitycznej/LoD </w:t>
              <w:br/>
              <w:t>≤ 1 kopia/reakc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estaw real time pcr jakościowy do oznaczania Pneumocystis jirovecii complex 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ułości analitycznej/LoD ≤ 13 kopi/reakc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 ekstrakcyjny do wirusowego RNA/DNA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różnych próbek biologicznych (takich jak surowica, osocze, ślina, plwocina, płyn mózgowo-rdzeniowy, płyn owodniowy, mocz, tkanki, łzy, stolec, popłuczyny oskrzelowo-pęcherzykowe, próbek cytologicznych, wymazów z nosogardzieli, wymazów z jamy ustnej i gardła oraz próbek z hodowli komórkowych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ekstrakcyjny do bakteryjnego DNA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pl-PL"/>
              </w:rPr>
              <w:t xml:space="preserve">  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óbek biologicznych takich jak surowica, osocze, ślina, plwocina, płyn mózgowo-rdzeniowy, płyn owodniowy, mocz, tkanki, łzy, kał, popłuczyny oskrzelowo-pęcherzykowe, próbki płynnej cytologii, wymazy z nosogardzieli, wymazy z jamy ustnej i gardła oraz próbki z hodowli komórkowy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zystkie testy z certyfikatami CE IVD lub IVDR </w:t>
            </w:r>
            <w:r>
              <w:rPr>
                <w:rFonts w:cs="Arial" w:ascii="Arial" w:hAnsi="Arial"/>
                <w:sz w:val="20"/>
                <w:szCs w:val="20"/>
              </w:rPr>
              <w:t>(potwierdzone w załączonej dokumentacji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zapewni udział w zewnątrzlaboratoryjnej kontroli jakości badań 2 parametrów potwierdzonej certyfikat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  <w:tab/>
        <w:t>ZESTAWIENIE WARUMKÓW I PARAMETRÓW WYMAGA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ARATU  DO AUTOMATYCZNEJ EKSTRAKCJI KWASÓW NUKLEINOWYCH Z CERTYFIKATEM CE IVD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urządzenia, model (podać): 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 (podać): 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 nie starszy niż 2023  (podać): 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984"/>
        <w:gridCol w:w="29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i wartości  wymag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 (cecha)/wartość oferowana wypełnia Wykonawca 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stacja robocza do izolacji kwasów nukleinowych metodą opartą na kulkach magnet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olator kwasów nukleinowych </w:t>
            </w:r>
            <w:r>
              <w:rPr>
                <w:rStyle w:val="Uiprovider"/>
                <w:rFonts w:cs="Arial" w:ascii="Arial" w:hAnsi="Arial"/>
                <w:sz w:val="20"/>
                <w:szCs w:val="20"/>
              </w:rPr>
              <w:t>do przenoszenia próbki wykorzystuje system pipet automatycznych ze sterylnymi końcówk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estaw odczynników </w:t>
            </w:r>
            <w:r>
              <w:rPr>
                <w:rStyle w:val="Uiprovider"/>
                <w:rFonts w:cs="Arial" w:ascii="Arial" w:hAnsi="Arial"/>
                <w:sz w:val="20"/>
                <w:szCs w:val="20"/>
              </w:rPr>
              <w:t>w postaci zamkniętych kartridży osobnych dla pojedynczej prób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e przekłuwane dopiero po instalacji w komorze izolatora i uruchomieniu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protokoły do izolacji RNA i DNA DNA/RNA ze wszystkich płynów ustrojowych z różnych próbek biologicznych (surowica, osocze, ślina, płyn mózgowo-rdzeniowy, plwocina, płyn owodniowy, mocz, tkanki, łzy, kał, popłuczyny oskrzelowo-pęcherzykowe, płynne próbki cytologiczne, wymazy z jamy nosowo-gardłowej, wymazy z jamy ustnej i gardła oraz hodowla komórkowa) oraz z krwi peł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czesna izolacja kwasów nukleinowych z 1-24 próbek, z możliwością izolacji jednej prób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jętość próbki klinicznej 100/200/400/600 </w:t>
            </w: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tość eluatu 60/100/150/200 µ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lampa UV do dekontaminacji blatu roboczego z kontrolowanym czasem pra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y ekstrakcyjne  przeznaczone dl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wirusowego RNA/D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akteryjnego D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genomowego DNA z krwi pełnej (objętość 600 </w:t>
            </w:r>
            <w:r>
              <w:rPr>
                <w:rFonts w:cs="Arial" w:ascii="Arial" w:hAnsi="Arial"/>
                <w:sz w:val="20"/>
                <w:szCs w:val="20"/>
              </w:rPr>
              <w:t>µ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z ekranem dotykowy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CE IV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ktor, zestawy ekstrakcyjne i testy real time pcr od jednego producenta w celu zapewnienia pełnej walidacji i poprawnego wyniku diagnosty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rzystąpienia do usunięcia awarii analizatora nie dłuższy niż 24 godziny od chwili zgłoszenia przez użytkownika. W przypadku niesprawności aparatu &gt;24h Wykonawca pokryje koszty wykonania badań w innym Laboratorium, położonym najbliżej siedziby Zamawiającego. W przypadku przedłużającej się awarii Wykonawca zapewni aparat zastępczy o takich samych parametrach technicznych i asortymentow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analizatora – max. do 42 dni  od dnia podpisan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pewni instalację analizatora, jego uruchomienie oraz szkolenie (3 dni po instalacji) dla personelu Laboratorium w zakresie obsługi aparatu oraz interpretacji uzyskanych wyników, kalibracji i kontr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przez cały okres trwania umowy dzierżawy – koszt przeglądów okresowych, konserwacji i napraw pokrywa wykonawca (koszty części zamiennych i dojazd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Niespełnienie któregokolwiek z wyżej wymienionych parametrów spowoduje odrzucenie oferty</w:t>
      </w:r>
    </w:p>
    <w:p>
      <w:pPr>
        <w:pStyle w:val="Normal"/>
        <w:suppressAutoHyphens w:val="true"/>
        <w:ind w:left="0" w:right="-1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uppressAutoHyphens w:val="true"/>
        <w:ind w:left="0" w:right="-1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ym 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-1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Oświadczamy, że oferowany powyżej wyspecyfikowany sprzęt jest kompletny i będzie gotowy do użytkowania bez żadnych dodatkowych zakupów i inwestycji (poza materiałami eksploatacyjnymi).</w:t>
      </w:r>
    </w:p>
    <w:sectPr>
      <w:footerReference w:type="default" r:id="rId2"/>
      <w:type w:val="nextPage"/>
      <w:pgSz w:w="11906" w:h="16838"/>
      <w:pgMar w:left="1321" w:right="992" w:gutter="0" w:header="0" w:top="652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" w:right="0" w:hanging="0"/>
      <w:jc w:val="both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142" w:right="0" w:hanging="0"/>
      <w:outlineLvl w:val="1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00" w:right="0" w:hanging="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eastAsia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360" w:right="0" w:hanging="0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600" w:right="0" w:hanging="0"/>
      <w:jc w:val="center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360" w:right="0" w:hanging="0"/>
      <w:jc w:val="center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eastAsia="Times New Roman" w:cs="Verdana"/>
      <w:b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Arial"/>
      <w:b/>
      <w:bCs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Arial"/>
      <w:b/>
      <w:bCs/>
      <w:color w:val="0000FF"/>
      <w:sz w:val="20"/>
      <w:szCs w:val="20"/>
      <w:lang w:val="pl-P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b w:val="false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Times New Roman"/>
      <w:b/>
      <w:sz w:val="24"/>
      <w:szCs w:val="24"/>
      <w:lang w:val="en-US"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TytuZnak">
    <w:name w:val="Tytuł Znak"/>
    <w:qFormat/>
    <w:rPr>
      <w:rFonts w:ascii="Albany;Arial" w:hAnsi="Albany;Arial" w:eastAsia="HG Mincho Light J;Times New Roman" w:cs="Times New Roman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eastAsia="SimSun;宋体" w:cs="Times New Roman"/>
      <w:sz w:val="16"/>
      <w:szCs w:val="16"/>
      <w:lang w:val="en-US" w:eastAsia="zh-CN"/>
    </w:rPr>
  </w:style>
  <w:style w:type="character" w:styleId="ZnakZnak4">
    <w:name w:val="Znak Znak4"/>
    <w:qFormat/>
    <w:rPr>
      <w:lang w:val="pl-PL" w:bidi="ar-SA"/>
    </w:rPr>
  </w:style>
  <w:style w:type="character" w:styleId="ZnakZnak3">
    <w:name w:val="Znak Znak3"/>
    <w:qFormat/>
    <w:rPr>
      <w:rFonts w:ascii="SimSun;宋体" w:hAnsi="SimSun;宋体" w:eastAsia="SimSun;宋体" w:cs="SimSun;宋体"/>
      <w:sz w:val="24"/>
      <w:szCs w:val="24"/>
      <w:lang w:val="pl-PL" w:eastAsia="zh-CN" w:bidi="ar-SA"/>
    </w:rPr>
  </w:style>
  <w:style w:type="character" w:styleId="ZnakZnak7">
    <w:name w:val="Znak Znak7"/>
    <w:qFormat/>
    <w:rPr>
      <w:b/>
      <w:bCs/>
      <w:sz w:val="32"/>
      <w:szCs w:val="32"/>
      <w:lang w:val="pl-PL" w:bidi="ar-SA"/>
    </w:rPr>
  </w:style>
  <w:style w:type="character" w:styleId="ZnakZnak6">
    <w:name w:val="Znak Znak6"/>
    <w:qFormat/>
    <w:rPr>
      <w:lang w:val="pl-PL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54">
    <w:name w:val="Font Style5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55">
    <w:name w:val="Font Style55"/>
    <w:qFormat/>
    <w:rPr>
      <w:rFonts w:ascii="Calibri" w:hAnsi="Calibri" w:cs="Calibri"/>
      <w:color w:val="000000"/>
      <w:sz w:val="20"/>
      <w:szCs w:val="20"/>
    </w:rPr>
  </w:style>
  <w:style w:type="character" w:styleId="FontStyle60">
    <w:name w:val="Font Style60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Bodytext">
    <w:name w:val="Body text_"/>
    <w:qFormat/>
    <w:rPr>
      <w:rFonts w:eastAsia="Times New Roman"/>
      <w:shd w:fill="FFFFFF" w:val="clear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color w:val="000000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ind w:left="600" w:right="0" w:hanging="0"/>
      <w:jc w:val="both"/>
    </w:pPr>
    <w:rPr>
      <w:rFonts w:eastAsia="Times New Roman"/>
      <w:b/>
      <w:bCs/>
      <w:sz w:val="32"/>
      <w:szCs w:val="32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ind w:left="708" w:right="0" w:hanging="0"/>
      <w:jc w:val="both"/>
    </w:pPr>
    <w:rPr>
      <w:rFonts w:eastAsia="Times New Roman"/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960" w:right="0" w:hanging="0"/>
    </w:pPr>
    <w:rPr>
      <w:rFonts w:eastAsia="Times New Roman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b/>
      <w:bCs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ind w:left="1021" w:right="432" w:hanging="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</w:rPr>
  </w:style>
  <w:style w:type="paragraph" w:styleId="WWTekstpodstawowy21">
    <w:name w:val="WW-Tekst podstawowy 21"/>
    <w:basedOn w:val="Normal"/>
    <w:qFormat/>
    <w:pPr>
      <w:suppressAutoHyphens w:val="true"/>
      <w:spacing w:lineRule="atLeast" w:line="10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120" w:after="0"/>
    </w:pPr>
    <w:rPr>
      <w:rFonts w:ascii="Arial" w:hAnsi="Arial" w:eastAsia="Times New Roman" w:cs="Arial"/>
      <w:sz w:val="22"/>
      <w:szCs w:val="22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Verdana"/>
      <w:sz w:val="20"/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suppressAutoHyphens w:val="true"/>
      <w:overflowPunct w:val="false"/>
      <w:autoSpaceDE w:val="false"/>
      <w:bidi w:val="0"/>
      <w:spacing w:lineRule="atLeast" w:line="220"/>
      <w:ind w:left="567" w:right="567" w:hanging="0"/>
      <w:jc w:val="both"/>
    </w:pPr>
    <w:rPr>
      <w:rFonts w:ascii="Arial" w:hAnsi="Arial" w:eastAsia="Times New Roman" w:cs="Arial"/>
      <w:color w:val="auto"/>
      <w:sz w:val="19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ind w:left="0" w:right="-709" w:hanging="0"/>
      <w:jc w:val="center"/>
    </w:pPr>
    <w:rPr>
      <w:rFonts w:eastAsia="Times New Roman"/>
      <w:sz w:val="28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center"/>
    </w:pPr>
    <w:rPr>
      <w:rFonts w:ascii="Calibri" w:hAnsi="Calibri" w:eastAsia="Times New Roman" w:cs="Calibri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5"/>
      <w:ind w:left="0" w:right="0" w:hanging="274"/>
    </w:pPr>
    <w:rPr>
      <w:rFonts w:ascii="Calibri" w:hAnsi="Calibri" w:eastAsia="Times New Roman" w:cs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3"/>
      <w:jc w:val="both"/>
    </w:pPr>
    <w:rPr>
      <w:rFonts w:ascii="Calibri" w:hAnsi="Calibri" w:eastAsia="Times New Roman" w:cs="Calib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left="0" w:right="0" w:firstLine="806"/>
    </w:pPr>
    <w:rPr>
      <w:rFonts w:ascii="Calibri" w:hAnsi="Calibri" w:eastAsia="Times New Roman" w:cs="Calibri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Calibri" w:hAnsi="Calibri" w:eastAsia="Times New Roman" w:cs="Calibri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Calibri" w:hAnsi="Calibri" w:eastAsia="Times New Roman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2"/>
      <w:ind w:left="0" w:right="0" w:hanging="355"/>
      <w:jc w:val="both"/>
    </w:pPr>
    <w:rPr>
      <w:rFonts w:ascii="Calibri" w:hAnsi="Calibri" w:eastAsia="Times New Roman" w:cs="Calib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Calibri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44"/>
      <w:ind w:left="0" w:right="0" w:hanging="264"/>
      <w:jc w:val="both"/>
    </w:pPr>
    <w:rPr>
      <w:rFonts w:ascii="Calibri" w:hAnsi="Calibri"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hheader">
    <w:name w:val="kh_header"/>
    <w:basedOn w:val="Normal"/>
    <w:qFormat/>
    <w:pPr>
      <w:spacing w:before="280" w:after="280"/>
    </w:pPr>
    <w:rPr>
      <w:rFonts w:eastAsia="Times New Roman"/>
    </w:rPr>
  </w:style>
  <w:style w:type="paragraph" w:styleId="Khtitle">
    <w:name w:val="kh_title"/>
    <w:basedOn w:val="Normal"/>
    <w:qFormat/>
    <w:pPr>
      <w:spacing w:before="280" w:after="280"/>
    </w:pPr>
    <w:rPr>
      <w:rFonts w:eastAsia="Times New Roman"/>
    </w:rPr>
  </w:style>
  <w:style w:type="paragraph" w:styleId="Bold">
    <w:name w:val="bold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suppressAutoHyphens w:val="true"/>
      <w:ind w:left="960" w:right="0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Times New Roman" w:cs="Calibri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ptos" w:hAnsi="Aptos" w:eastAsia="Aptos" w:cs="Apto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14:00Z</dcterms:created>
  <dc:creator>User</dc:creator>
  <dc:description/>
  <dc:language>en-US</dc:language>
  <cp:lastModifiedBy/>
  <cp:lastPrinted>2016-07-19T09:14:00Z</cp:lastPrinted>
  <dcterms:modified xsi:type="dcterms:W3CDTF">2025-11-20T09:25:48Z</dcterms:modified>
  <cp:revision>8</cp:revision>
  <dc:subject/>
  <dc:title/>
</cp:coreProperties>
</file>