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>Zobowiąza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ykonawcy niezbędnych zasobów na potrzeby realizacji zamówienia, którego przedmiotem jest</w:t>
      </w:r>
      <w:bookmarkStart w:id="0" w:name="_Hlk75771055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Utrzymanie zieleni na terenie miasta i gminy Łask w latach 2026-202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zobowiązuję się do oddania do dyspozycji wykonawcy: ………………………………………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ełna nazwa/firma, adres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 zasobów, tj. …………………………………………………….., w celu korzystania z nich przy realizacji ww. zamówienia publicz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iż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świadczenia wykonawcy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j. .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osób skierowanych przez wykonawcę do realizacji zamówienia: tj. 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 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korzystania udostępnionych przeze mnie zasobów będzie wynosił: …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ę następujący zakres usług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118 ust. 2 ustawy z dnia 11 września 2019 r. Prawo zamówień publicznych (t.j. Dz. U. z 2024 r., poz. 1320 z późn. zm.) w odniesieniu do warunku dotyczącego doświadczenia wykonawcy mogą polegać na zasobach podmiotów udostępniających zasoby, jeśli podmioty te wykonają usługi, do realizacji których te zdolności są wymaga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OŚR.7021.92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>Załącznik nr 8 – Wzór</w:t>
    </w:r>
    <w:r>
      <w:rPr>
        <w:rFonts w:cs="Arial" w:ascii="Arial" w:hAnsi="Arial"/>
        <w:b/>
        <w:sz w:val="20"/>
        <w:szCs w:val="20"/>
        <w:lang w:val="pl-PL"/>
      </w:rPr>
      <w:t xml:space="preserve"> zobowiązania podmiotu udostępniającego zasoby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21-07-09T13:40:00Z</cp:lastPrinted>
  <dcterms:modified xsi:type="dcterms:W3CDTF">2025-11-03T10:34:00Z</dcterms:modified>
  <cp:revision>60</cp:revision>
  <dc:subject/>
  <dc:title>Załącznik nr 3 – wzór oświadczenia Wykonawcy o spełnianiu warunków udziału w postępowaniu</dc:title>
</cp:coreProperties>
</file>