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</w:t>
      </w:r>
      <w:r>
        <w:rPr>
          <w:rFonts w:cs="Calibri" w:ascii="Calibri" w:hAnsi="Calibri"/>
          <w:i/>
          <w:iCs/>
          <w:sz w:val="22"/>
          <w:szCs w:val="22"/>
        </w:rPr>
        <w:t>do Specyfikacji Warunków  Zamówienia dla przetargu na „Zakup i dostawa artykułów spożywczych do stołówki Zespołu Szkół Ponadpodstawowych im. W. Witosa w Nawojowej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SPRZEDAŻY Nr 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zamówienia o nazwie: .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………………….….., w ……………………….………….….. zawiera się umowę pomiędz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27" w:leader="none"/>
        </w:tabs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Powiatem Nowosądeckim </w:t>
      </w:r>
      <w:r>
        <w:rPr>
          <w:rFonts w:cs="Calibri" w:ascii="Calibri" w:hAnsi="Calibri"/>
          <w:color w:val="000000"/>
          <w:sz w:val="22"/>
          <w:szCs w:val="22"/>
        </w:rPr>
        <w:t xml:space="preserve">z siedzibą przy </w:t>
      </w:r>
      <w:r>
        <w:rPr>
          <w:rFonts w:cs="Calibri" w:ascii="Calibri" w:hAnsi="Calibri"/>
          <w:sz w:val="22"/>
          <w:szCs w:val="22"/>
        </w:rPr>
        <w:t xml:space="preserve">ul. Jagiellońska 33, 33-300 Nowy Sącz NIP: 734-35-44-080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mawiający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, z siedzibą : 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 : 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wcą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enia postępowania o udzielenie zamówienia publicznego w trybie podstawowym bez negocjacji zawiera się umowę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sprzedaży i dostarczenia Zamawiającemu </w:t>
      </w:r>
      <w:r>
        <w:rPr>
          <w:rFonts w:cs="Calibri" w:ascii="Calibri" w:hAnsi="Calibri"/>
          <w:b/>
          <w:sz w:val="22"/>
          <w:szCs w:val="22"/>
        </w:rPr>
        <w:t>……………………………..</w:t>
      </w:r>
      <w:r>
        <w:rPr>
          <w:rFonts w:cs="Calibri" w:ascii="Calibri" w:hAnsi="Calibri"/>
          <w:sz w:val="22"/>
          <w:szCs w:val="22"/>
        </w:rPr>
        <w:t xml:space="preserve"> zwanego dalej </w:t>
      </w:r>
      <w:r>
        <w:rPr>
          <w:rFonts w:cs="Calibri" w:ascii="Calibri" w:hAnsi="Calibri"/>
          <w:b/>
          <w:sz w:val="22"/>
          <w:szCs w:val="22"/>
        </w:rPr>
        <w:t>„towarem”</w:t>
      </w:r>
      <w:r>
        <w:rPr>
          <w:rFonts w:cs="Calibri" w:ascii="Calibri" w:hAnsi="Calibri"/>
          <w:sz w:val="22"/>
          <w:szCs w:val="22"/>
        </w:rPr>
        <w:t>, przedstawionych w formularzu asortymentowo-cenowym stanowiącym załącznik nr 1 do niniejszej umowy na zasadach określonych w § 5 niniejszej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przedmiotu umowy będzie następowała sukcesywnie w okresie od </w:t>
      </w:r>
      <w:r>
        <w:rPr>
          <w:rFonts w:cs="Calibri" w:ascii="Calibri" w:hAnsi="Calibri"/>
          <w:b/>
          <w:sz w:val="22"/>
          <w:szCs w:val="22"/>
        </w:rPr>
        <w:t xml:space="preserve">2 stycznia 2026r. </w:t>
      </w:r>
      <w:r>
        <w:rPr>
          <w:rFonts w:cs="Calibri" w:ascii="Calibri" w:hAnsi="Calibri"/>
          <w:b/>
          <w:bCs/>
          <w:sz w:val="22"/>
          <w:szCs w:val="22"/>
        </w:rPr>
        <w:t>do 31 grudnia 2026r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ilości i rodzaj zamawianego towaru Zamawiający będzie uzgadniał z Wykonawcą telefonicznie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zczególnione w formularzu cenowym ilości poszczególnych asortymentów towaru są ilościami szacunkowymi i w trakcie realizacji umowy mogą ulec zmianie (zwiększeniu bądź zmniejszeniu)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zwiększenia bądź zmniejszenia wielkości zakupu w stosunku do planowanej ilości poszczególnych asortymentów towaru, Wykonawcy nie przysługują z tego tytułu żadne roszczenia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zapłata za faktycznie wykonane dostawy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ępna – wartość umowy – wynagrodzenie brutto – zgodnie z formularzem ofertowym wynosi (łącznie): .........................zł brutto, łączna wartość netto: ….................... 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, że w każdym przypadku wartość umowy stanowić będzie suma wartości poszczególnych zrealizowanych dostaw oraz, że Zamawiający nie ma obowiązku złożenia zamówienia do pełnej kwoty ustalonej umową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Cena, o której mowa w ust. 5 obejmuje także koszty należytego opakowania i zabezpieczenia przedmiotu sprzedaży oraz odpowiedniego transportu do miejsca, o którym mowa w § 5 niniejszej umowy oraz  wszelkie inne koszty związane z realizacją umow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</w:t>
      </w:r>
      <w:r>
        <w:rPr>
          <w:rFonts w:cs="Calibri" w:ascii="Calibri" w:hAnsi="Calibri"/>
          <w:b/>
          <w:sz w:val="22"/>
          <w:szCs w:val="22"/>
        </w:rPr>
        <w:t xml:space="preserve">nie zwiększania cen </w:t>
      </w:r>
      <w:r>
        <w:rPr>
          <w:rFonts w:cs="Calibri" w:ascii="Calibri" w:hAnsi="Calibri"/>
          <w:sz w:val="22"/>
          <w:szCs w:val="22"/>
        </w:rPr>
        <w:t xml:space="preserve">jednostkowych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 określonych, w ofercie przetargowej, przy czym w każdym czasie trwania umowy może dokonać obniżki cen jednostkowych, bez konieczności informowania Zamawiającego. </w:t>
      </w:r>
      <w:r>
        <w:rPr>
          <w:rFonts w:cs="Calibri" w:ascii="Calibri" w:hAnsi="Calibri"/>
          <w:b/>
          <w:bCs/>
          <w:sz w:val="22"/>
          <w:szCs w:val="22"/>
        </w:rPr>
        <w:t xml:space="preserve">Stałość cen nie dotyczy możliwości zmian zawartych </w:t>
        <w:br/>
        <w:t xml:space="preserve">w  </w:t>
      </w:r>
      <w:r>
        <w:rPr>
          <w:rFonts w:cs="Calibri" w:ascii="Calibri" w:hAnsi="Calibri"/>
          <w:b/>
          <w:sz w:val="22"/>
          <w:szCs w:val="22"/>
        </w:rPr>
        <w:t xml:space="preserve">§ 9, § 10 </w:t>
      </w:r>
      <w:r>
        <w:rPr>
          <w:rFonts w:cs="Calibri" w:ascii="Calibri" w:hAnsi="Calibri"/>
          <w:b/>
          <w:bCs/>
          <w:sz w:val="22"/>
          <w:szCs w:val="22"/>
        </w:rPr>
        <w:t>– w takich przypadkach zmiana ceny wymaga pisemnego aneksu do niniejszej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odukty dostarczane przez Wykonawcę winny spełniać prawem określone wymogi dla sprzedawanego rodzaju towaru oraz wymogi zdrowotne żywnośc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zobowiązuje się dostarczać każdorazowo towar świeży, w dobrym gatunku oraz</w:t>
        <w:br/>
        <w:t>w opakowaniach dostosowanych do potrzeb zbiorowego ży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zobowiązuje się dostarczać towar zgodnie ze złożonymi zapotrzebowaniami przez Zamawiającego i </w:t>
      </w:r>
      <w:r>
        <w:rPr>
          <w:rFonts w:cs="Calibri" w:ascii="Calibri" w:hAnsi="Calibri"/>
          <w:b/>
          <w:sz w:val="22"/>
          <w:szCs w:val="22"/>
          <w:u w:val="single"/>
        </w:rPr>
        <w:t>do miejsca ich wydania</w:t>
      </w:r>
      <w:r>
        <w:rPr>
          <w:rFonts w:cs="Calibri" w:ascii="Calibri" w:hAnsi="Calibri"/>
          <w:sz w:val="22"/>
          <w:szCs w:val="22"/>
        </w:rPr>
        <w:t xml:space="preserve"> na adres: ..........................................</w:t>
      </w:r>
    </w:p>
    <w:p>
      <w:pPr>
        <w:pStyle w:val="Normal"/>
        <w:spacing w:lineRule="auto" w:line="276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Dostawy towaru będą realizowane codziennie, </w:t>
      </w:r>
      <w:r>
        <w:rPr>
          <w:rFonts w:cs="Calibri" w:ascii="Calibri" w:hAnsi="Calibri"/>
          <w:b/>
          <w:sz w:val="22"/>
          <w:szCs w:val="22"/>
        </w:rPr>
        <w:t>od poniedziałku do sob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FF"/>
          <w:sz w:val="22"/>
          <w:szCs w:val="22"/>
        </w:rPr>
        <w:t>od godziny 6:00 najpóźniej do godziny 7:30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 uzgodnione z Zamawiającym (godz. ……………).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Każde zamówienie będzie składane w dniu poprzedzającym termin jego dostawy oraz oddzielne zamówienie na poniedziałek będzie składane w piątek. Jeżeli w trakcie trwania umowy wystąpią dni wolne od pracy, sposób zamawiania oraz realizacji dostaw będzie analogiczny do realizacji zamówień przy czym zamówienie zostanie złożone w ostatnim dniu roboczym poprzedzającym dzień wolny od pracy, i musi, co najmniej zawierać: zestawienie produktowo-ilościowe, termin i miejsce dostawy.</w:t>
      </w:r>
    </w:p>
    <w:p>
      <w:pPr>
        <w:pStyle w:val="Normal"/>
        <w:spacing w:lineRule="auto" w:line="276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Koszty opakowania, transportu, załadunku, rozładunku do miejsca wskazanego przez Zamawiającego lub osobę przez niego wyznaczoną i ubezpieczenia ponosi Wykonawc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inansowanie odbywać się będzie na podstawie faktur częściowych wystawionych za zrealizowaną dostawę towaru. Nazwa i cena asortymentu na fakturze zgodna musi być z nazwą i ceną jednostkową brutto określoną w załączniku nr 1 niniejszej umowy. Podstawą wystawienia faktury będzie pisemne potwierdzenie przez Zamawiającego odbioru dostawy towaru bez zastrzeżeń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płata za towar regulowana będzie przelewem na konto wskazane przez Wykonawcę w terminie do ………. dni od otrzymania  prawidłowo wystawionej faktury VAT. Za datę zapłaty przyjmuje się dzień obciążenia rachunku Zamawiająceg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ierzytelności związane z realizacją niniejszej umowy nie mogą być przedmiotem obrotu pomiędzy podmiotami trzecimi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samochód, którym będzie dostarczana żywność musi posiadać decyzję Państwowego Inspektoratu Sanitarnego stwierdzającą spełnienie warunków do higienicznego przewozu określonych produktów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Odbiór towaru będzie poprzedzony badaniem ilościowo-jakościowym i odbywać się będzie</w:t>
        <w:br/>
        <w:t>w miejscu wskazanym w §5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stwierdzenia wad ilościowych lub jakościowych w dostarczanym przez Wykonawcę towarze Zamawiającemu przysługuje prawo odmowy jego przyjęcia i żądania dostarczenia od Wykonawcy i na jego koszt towaru wolnego od wad, nie później niż dnia następnego po dniu odmowy odbioru towar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dotyczące ilości lub jakości towaru zgłaszane będą w terminie do 3 dni od daty dosta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zapłacić Zamawiającemu karę umowną w wysokości 0,2% wartości zamówionej partii towaru w przypadku nieuzasadnionej zwłoki w dostawie za każdy dzień zwłoki.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any będzie zapłacić Zamawiającemu karę umowną w wysokości </w:t>
      </w:r>
      <w:r>
        <w:rPr>
          <w:rStyle w:val="StrongEmphasis"/>
          <w:rFonts w:cs="Calibri" w:ascii="Calibri" w:hAnsi="Calibri"/>
          <w:sz w:val="22"/>
          <w:szCs w:val="22"/>
        </w:rPr>
        <w:t>20%</w:t>
      </w:r>
      <w:r>
        <w:rPr>
          <w:rFonts w:cs="Calibri" w:ascii="Calibri" w:hAnsi="Calibri"/>
          <w:sz w:val="22"/>
          <w:szCs w:val="22"/>
        </w:rPr>
        <w:t xml:space="preserve"> </w:t>
        <w:br/>
        <w:t>wstępnej – wartości umowy – zgodnie z formularzem ofertowym Wykonawcy, za odstąpienie od wykonania umowy z winy Wykonawcy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wysokość kar wynikających z niniejszej umowy nie może przekroczyć 30% wartości umowy brutto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Kary płatne będą na podstawie noty obciążeniowej, w terminie 14 dni od daty jej otrzymania. Dopuszcza się również możliwość potrącenia kar z bieżących należności Wykonawcy na co Wykonawca wyraża zgodę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skutek niewykonania lub nienależytego wykonania części lub całości przedmiotu umowy powstanie szkoda przewyższająca karę umowną bądź szkoda powstanie z innych przyczyn niż te albo, których zatwierdzono karę, Zamawiającemu przysługuje prawo do dochodzenia odszkodowań na zasadach ogólnych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zie </w:t>
      </w:r>
      <w:r>
        <w:rPr>
          <w:rFonts w:cs="Calibri" w:ascii="Calibri" w:hAnsi="Calibri"/>
          <w:b/>
          <w:sz w:val="22"/>
          <w:szCs w:val="22"/>
          <w:u w:val="single"/>
        </w:rPr>
        <w:t>trzykrotnie powtarzającej się reklamacj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erminu wykonania dostawy Zamawiającemu przysługuje prawo </w:t>
      </w:r>
      <w:r>
        <w:rPr>
          <w:rFonts w:cs="Calibri" w:ascii="Calibri" w:hAnsi="Calibri"/>
          <w:b/>
          <w:sz w:val="22"/>
          <w:szCs w:val="22"/>
        </w:rPr>
        <w:t xml:space="preserve">wypowiedzenia umowy </w:t>
      </w:r>
      <w:r>
        <w:rPr>
          <w:rFonts w:cs="Calibri" w:ascii="Calibri" w:hAnsi="Calibri"/>
          <w:sz w:val="22"/>
          <w:szCs w:val="22"/>
        </w:rPr>
        <w:t xml:space="preserve">i zakupu niezbędnych towarów u innego sprzedawcy, </w:t>
        <w:br/>
        <w:t>w celu zaspokojenia potrzeb związanych z prawidłowym funkcjonowani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łówki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 jakości i ilości  towaru</w:t>
      </w:r>
      <w:r>
        <w:rPr>
          <w:rFonts w:cs="Calibri" w:ascii="Calibri" w:hAnsi="Calibri"/>
          <w:sz w:val="22"/>
          <w:szCs w:val="22"/>
        </w:rPr>
        <w:t xml:space="preserve"> -  zgłoszonej przez Zamawiającego w sposób o którym mowa w par.7 ust. 3 i 4 przedmiotowej umowy, Zamawiającemu przysługuje prawo natychmiastowego wypowiedzenia umowy i zakupu niezbędnych towarów u innego sprzedawcy, w celu zaspokojenia potrzeb związanych z prawidłowym funkcjonowaniem stołówki.</w:t>
      </w:r>
    </w:p>
    <w:p>
      <w:pPr>
        <w:pStyle w:val="Normal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76"/>
        <w:ind w:left="284" w:hanging="284"/>
        <w:jc w:val="both"/>
        <w:rPr/>
      </w:pPr>
      <w:bookmarkStart w:id="0" w:name="_Hlk84493612"/>
      <w:bookmarkEnd w:id="0"/>
      <w:r>
        <w:rPr>
          <w:rFonts w:cs="Calibri" w:ascii="Calibri" w:hAnsi="Calibri"/>
          <w:sz w:val="22"/>
          <w:szCs w:val="22"/>
        </w:rPr>
        <w:t xml:space="preserve">1. Zamawiający przewiduje możliwość zmian postanowień zawartej umowy w stosunku do treści oferty, na podstawie, której dokonano wyboru Wykonawcy,  w razie wystąpienia, przynajmniej jednej </w:t>
        <w:br/>
        <w:t xml:space="preserve">z okoliczności wymienionych poniżej, z uwzględnieniem podawanych warunków ich wprowadzenia </w:t>
        <w:br/>
        <w:t>w zakresie zmian wynagrodzenia, osób wymienionych w umowie i wykonujących określone czynności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miana obowiązującej stawki VAT; Jeśli zmiana stawki VAT będzie powodować zmniejszenie </w:t>
        <w:br/>
        <w:t>lub zwiększenie kosztów wykonania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dopuszcza możliwość zmniejszenia </w:t>
        <w:br/>
        <w:t>lub zwiększenia wynagrodzenia o kwotę równą różnicy w kwocie zmniejszonego lub zwiększonego podatku zapłaconego przez wykonawcę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b) zmiany danych organizacyjnych czy administracyjnych dotyczących stron np. zmiana nr rachunku bankowego, dokumentów potwierdzających uregulowanie płatności wobec podwykonawców; zmiany danych teleadresowych, zmiany osób wskazanych do kontaktów miedzy stronami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wystąpi siła wyższa uniemożliwiająca Wykonawcy wykonanie przedmiotu zamówienia. W takim przypadku strony mogą przesunąć termin zakończenia wykonania niniejszej umowy o czas, w jakim siła wyższa uniemożliwiała wykonanie obowiązków Stron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wystąpi brak na rynku dostępnych towarów lub materiałów służących do ich wytworzenia, oferowanych w ofercie Wykonawcy, które mogą być zastąpione innymi materiałami lub towarami spełniającymi wymagania Zamawiającego określone w SWZ lub wystąpią inne obiektywne okoliczności uniemożliwiające spełnienie przez Wykonawcę świadczenia określonego w umowie; </w:t>
        <w:br/>
        <w:t xml:space="preserve">w takich przypadkach Wykonawca i Zamawiający postanowią o zmianie przedmiotu zamówienia lub sposobu świadczenia albo terminu wykonania umowy (o czas trwania ww. okoliczności), bądź też wysokości wynagrodzenia Wykonawcy ustalonego w umowie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wystąpi konieczność zmiany osób koordynujących (osób odpowiedzialnych za realizację umowy ze strony Wykonawcy lub ze strony Zamawiającego)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 wystąpi konieczność wprowadzenia innych zmian, które są niezbędne do wykonania umowy, </w:t>
        <w:br/>
        <w:t xml:space="preserve">a których nie dało się przewidzieć w chwili zawarcia umowy oraz nie są zmianami istotnych postanowień umowy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wystąpi zmiana stawek celnych lub podatkowych powodująca, że wykonanie zobowiązania wiąże się </w:t>
        <w:br/>
        <w:t xml:space="preserve">z rażąco wysokimi kosztami, wówczas dopuszczalna jest zmiana wynagrodzenia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wystąpi zmiana przepisów prawa, powodująca, że wykonanie zobowiązania wiąże się z rażąco wysokimi kosztami, wówczas dopuszczalna jest zmiana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>i) wystąpi zmniejszenie lub zwiększenie zakresu przedmiotu umowy z przyczyn o obiektywnym charakterze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>j)  prawo opcji – zwiększenie lub zmniejszenie wartości przedmiotu umowy o 30%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zamiany określonego  produktu w trakcie realizacji umowy – w przypadku, kiedy Zamawiający zaakceptuję zaproponowaną przez Wykonawcę zmianę produktu na inny o równoważnym opisie, tej samej lub niższej cenie. Zmiana taka będzie wymagała pisemnej zgody Zamawiającego, która będzie załącznikiem do aneksu do umowy z Wykonawcą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ł)  wystąpi nieprzewidziana sytuacja rynkowa (np. wzrost inflacji, wzrost cen paliw, wzrost cen energii, płac itp.), powodująca, iż wykonanie zobowiązania określonego w niniejszej umowie wiąże się </w:t>
        <w:br/>
        <w:t xml:space="preserve">z rażąco wysokimi kosztami po stronie Wykonawcy. Wówczas dopuszczalna jest podwyżka cen, określonych w Formularzu asortymentowo – cenowym, która może nastąpić po uprzednich negocjacjach cenowych pomiędzy obydwoma stronami Umowy. Podwyżka cen wymaga każdorazowo formy pisemnej potwierdzonej przez obie strony Umowy w postaci Aneksu do umowy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284" w:hanging="4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84493612"/>
      <w:bookmarkStart w:id="2" w:name="_Hlk84493612"/>
      <w:bookmarkEnd w:id="2"/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deksacja wynagrodzeni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” w lipcu 2026 roku (wskaźnikiem za I półrocze roku 2026)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Po ogłoszeniu w Dzienniku Urzędowym RP „Monitor Polski”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Aneks do umowy dotyczący zmiany wynagrodzenia należnego Wykonawcy z tytułu indeksacji może zostać zawarty przez Strony umowy w terminie 14 dni od daty przedłożenia Zamawiającemu wniosku,     o którym mowa w ust. 2. Indeksacja wynagrodzenia znajdzie zastosowanie wyłącznie do wynagrodzenia należnego od dnia zawarcia aneksu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postanowień umowy przez którąkolwiek ze stron narażające drugą stronę na szkodę każdej ze stron służy prawo wypowiedzenia 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dopuszczalne są w zakresie określonym w ogłoszeniu o zamówieniu</w:t>
        <w:br/>
        <w:t xml:space="preserve">i specyfikacji  warunków zamówienia - będą wymagały zachowania formy pisemnej pod rygorem nieważności za wyjątkiem zmiany określonej w </w:t>
      </w:r>
      <w:r>
        <w:rPr>
          <w:rFonts w:cs="Calibri" w:ascii="Calibri" w:hAnsi="Calibri"/>
          <w:b/>
          <w:sz w:val="22"/>
          <w:szCs w:val="22"/>
        </w:rPr>
        <w:t>§ 9 ust 1 lit.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w niniejszej umowie będą miały zastosowanie przepisy Kodeksu Cywilnego, Prawa zamówień publicznych i innych właściwych przepisów, a także specyfikacja warunków zamówienia oraz oferta Wykonawcy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łe z wykonania niniejszej umowy strony będą rozstrzygać polubownie, a jeżeli nie będzie to możliwe spory te rozstrzygać będzie sąd miejscowo właściwy dla siedziby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mowa została sporządzona w trzech jednobrzmiących egzemplarzach: w tym dwa dla  Zamawiającego</w:t>
        <w:br/>
        <w:t>i  jeden  dla 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 xml:space="preserve">…………………                                                   </w:t>
        <w:tab/>
        <w:t xml:space="preserve">                    ……………………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 xml:space="preserve">                     Wykonawc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22.8pt;mso-wrap-distance-left:0pt;mso-wrap-distance-right:0pt;mso-wrap-distance-top:0pt;mso-wrap-distance-bottom:0pt;margin-top:0.05pt;mso-position-vertical-relative:text;margin-left:236.7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2"/>
        <w:rFonts w:ascii="Bookman Old Style" w:hAnsi="Bookman Old Style" w:cs="Bookman Old Sty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sz w:val="22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Bookman Old Style" w:hAnsi="Bookman Old Style" w:cs="Bookman Old Style"/>
      <w:sz w:val="22"/>
    </w:rPr>
  </w:style>
  <w:style w:type="character" w:styleId="WW8Num4z0">
    <w:name w:val="WW8Num4z0"/>
    <w:qFormat/>
    <w:rPr>
      <w:rFonts w:ascii="Bookman Old Style" w:hAnsi="Bookman Old Style" w:cs="Bookman Old Styl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9:11:00Z</dcterms:created>
  <dc:creator>Laptop</dc:creator>
  <dc:description/>
  <cp:keywords/>
  <dc:language>en-US</dc:language>
  <cp:lastModifiedBy>USER</cp:lastModifiedBy>
  <cp:lastPrinted>2016-12-08T09:32:00Z</cp:lastPrinted>
  <dcterms:modified xsi:type="dcterms:W3CDTF">2025-11-04T09:15:00Z</dcterms:modified>
  <cp:revision>13</cp:revision>
  <dc:subject/>
  <dc:title>Załącznik Nr 3 – projekt umowy</dc:title>
</cp:coreProperties>
</file>