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 CENOWY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954"/>
        <w:gridCol w:w="1489"/>
        <w:gridCol w:w="1487"/>
        <w:gridCol w:w="1418"/>
        <w:gridCol w:w="3298"/>
      </w:tblGrid>
      <w:tr>
        <w:trPr>
          <w:trHeight w:val="3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rzedmiot zamówieni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ena  jednostkowa netto  /zł/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zł/  (4x5)</w:t>
            </w:r>
          </w:p>
        </w:tc>
      </w:tr>
      <w:tr>
        <w:trPr>
          <w:trHeight w:val="2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szanka mastyksowo grysowa  SMA 8  PMB 45/80-65 dla dróg kat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szanka mastyksowo grysowa  SMA 8  PMB 45/80-55 dla dróg kat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5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szanka mastyksowo grysowa  SMA 11  PMB 45/80-55 dla dróg kat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5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11S PMB 45/80-55  dla dróg kat. 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11S 50/7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8S PMB 45/80-55 dla dróg kat. 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Mieszanka mineralno-asfaltowa z betonu asfaltowego AC 8S 50/7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WMS 16 W  PMB 25/55-60 dla dróg kat. KR3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WMS 16 W PMB 10/40-65 dla dróg kat. KR5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Mieszanka mineralno-asfaltowa z betonu asfaltowego AC 16 W PMB 25/55-60 dla dróg kat. KR3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16W 35/50 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szanka asfaltowa z betonu asfaltowego AC 11W 50/70 dla dróg kat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1-KR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mineralno-asfaltowa z betonu asfaltowego AC 22P 35/5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RAZEM /suma poz. od 1 do 13/ - wartość całkowita za wykonanie zadania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 Suma wartości netto  ………………..….zł (cyfrowo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Stawka VAT ………..…%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3)  Całkowita cena brutto za wykonanie zamówienia ……………………..zł (cyfrowo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567" w:gutter="0" w:header="426" w:top="482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  <w:tab w:val="left" w:pos="11199" w:leader="none"/>
      </w:tabs>
      <w:rPr/>
    </w:pPr>
    <w:r>
      <w:rPr>
        <w:rFonts w:cs="Arial" w:ascii="Arial" w:hAnsi="Arial"/>
      </w:rPr>
      <w:t>Załącznik nr 5 do SWZ</w:t>
      <w:tab/>
      <w:tab/>
      <w:tab/>
      <w:tab/>
      <w:tab/>
      <w:tab/>
      <w:tab/>
      <w:t>DPZP/271/9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17:00Z</dcterms:created>
  <dc:creator>Zarząd Dróg Miejskich</dc:creator>
  <dc:description/>
  <cp:keywords/>
  <dc:language>en-US</dc:language>
  <cp:lastModifiedBy>Beata Mauer</cp:lastModifiedBy>
  <cp:lastPrinted>2025-10-06T12:28:00Z</cp:lastPrinted>
  <dcterms:modified xsi:type="dcterms:W3CDTF">2025-10-08T12:47:00Z</dcterms:modified>
  <cp:revision>24</cp:revision>
  <dc:subject/>
  <dc:title>ZZP/525/PN/117/00</dc:title>
</cp:coreProperties>
</file>