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[734208-2025], data [05/11/2025], strona [213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OJ S 213/2025 05/11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Zakład Gospodarki i Usług Komunalnych Sp. z o.o.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„Dostawa paliw płynnych dla Zakładu Gospodarki i Usług Komunalnych Sp. z o.o. w Lubaniu”„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17/ZI/2025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Iwona Sandecka</cp:lastModifiedBy>
  <cp:lastPrinted>2016-06-02T13:06:00Z</cp:lastPrinted>
  <dcterms:modified xsi:type="dcterms:W3CDTF">2025-11-05T09:22:00Z</dcterms:modified>
  <cp:revision>18</cp:revision>
  <dc:subject/>
  <dc:title/>
</cp:coreProperties>
</file>