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…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227_3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27_3897328157"/>
      <w:bookmarkStart w:id="1" w:name="__Fieldmark__3_3327587034"/>
      <w:bookmarkStart w:id="2" w:name="__Fieldmark__3908_631654862"/>
      <w:bookmarkStart w:id="3" w:name="__Fieldmark__0_2149566591"/>
      <w:bookmarkStart w:id="4" w:name="__Fieldmark__0_2149566591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228_3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28_3897328157"/>
      <w:bookmarkStart w:id="6" w:name="__Fieldmark__3_33275870341"/>
      <w:bookmarkStart w:id="7" w:name="__Fieldmark__3909_631654862"/>
      <w:bookmarkStart w:id="8" w:name="__Fieldmark__1_2149566591"/>
      <w:bookmarkStart w:id="9" w:name="__Fieldmark__1_2149566591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229_3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29_3897328157"/>
      <w:bookmarkStart w:id="11" w:name="__Fieldmark__3_33275870342"/>
      <w:bookmarkStart w:id="12" w:name="__Fieldmark__3910_631654862"/>
      <w:bookmarkStart w:id="13" w:name="__Fieldmark__2_2149566591"/>
      <w:bookmarkStart w:id="14" w:name="__Fieldmark__2_2149566591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230_3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30_3897328157"/>
      <w:bookmarkStart w:id="16" w:name="__Fieldmark__3_33275870343"/>
      <w:bookmarkStart w:id="17" w:name="__Fieldmark__3911_631654862"/>
      <w:bookmarkStart w:id="18" w:name="__Fieldmark__3_2149566591"/>
      <w:bookmarkStart w:id="19" w:name="__Fieldmark__3_2149566591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4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 xml:space="preserve">OŚWIADCZENIE WYKONAWC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 xml:space="preserve">ustawy z dnia 11 września 2019 r. Prawo zamówień publicznych (dalej jako: PZP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0" w:before="57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uppressAutoHyphens w:val="true"/>
        <w:bidi w:val="0"/>
        <w:spacing w:lineRule="atLeast" w:line="0" w:before="57" w:after="0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Usługi związane z zimowym utrzymanie dróg, chodników, ciągów pieszych i parkingów gminnych” w ramach zadania pn. Zimowe utrzymanie miasta</w:t>
      </w:r>
    </w:p>
    <w:p>
      <w:pPr>
        <w:pStyle w:val="Normal"/>
        <w:spacing w:lineRule="atLeast" w:line="0" w:before="57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wadzonego przez Gminę Knurów, oświadczam(y)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4_379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2149566591"/>
      <w:bookmarkStart w:id="21" w:name="__Fieldmark__4_2149566591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 dnia 16 lutego 2007r. o ochronie konkurencji i konsumentów,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5_379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2149566591"/>
      <w:bookmarkStart w:id="23" w:name="__Fieldmark__5_2149566591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 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………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18"/>
          <w:szCs w:val="18"/>
        </w:rPr>
        <w:t>* interaktywna kratka, zaznaczyć właści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* niepotrzebne skreśli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, chyba, ż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dokument ten został przedłożony w trakcie postępowa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Zgodnie z art. 4 pkt 14) cyt. ustawy o ochronie konkurencji i konsumentów, ilekroć w ustawie jest mowa o grupie kapitałowej - rozumie się przez to wszystkich przedsiębiorców, którzy są kontrolowani w sposób bezpośredni lub pośredni przez jednego przedsiębiorcę, w tym również tego przedsiębiorcę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roman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/>
      <w:jc w:val="right"/>
      <w:rPr/>
    </w:pPr>
    <w:r>
      <w:rPr>
        <w:rFonts w:cs="Arial" w:ascii="Arial" w:hAnsi="Arial"/>
        <w:b w:val="false"/>
        <w:bCs w:val="false"/>
        <w:i/>
        <w:iCs/>
        <w:color w:val="000000"/>
        <w:sz w:val="22"/>
        <w:szCs w:val="22"/>
      </w:rPr>
      <w:t xml:space="preserve">ZP.271.2.26.2025: </w:t>
    </w:r>
    <w:r>
      <w:rPr>
        <w:rFonts w:eastAsia="Times New Roman" w:cs="Arial" w:ascii="Arial" w:hAnsi="Arial"/>
        <w:b w:val="false"/>
        <w:bCs w:val="false"/>
        <w:i/>
        <w:iCs/>
        <w:color w:val="000000"/>
        <w:kern w:val="2"/>
        <w:sz w:val="22"/>
        <w:szCs w:val="22"/>
        <w:lang w:val="pl-PL" w:eastAsia="zxx" w:bidi="ar-SA"/>
      </w:rPr>
      <w:t>z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22"/>
        <w:szCs w:val="22"/>
        <w:lang w:val="pl-PL" w:eastAsia="zxx" w:bidi="ar-SA"/>
      </w:rPr>
      <w:t>ałącznik nr 3</w:t>
    </w:r>
    <w:r>
      <w:rPr>
        <w:rFonts w:eastAsia="Times New Roman" w:cs="Arial" w:ascii="Arial" w:hAnsi="Arial"/>
        <w:b w:val="false"/>
        <w:bCs w:val="false"/>
        <w:i/>
        <w:iCs/>
        <w:color w:val="000000"/>
        <w:kern w:val="2"/>
        <w:sz w:val="22"/>
        <w:szCs w:val="22"/>
        <w:lang w:val="pl-PL" w:eastAsia="zxx" w:bidi="ar-SA"/>
      </w:rPr>
      <w:t xml:space="preserve">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22"/>
        <w:szCs w:val="22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egoe UI" w:hAnsi="Segoe UI" w:cs="Segoe UI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egoe UI" w:hAnsi="Segoe UI" w:cs="Segoe UI"/>
    </w:rPr>
  </w:style>
  <w:style w:type="character" w:styleId="WW8Num8z5">
    <w:name w:val="WW8Num8z5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2">
    <w:name w:val="WW8Num52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2">
    <w:name w:val="WW8Num50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7z0">
    <w:name w:val="WW8Num57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55z2">
    <w:name w:val="WW8Num55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50z0">
    <w:name w:val="WW8Num50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eastAsia="zxx" w:bidi="ar-SA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2z0">
    <w:name w:val="WW8Num42z0"/>
    <w:qFormat/>
    <w:rPr>
      <w:rFonts w:eastAsia="Times New Roman" w:cs="Arial"/>
      <w:color w:val="000000"/>
      <w:sz w:val="22"/>
      <w:szCs w:val="22"/>
      <w:lang w:eastAsia="ar-SA" w:bidi="ar-SA"/>
    </w:rPr>
  </w:style>
  <w:style w:type="character" w:styleId="WW8Num41z0">
    <w:name w:val="WW8Num41z0"/>
    <w:qFormat/>
    <w:rPr>
      <w:rFonts w:eastAsia="Arial" w:cs="Arial"/>
      <w:color w:val="000000"/>
      <w:sz w:val="22"/>
      <w:szCs w:val="22"/>
      <w:lang w:eastAsia="pl-PL" w:bidi="pl-PL"/>
    </w:rPr>
  </w:style>
  <w:style w:type="character" w:styleId="WW8Num39z1">
    <w:name w:val="WW8Num39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3z0">
    <w:name w:val="WW8Num33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2">
    <w:name w:val="WW8Num31z2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  <w:lang w:bidi="ar-SA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3z0">
    <w:name w:val="WW8Num13z0"/>
    <w:qFormat/>
    <w:rPr>
      <w:b/>
      <w:bCs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Caption111111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Zwykytekst">
    <w:name w:val="Zwykły tekst"/>
    <w:basedOn w:val="Normal"/>
    <w:qFormat/>
    <w:pPr>
      <w:pBdr/>
      <w:tabs>
        <w:tab w:val="clear" w:pos="709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09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Nagwek1">
    <w:name w:val="Nagłówek1"/>
    <w:basedOn w:val="Normal"/>
    <w:qFormat/>
    <w:pPr>
      <w:keepNext w:val="true"/>
      <w:pBdr/>
      <w:tabs>
        <w:tab w:val="clear" w:pos="709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6-26T11:26:29Z</dcterms:modified>
  <cp:revision>102</cp:revision>
  <dc:subject/>
  <dc:title/>
</cp:coreProperties>
</file>