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-276225</wp:posOffset>
                </wp:positionV>
                <wp:extent cx="17430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7pt;mso-wrap-distance-left:9.05pt;mso-wrap-distance-right:9.05pt;mso-wrap-distance-top:0pt;mso-wrap-distance-bottom:0pt;margin-top:-21.75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7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7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karpackie Centrum Innowacji Sp. z o.o.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Lenartowicza 4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35-05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ÓW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wspólnie ubiegających się o udzielenie zamówienia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W związku z ubieganiem się o udzielenie zamówienia publicznego pn. „</w:t>
      </w:r>
      <w:r>
        <w:rPr>
          <w:rFonts w:cs="Arial" w:ascii="Arial" w:hAnsi="Arial"/>
          <w:b/>
          <w:sz w:val="20"/>
          <w:szCs w:val="24"/>
        </w:rPr>
        <w:t>Kompleksowa realizacja badania dotyczącego zapotrzebowania na kwalifikacje i kompetencje pracowników w sektorze przemysłu lotniczego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Podkarpackie Centrum Innowacji Sp. z o.o. niniejszym oświadczam, że poszczególni Wykonawcy wspólnie ubiegający się o udzielenie zamówienia wykonają następujące usług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Wykonawc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us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1"/>
          <w:szCs w:val="21"/>
        </w:rPr>
        <w:t>UWAGA: Należy dostosować ilość wierszy do ilości Wykonawców wspólnie ubiegających się o 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21590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przez osobę lub osoby umocowane do złożenia podpisu w imieniu Wykonaw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.7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przez osobę lub osoby umocowane do złożenia podpisu w imieniu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160"/>
        <w:jc w:val="center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9955</wp:posOffset>
          </wp:positionH>
          <wp:positionV relativeFrom="margin">
            <wp:posOffset>-317500</wp:posOffset>
          </wp:positionV>
          <wp:extent cx="7451725" cy="1054036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51725" cy="1054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9:00Z</dcterms:created>
  <dc:creator>Remigiusz Stępień</dc:creator>
  <dc:description/>
  <cp:keywords/>
  <dc:language>en-US</dc:language>
  <cp:lastModifiedBy>Judyta Baracz</cp:lastModifiedBy>
  <cp:lastPrinted>2021-06-08T13:14:00Z</cp:lastPrinted>
  <dcterms:modified xsi:type="dcterms:W3CDTF">2026-03-02T11:5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59f831fc-800d-4a87-b6d2-57fbbd9bf624</vt:lpwstr>
  </property>
</Properties>
</file>