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4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7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średniego samochodu ratowniczo-pożarniczy a napędem 4x4 - uterenowiony</w:t>
      </w:r>
    </w:p>
    <w:p>
      <w:pPr>
        <w:pStyle w:val="TextBody"/>
        <w:spacing w:lineRule="auto" w:line="360" w:before="9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 w:before="9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0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</w:rPr>
        <w:t>Prawą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stronę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tabeli – Kolumna „PROPOZYCJE WYKONAWCY”,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należy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wypełnić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stosując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słowa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„spełnia”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lub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„nie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spełnia”,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zaś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przypadku</w:t>
      </w:r>
      <w:r>
        <w:rPr>
          <w:rFonts w:cs="Calibri" w:ascii="Calibri" w:hAnsi="Calibri"/>
          <w:b/>
          <w:bCs/>
          <w:spacing w:val="9"/>
        </w:rPr>
        <w:t xml:space="preserve"> </w:t>
      </w:r>
      <w:r>
        <w:rPr>
          <w:rFonts w:cs="Calibri" w:ascii="Calibri" w:hAnsi="Calibri"/>
          <w:b/>
          <w:bCs/>
        </w:rPr>
        <w:t>żądania (zgodnie ze wskazaniem w kolumnie „UWAGI”)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wykazania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wpisu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określonych</w:t>
      </w:r>
      <w:r>
        <w:rPr>
          <w:rFonts w:cs="Calibri" w:ascii="Calibri" w:hAnsi="Calibri"/>
          <w:b/>
          <w:bCs/>
          <w:spacing w:val="4"/>
        </w:rPr>
        <w:t xml:space="preserve"> </w:t>
      </w:r>
      <w:r>
        <w:rPr>
          <w:rFonts w:cs="Calibri" w:ascii="Calibri" w:hAnsi="Calibri"/>
          <w:b/>
          <w:bCs/>
        </w:rPr>
        <w:t>parametrów,</w:t>
      </w:r>
      <w:r>
        <w:rPr>
          <w:rFonts w:cs="Calibri" w:ascii="Calibri" w:hAnsi="Calibri"/>
          <w:b/>
          <w:bCs/>
          <w:spacing w:val="-57"/>
        </w:rPr>
        <w:t xml:space="preserve"> </w:t>
      </w:r>
      <w:r>
        <w:rPr>
          <w:rFonts w:cs="Calibri" w:ascii="Calibri" w:hAnsi="Calibri"/>
          <w:b/>
          <w:bCs/>
        </w:rPr>
        <w:t>należy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pisać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oferowane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konkretne,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rzeczowe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wartości techniczno–użytkowe.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przypadku,</w:t>
      </w:r>
      <w:r>
        <w:rPr>
          <w:rFonts w:cs="Calibri" w:ascii="Calibri" w:hAnsi="Calibri"/>
          <w:b/>
          <w:bCs/>
          <w:spacing w:val="-9"/>
        </w:rPr>
        <w:t xml:space="preserve"> </w:t>
      </w:r>
      <w:r>
        <w:rPr>
          <w:rFonts w:cs="Calibri" w:ascii="Calibri" w:hAnsi="Calibri"/>
          <w:b/>
          <w:bCs/>
        </w:rPr>
        <w:t>gdy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-4"/>
        </w:rPr>
        <w:t xml:space="preserve"> </w:t>
      </w:r>
      <w:r>
        <w:rPr>
          <w:rFonts w:cs="Calibri" w:ascii="Calibri" w:hAnsi="Calibri"/>
          <w:b/>
          <w:bCs/>
        </w:rPr>
        <w:t>którejkolwiek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z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pozycji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pisze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słowa</w:t>
      </w:r>
      <w:r>
        <w:rPr>
          <w:rFonts w:cs="Calibri" w:ascii="Calibri" w:hAnsi="Calibri"/>
          <w:b/>
          <w:bCs/>
          <w:spacing w:val="-4"/>
        </w:rPr>
        <w:t xml:space="preserve">  </w:t>
      </w:r>
      <w:r>
        <w:rPr>
          <w:rFonts w:cs="Calibri" w:ascii="Calibri" w:hAnsi="Calibri"/>
          <w:b/>
          <w:bCs/>
          <w:i/>
          <w:u w:val="single"/>
        </w:rPr>
        <w:t>„nie spełnia”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</w:rPr>
        <w:t>lub zaoferuje niższe wartości lub poświadczy nieprawdę, oferta zostanie odrzucona.</w:t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788"/>
        <w:gridCol w:w="2600"/>
        <w:gridCol w:w="29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IA MINIMALNE ZAMAWIAJĄCE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110" w:righ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E WYKONAWC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wskazać: spełnia / nie spełnia lub zgodnie z wymaganiem w kolumnie „UWAGI”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wozie z kabin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ymagania polskich przepisów o ruchu drogowym, z uwzględnieniem wymagań dotyczących pojazdów uprzywilejowanych, zgodnie z ustawą „Prawo o ruchu drogowym” (t.j. Dz. U. z 2024 r. poz. 1251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łnia przepisy Polskiej Normy PN-EN1846-1 oraz PN-EN1846-2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  wyposażony w urządzenie sygnalizacyjno - ostrzegawcze (akustyczne i świetlne), pojazdu uprzywilejowanego. Urządzenie akustyczne  umożliwiające podawanie komunikatów słownych. Głośnik lub głośniki o mocy  min. 200 W (sygnały  dźwiękowe zmieniane za pomocą klaksonu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o system oparty na dwóch dodatkowych głośnikach o mocy  min. 270 W - max. 400 W pozwalający na generowanie tonów o niskiej częstotliwości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ośniki  umieszczone z przodu pojazdu pod lub za zderzakiem w miejscu osłoniętym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świetlane przyciski uruchamiające systemu powinny być umieszczone po stronie kierowcy i dowódcy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lka sygnalizacyjna w technologii LED, budowa niskoprofilowa o szerokości min 1700 mm.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ontowana na dachu kabiny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osłonięta konstrukcją, uniemożliwiająca uszkodzenie jej przez np. gałęzie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wyposażona co najmniej w sześć  modułów oświetleniowych typu LED umieszczonych z przodu oraz co najmniej po jednym module typu LED na każdym boku belk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mpy przednie ostrzegawcze tzw. piloty – 6 sztuk, minimum 6 LED w każdej lampie, zamontowane z prawej i lewej strony przedniej części pojazdu w kształcie litery V, wysokość montażu dolnych lamp od podłoża powinna odpowiadać typowej wysokości lusterek wstecznych lub tylnych szyb pojazdów osobowych (tak aby lampy były widoczne przez kierujących tymi pojazdami). Kolejne 2 mają być zamontowane na przednich narożach kabiny z prawej oraz lewej strony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y boczne niebieskie ostrzegawcze na bokach zabudowy – zamontowane powinny być w jednej linii jedna na początku zabudowy patrząc od strony kabiny pojazdu druga jak najbliżej końca zabudowy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ala świetlna pomarańczowa” LED umieszczona na tylnej ścianie nadwozia nad żaluzją skrytki autopompy. Fala świetlna wyposażona dodatkowo w dwa niebieskie światła pulsujące typu LED połączone z sygnalizacją świetlną samochodu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lampy zabezpieczone przed uszkodzeniem mechanicznym za pomocą osłon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amera cofania z monitorem umieszczonym w kabinie kierowcy. Kamera przystosowana do pracy w każdych warunkach atmosferycznych. Monitor min.7”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edziale autopompy zainstalowany dodatkowy głośnik + mikrofon współpracujący z radiotelefonem przewoźnym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ód – fabrycznie nowy, nieużywany.  Podwozie min. 2024 r 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pisać parametr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 podwozia 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yp i Model podwozia 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k produkcji ……………….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o zapłonie samoczynnym o mocy minimum 285 kM,  max 320 KM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ać moc KM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: ……….. KM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Silnik spełnia wymogi odnośnie czystości spalin zgodnie z obowiązującymi w tym zakresie przepisami min.  EURO 6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normę emisj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 emisji spalin EURO ……….…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rzynia biegów automatyczna lub zautomatyzowana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Napęd </w:t>
            </w:r>
            <w:r>
              <w:rPr>
                <w:rFonts w:cs="Calibri" w:ascii="Calibri" w:hAnsi="Calibri"/>
                <w:bCs/>
              </w:rPr>
              <w:t>4x4 (dołączany przedni napęd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ada mechanizmów różnicowych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nia oś/ tylna oś/ blokada międzymostow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szeni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ód: wzmocnione paraboliczne resory minimum 2 pióra, amortyzatory teleskopowe, stabilizator przechyłów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ł: wzmocnione paraboliczne resory minimum 4 pióra, amortyzatory teleskopowe, stabilizator przechyłów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umienie uniwersalne, szosowo-terenowe  z bieżnikiem dostosowanym do różnych warunków atmosferycznych, na tylnej osi ogumienie podwójne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owymiarowe koło zapasowe bez stałego miejsca montaż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firstLine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czterodrzwiowa, jednomodułowa, zawieszona na poduszkach pneumatycznych samopoziomujących zapewniająca  dostęp do silnika, w układzie miejsc 1+1+4 (siedzenia przodem do kierunku jazdy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wyposażona w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ktrycznie regulowane 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 poprzeczny dla załogi zamontowany za siedzeniami dowódcy i kierow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estrzeń między załogą a kierowcą częściowo zabudowana w półeczki na akcesoria oraz hełmy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est między fotelem kierowcy a dowódcy z wyprowadzoną instalacją elektryczną pod 6 latarek i 5 radiotelefonów, (zapewnione przez firmę wykonującą wraz z pojazdem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flektor ręczny (szperacz) do oświetlenia numerów budynków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chwyty na hełmy dla dowódcy i kierowcy w przedniej części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przetwornica na prąd stały 220 V, minimum 1200 W oraz 2 gniazdka w kabinie rozmieszczone na górnej półce regału dla załogi w tylnej części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jścia gniazd zapalniczki na 12 V oraz 24 V w przedniej części pojazdu po jednej sztuce zamykane z klapkami oznaczon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niazda USB C zasilane z instalacji samochodu  - 4 dla załogi w tylnej części kabiny oraz - 4 w przedniej części kabiny oraz wyjście AUX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oświetleniem w kabinie po stronie dowódcy zaświecającym wszystkie światła oprócz tych nad kierowcą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maskownicę pomiędzy kabiną a zabudową oraz orurowanie z przodu pojazdu wraz z dodatkowym oświetleniem dalekosiężnym (4 reflektory) działającym z oświetleniem drogowym oraz możliwość odłączania tej opcj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na podsufitce służące jako oświetlenie dla załogi w tylnej części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jako oświetlenie zewnętrzne pojazdu na kabinie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ie trąby od sygnału pneumatycznego zamontowane na skrajach dachu kabiny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wyposażona dodatkow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blokowanie każdego aparatu indywidualnie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źwignia odblokowująca o konstrukcji uniemożliwiającej przypadkowe odblokowanie np. podczas hamowan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świetlenie stopni w technologii LED, które włącza się podczas otwierania danych drzw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ółkę nad uchwytami do aparatów powietrznych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łe lusterko na tylnych drzwiach służące do sprawdzenia pola za pojazdem by bezpiecznie wysiąść z pojazdu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wyjście z układu pneumatycznego wraz z szybkozłączem do podpięcia przewodu z pistoletem ( przy siedzenie kierowcy pod słupkiem między drzwiami po stronie przedziału załogi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Fotele </w:t>
            </w:r>
            <w:r>
              <w:rPr>
                <w:rFonts w:cs="Calibri" w:ascii="Calibri" w:hAnsi="Calibri"/>
                <w:sz w:val="20"/>
                <w:szCs w:val="20"/>
              </w:rPr>
              <w:t>wyposażone w bezwładnościowe pasy bezpieczeństw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siedzenia pokryte materiałem łatwo zmywalnym, odpornym na rozdarcie i ścieranie fotele wyposażone w zagłówki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el dla kierowcy z regulacją wysokości, odległości i pochylenia oparcia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ometr niskiego i wysokiego ciśnien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falą światł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- załączanie oraz rozłączanie przystawki automotopomp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elektryczna jednoprzewodowa 24V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elektryczna wyposażona w główny wyłącznik prą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jście układu pneumatycznego służące do podtrzymywania powietrza. W okolicach gniazda od integralnego układu prostowniczego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a pneumatyczna pojazdu zapewniająca możliwość wyjazdu w ciągu 60 s, od chwili uruchomienia silnika samochodu, jednocześnie musi być zapewnione prawidłowe funkcjonowanie hamulców. Pojazd wyposażony w osuszacz powietrza w układzie pneumatycznym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sygnalizację świetlną i dźwiękową włączonego biegu wstecznego -  jako sygnalizację świetlną dopuszcza się  światło cofania oraz dodatkowe oświetlenie stref bocznych zamontowane na zabudowie pojazdu wspomagające manewrowanie pojazde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łotniki i zderzaki – białe np. RAL 9010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abina, zabudowa – czerwony np. RAL 3000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rzwi żaluzjowe - naturalny kolor aluminium,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lot spalin nie może być skierowany na stanowisko obsługi poszczególnych urządzeń pojazdu oraz musi zapewniać ochronę przed oparzeniami podczas normalnej pracy załogi. Wylot spalin dolny, umieszczony np. pomiędzy osiami.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elkie funkcje wszystkich układów i urządzeń pojazdu zachowują swoje właściwości pracy w temperaturach otoczenia od –25°C do +50°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a obsługa silnika możliwa bez podnoszenia kabi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zbiornika paliwa zapewnia przejazd minimum 300 km lub minimum 4 godziny pracy auto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wyposażony w system ABS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wyposażony w układ kierowniczy ze wspomaganiem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w tylny zderzak lub urządzenie ochronne, zabezpieczające przed wjechaniem pod innego pojazdu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ód pojazd wyposażony w zaczep holowniczy umożliwiający odholowanie pojazdu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ł pojazdu wyposażony w zaczep holowniczy automatyczny z kołnierzem ze złączami elektrycznymi i pneumatycznymi. Zaczep posiadający homologację lub certyfikat dopuszczenia. Ponadto pojazd wyposażony w 2 szekle z przodu i 2 z tyłu, umożliwiające odholowanie pojazd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wyciągarkę o napędzie elektrycznym i sile uciągu minimum 7000 kg z liną o długości minimum 25 m. w raz z zabudową i zbloczem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ciągarka obudowana materiałem kompozytowym posiadająca dodatkowe oświetlenie pola pracy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budowa pożarnicza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udowa wykonana z materiałów odpornych na korozję typu : stal nierdzewna, aluminium, materiały kompozytowe. Wyklucza się inne bez względu na rodzaj zabezpieczenia.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ch zabudowy wykonany w formie podestu. Powierzchnia dachu pokryta ryflowaną blachą aluminiową o właściwościach  przeciwpoślizgowych, obrzeża zabezpieczone balustradą ochronną wykonana z aluminium lub stali nierdzewnej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dachu pojazdu zamontowana zamykana skrzynia. Wykonana z materiału odpornego na korozję (wymiary skrzyni do uzgodnienia z zamawiającym na etapie realizacji zamówienia) Skrzynia wyposażona w oświetlenie typu LED oraz system wentylacji. Uchwyty z rolkami  na drabinę wysuwną z podporami (rodzaj drabiny do uzgodnienia na etapie realizacji z zamawiającym) Mocowania na węże ssawne 110 - 3 szt, wąż zasysający do pompy szlamowej 1 szt oraz dodatkowo uchwyty na drabiny nasadkowe zamontowane na dach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Na podeście roboczym zamontowane działko wodno-pianowe </w:t>
              <w:br/>
              <w:t>typu DWP 16 o regulowanej  wydajności i regulowanym kształcie strumienia. Działko wyposażone w zawór odcinający przy podstawie, (końcówka do podawania piany zamontowana na dachu pojazdu obok działka lub w innym miejscu wskazanym przez zamawiającego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e platform i podestu roboczego w wykonaniu antypoślizgowy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ki sprzętowe wykonane z aluminium lub stali nierdzewnej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trzy skrytki na bokach pojazdu, jedna skrytka z tyłu (w układzie 3+3+1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górnej krawędzi najwyższej półki w położeniu roboczym lub szuflady nie może przekroczyć 1800 mm od poziomu gruntu lub odchylonych podestów roboczych 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rozmieszczony grupowo w zależności od przeznaczenia z zachowaniem ergonomii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Drabina do wejścia na dach ,,składana” wykonana z materiałów nierdzewnych lub aluminium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ęp do sprzętu z zachowaniem wymagań ergonomii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Pod każdą skrytką na sprzęt umieszczone rozkładane stopnie pokryte blachą ryflowaną (podesty), ułatwiające dostęp do sprzętu umieszczonego w skrytkach na górnym poziomie. Otwieranie stopni (podestów) wspomagane siłownikami. Dolne podesty odchylane  blokowane po zamknięciu przez opuszczone żaluzje, uniemożliwiające otwarcie podczas jazdy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</w:rPr>
              <w:t xml:space="preserve"> Otwarcie podestu, musi być sygnalizowane w kabinie kierowc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chowki wyposażone w regał obrotowy na urządzenia ratownicze typu łom, młot, siekiera itp. Oraz szuflady 3 szt. pod sprzęt hydrauliczny, agregat prądotwórczy oraz pompę szlamową itp. Skrytki na sprzęt oraz przedział autopompy wyposażony w odwodnienie (umieszczenie regału obrotowego oraz podestów wysuwanych uzgodnione miejscu montażu podczas realizacji zamówienia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ytki na sprzęt i przedział autopompy wyposażone w oświetlenie typu LED, włączane automatycznie po otwarciu skrytki. Główny wyłącznik oświetlenia skrytek  zainstalowany w kabinie kierowc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azd  wyposażony w: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e oświetlenie dalszego pola pracy (oświetlenie punktowe nad każdą z żaluzji oraz listwa doświetlająca dalsze pole z tyłu pojazdu)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umieszczone na każdym boku pojazdu w górnej części zabudowy pożarniczej,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świetlenie włączane z przedziału autopompy oraz miejsca kierowcy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świetlenie powierzchni roboczej dachu lampami typu LED.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e wyjścia pneumatyczne zakończone szybkozłączem w środkowej skrytce zabudowy z jednej i drugiej strony zabudowy, ( z jednej strony wraz z przewodem 20 m na zwijadle zakończone pistoletem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przetwornice 220 V minimum 5000 W, z gniazdami na jedną i drugą stronę zabudowy pojazdu 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y uchwyt na pachołki z tyłu pojazdu,( 6 szt. pachołków zapewnione przez firmę wykonującą wraz z pojazdem)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kącik czystości z bojlerem do podgrzewania wody,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ziałko zderzakowe włączane za pomocą sterowanie układem wodno-pianowym w kabinie, które można używać w trakcie jazdy za pomocą joysticka znajdującego się w kabinie przy siedzeniu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erowcy oraz dodatkowe możliwość sterowania działkiem przy pomocy pilota który, działa w funkcji zjednoczonej z pojazdem oraz bezprzewodowo umiejscowionym na desce rozdzielczej przed fotelem dowódc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dodatkowe oświetlenie LED przy maszcie oświetleniowym, które świeci w dół, aby oświetlać pole pracy dachu oraz światło ostrzegawcze na czubku masztu w kolorze niebieski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y, podesty i tace  w pozycji otwartej powyżej 250 mm poza obrys pojazdu muszą posiadać  oznakowanie ostrzegawcze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ornik wody o pojemności minimum 2500 litrów max 4500 litrów  - wykonany z kompozytu. Zbiornik wyposażony w oprzyrządowanie umożliwiające jego bezpieczną eksploatacje, oraz układ zabezpieczającym przed wypływem wody podczas jazdy. Zbiornik wyposażony w otwierany właz rewizyjny oraz falochro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pojemność zbiornika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pełnianie zbiornika środkiem pianotwórczym możliwe z poziomu terenu i dachu pojazdu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Calibri" w:ascii="Calibri" w:hAnsi="Calibri"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>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dwuzakresowa o wydajności  min. 2900 l/min. przy ciśnieniu 0,8 MPa dla głębokości ssania 1,5 m. Wydajność stopnia wysokiego ciśnienia min. 450 l/min. przy ciśnieniu 4  MP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ka utrzymywania stałego ciśnienia tłoczeni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wodno-pianowy zabudowany w taki sposób żeby parametry autopompy przy zasilaniu ze zbiornika samochodu były nie mniejsze niż przy zasilaniu ze zbiornika zewnętrznego dla głębokości ssania 1,5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chód wyposażony jedną wysokociśnieniową linię szybkiego natarcia o długości węża minimum 60 m na zwijadle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ończ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ądownicą wodno - pianową z prądem zwartym i rozproszonym ( dodatkowa nakładka na prądownicę do podawania piany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az możliwość odpinania końcówki prądownicy na szybkozłączu w celu podpięcia lancy kominowej na szybkozłączu</w:t>
            </w:r>
            <w:r>
              <w:rPr>
                <w:rFonts w:cs="Calibri" w:ascii="Calibri" w:hAnsi="Calibri"/>
                <w:sz w:val="20"/>
                <w:szCs w:val="20"/>
              </w:rPr>
              <w:t>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 xml:space="preserve">instalacja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>dwa zraszacze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>wyposażona w zawory odcinające (jeden dla zraszaczy przed przednią osią, drugi dla zraszaczy bocznych), uruchamiane z kabiny kierow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wodnienie po otwarciu zaworów odcinających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sokociśnieniowej linii szybkiego natarc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ziałka wodno – pianowego zamontowanego na dachu pojaz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umożliwia podanie wody do zbiornika samocho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głębokości 1,5 m w czasie do 30 sek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głębokości 7,5 m w czasie do 60 sek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edziale autopompy znajdują się co najmniej następujące urządzenia kontrolno-sterownicze pracy pompy: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wakuometr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metr niskiego ciśnieni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metr wysokiego ciśnieni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poziomu wody w zbiorniku samochodu (dodatkowy wskaźnik poziomu wody umieszczony w kabinie kierowcy)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poziomu środka pianotwórczego w zbiorniku (dodatkowy wskaźnik poziomu środka pianotwórczego umieszczony w kabinie kierowcy)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ernik prędkości obrotowej wału 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gulator prędkości obrotowej silnika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łącznik i wyłącznik silnika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nik motogodzin pracy auto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lub kontrolka temperatury cieczy chłodzącej silnik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automatycznym zaworem napełniania zbiornika z hydrantu z możliwością przełączenia na sterowanie ręczne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chemat układu wodno-pianowego z oznaczeniem zaworów i opisem w języku polskim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łośnik z mikrofonem sprzężony z radiostacją przewoźną zamontowaną na samochodzie umożliwiający odbieranie i podawanie komunikatów słownych.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a możliwość sterowania ciśnieniem autopompy oraz linia szybkiego natarcia za pomocą pilota który, działa w funkcji zjednoczonej z pojazdem oraz bezprzewodowo umiejscowionym przy linii szybkiego natarcia.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oświetleniem ostrzegawczym oraz falą świetlną przy stanowisku auto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cisk od sygnału pneumatycznego w przedziale autopompy,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przycisk od uruchamiania autopompy w przedziale autopompy,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biornik wody wyposażony w 2 nasady 75 (prawa i lewa strona) z odcinającym zaworem kulowym  do napełniania z hydrantu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napełniania posiada konstrukcję zabezpieczającą przed swobodnym wypływem wody ze zbiornika. 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wyposażona w ręczny dozownik środka pianotwórczego zapewniający uzyskiwanie stężeń 3% i 6% (tolerancja ± 0,5%) w całym zakresie wydajności 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układu wodno – pianowego umożliwia jego całkowite odwodnienie przy użyciu dwóch zaworów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chowek na torbę PSP R1 z zasuwaną roletą i oznaczeniem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umiejscowienie ustalone na etapie realizacji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28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szt oświetleniowy wysuwany pneumatycznie, obrotowy maszt oświetleniowy zasilany z instalacji elektrycznej podwozia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 Całe sterowanie masztem za pomocą pilota, który działa w funkcji zjednoczonej z pojazdem oraz bezprzewodowo umiejscowionego w pierwszej skrytce za kierowcą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posażenie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pisów na drzwiach kabiny kierowcy i dowódc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– OSP + nazwa, logo jednostki oraz oznakowania numerami  operacyjnymi zgodnie z obowiązującymi wymogami KG PSP (numer operacyjny zostanie przekazany po podpisaniu umowy z wykonawcą). Korytarz życia. Oklejenie aktualna  formą oznaczenia pojazdów przy pomocy foli odblaskowej w kolorze neonowym zielonym. KSRG log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rojekt oklejenia pojazdu zostanie przygotowany z producentem na etapie realizacji zamówienia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n pod koła 2 szt., zestaw narzędzi naprawczych podwozia pojazdu, klucz do kół, podnośnik hydrauliczny, trójkąt ostrzegawczy, apteczka podręczna, gaśnica proszkowa – 2 kg – 2 szt., kamizelka ostrzegawcza – 1 szt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posażenie dodatkowe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hd w:fill="FFFF00" w:val="clear"/>
              </w:rPr>
              <w:t>Motopompa pożarnicza [podstawowe parametry wydajność maksymalna 1200 [dm3/min], wydajność nominalna (przy 2 bar) 450 [dm3/min]]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0"/>
              </w:rPr>
              <w:t>Wydajność maksymalna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1200 dm³/min.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Wydajność nominalna (przy 2 barach):</w:t>
            </w:r>
            <w:r>
              <w:rPr>
                <w:rFonts w:cs="Calibri" w:ascii="Calibri" w:hAnsi="Calibri"/>
                <w:sz w:val="20"/>
              </w:rPr>
              <w:t xml:space="preserve"> min 450 dm³/min max 500 dm³/min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oc:</w:t>
            </w:r>
            <w:r>
              <w:rPr>
                <w:rFonts w:cs="Calibri" w:ascii="Calibri" w:hAnsi="Calibri"/>
                <w:sz w:val="20"/>
              </w:rPr>
              <w:t xml:space="preserve"> min 3,2 max 3,33 kW 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Maksymalny zasięg rzutu wody:</w:t>
            </w:r>
            <w:r>
              <w:rPr>
                <w:rFonts w:cs="Calibri" w:ascii="Calibri" w:hAnsi="Calibri"/>
                <w:sz w:val="20"/>
              </w:rPr>
              <w:t xml:space="preserve"> minimum 25 m max 30 m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Wysokość podnoszenia:</w:t>
            </w:r>
            <w:r>
              <w:rPr>
                <w:rFonts w:cs="Calibri" w:ascii="Calibri" w:hAnsi="Calibri"/>
                <w:sz w:val="20"/>
              </w:rPr>
              <w:t xml:space="preserve"> min 25 m, max 30 m słupa wody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Minimalna głębokość ssania:</w:t>
            </w:r>
            <w:r>
              <w:rPr>
                <w:rFonts w:cs="Calibri" w:ascii="Calibri" w:hAnsi="Calibri"/>
                <w:sz w:val="20"/>
              </w:rPr>
              <w:t xml:space="preserve"> 15 mm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Nasada tłoczna:</w:t>
            </w:r>
            <w:r>
              <w:rPr>
                <w:rFonts w:cs="Calibri" w:ascii="Calibri" w:hAnsi="Calibri"/>
                <w:sz w:val="20"/>
              </w:rPr>
              <w:t xml:space="preserve"> 75.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Napęd: s</w:t>
            </w:r>
            <w:r>
              <w:rPr>
                <w:rFonts w:cs="Calibri" w:ascii="Calibri" w:hAnsi="Calibri"/>
                <w:sz w:val="20"/>
              </w:rPr>
              <w:t xml:space="preserve">ilnik spalinowy  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paliwa:</w:t>
            </w:r>
            <w:r>
              <w:rPr>
                <w:rFonts w:cs="Calibri" w:ascii="Calibri" w:hAnsi="Calibri"/>
              </w:rPr>
              <w:t> benzyna</w:t>
            </w:r>
          </w:p>
          <w:p>
            <w:pPr>
              <w:pStyle w:val="Normalny1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Rozruch: </w:t>
            </w:r>
            <w:r>
              <w:rPr>
                <w:rFonts w:cs="Calibri" w:ascii="Calibri" w:hAnsi="Calibri"/>
              </w:rPr>
              <w:t xml:space="preserve">linka </w:t>
            </w:r>
            <w:r>
              <w:rPr>
                <w:rFonts w:cs="Calibri" w:ascii="Calibri" w:hAnsi="Calibri"/>
                <w:color w:val="000000"/>
                <w:lang w:eastAsia="pl-PL"/>
              </w:rPr>
              <w:t>lub elektryczn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Motopompa szlamowa [podstawowe parametry: moc (przy 3600 obr./min) 6,1 kW (8,4 KM)],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: min 1210 l/min max 1340 l/min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podnoszenia: min 25 m max 27 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ssania: min 7 m, max 8 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króćcy przyłączeniowych: ssawny 3 cale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łoczny 3 cale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: min 6,1 KW, max 6,3 KW  (przy 3600 obr/min)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zanieczyszczeń: min 27 mm max 28 m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: benzyna</w:t>
            </w:r>
          </w:p>
          <w:p>
            <w:pPr>
              <w:pStyle w:val="Normalny1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Rozruch: linka </w:t>
            </w:r>
            <w:r>
              <w:rPr>
                <w:rFonts w:cs="Calibri" w:ascii="Calibri" w:hAnsi="Calibri"/>
                <w:color w:val="000000"/>
                <w:lang w:eastAsia="pl-PL"/>
              </w:rPr>
              <w:t>lub elektrycz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56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Urządzenie hydrauliczne akumulatorowe combi (minimalne wymagania)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ożyco rozpieracz z funkcją cięcia, rozpierania i ściskani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śnienie robocze - 720/72 bar/MP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zerokość rozpierania – 380 mm +- 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x. siła rozpierania - 1860 / 189.7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rozwarcie ostrza: 320 mm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iła cięcia - 670 / 68.3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zakres ciągnięcia: 293 mm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pręt okrągły (wg EN 13204) - 36 m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iła ściskania - 87 / 8.9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lasyfikacja wg EN 13204 :CK43/380J-20.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IP57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Świadectwo dopuszczenia CNBOP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  <w:bCs/>
                <w:lang w:eastAsia="pl-PL"/>
              </w:rPr>
              <w:t>akumulator do narzędzia - szt 2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akumulator Li-Ion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napięcie znamionowe 28 V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pojemność min 8 Ah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wskaźnik poziomu naładowania akumulator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IP67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zas ładowania max 70 min.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ładowarka do akumulatorów zamontowana na samochodzie oraz podłączona do układu elektrycznego pojazdu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adapter zasilający narzędzie akumulatorowe ze źródła prądu przemiennego 100-240V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abel do ładowania narzędzia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Drabina strażacka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 drabiny (minimalne wymagania)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- dwuprzęsłowa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lang w:eastAsia="pl-PL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- aluminiow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lina pociągowa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 hamulec linowy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zapadki,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uminiowe drążki podporow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bciążenie: 3 osoby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 drabiny po wysunięciu –min 9500,  max 10020 mm</w:t>
              <w:br/>
              <w:t>- długość transportowa  – min 5400, max 5800 mm</w:t>
              <w:br/>
              <w:t>- odległość pomiędzy sąsiednimi szczeblami min 270,  max 300 mm</w:t>
              <w:br/>
              <w:t>- świadectwo dopuszczenia CNBOP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highlight w:val="yellow"/>
              </w:rPr>
              <w:t>Lanca gaśnicza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anca gaśnicza kominowa mgłowa + szybkozłącze (</w:t>
            </w:r>
            <w:r>
              <w:rPr>
                <w:rFonts w:cs="Calibri" w:ascii="Calibri" w:hAnsi="Calibri"/>
              </w:rPr>
              <w:t xml:space="preserve">kompatybilna z zastosowaniem zawartym w punkcie numer 23 zakładka </w:t>
            </w:r>
            <w:r>
              <w:rPr>
                <w:rFonts w:cs="Calibri" w:ascii="Calibri" w:hAnsi="Calibri"/>
                <w:b/>
                <w:bCs/>
              </w:rPr>
              <w:t>zabudowa pożarnicza):</w:t>
            </w: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ciśnienie robocze: 20 bar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ciśnienie robocze: 40 bar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węża: min. 1,5 m, max 2 m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przy 20 bar: min. 5 l/min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łącze: 3/4” BSPP z zaworem kulowym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Wąż tłoczny W-52 (minimalne wymagania) - 10 sz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ednica wewnętrzna - 52 mm</w:t>
              <w:br/>
              <w:t>- długość - 20 m</w:t>
              <w:br/>
              <w:t xml:space="preserve"> ciśnienie robocze - 1,5 MPa</w:t>
              <w:br/>
              <w:t>- ciśnienie próbne  - 2,25 MPa</w:t>
              <w:br/>
              <w:t xml:space="preserve"> ciśnienie rozrywające - 4,5 MPa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zakończenie węża złączem strażackie pod wąż  (materiał aluminium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świadectwo dopuszczenia CNBO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Wąż tłoczny W-75(minimalne wymagania) - 10 szt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rednica wewnętrzna - 75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ługość - 20 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ksymalne ciśnienie robocze - 1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iśnienie próbne - 2,2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- ciśnienie rozrywające - 4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- zakończenie węża złączem strażackie pod wąż (materiał aluminium)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wiadectwo dopuszczenia CNBOP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Wąż  tłoczny W-25 (minimalne wymagania) - 10 szt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rednica wewnętrzna - 25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ługość - 20 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ksymalne ciśnienie robocze - 1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iśnienie próbne - 2,2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- ciśnienie rozrywające - 4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- zakończenie węża złączem strażackie pod wąż (materiał aluminium)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wiadectwo dopuszczenia CNBOP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Prądownica (4 szt.) [przepływ: 100-200-300-400 l/min],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Regulowana wydajność: 100-200-300-400 l/min,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Funkcja płukania zanieczyszczeń,  </w:t>
            </w:r>
          </w:p>
          <w:p>
            <w:pPr>
              <w:pStyle w:val="TextBody"/>
              <w:snapToGrid w:val="false"/>
              <w:rPr>
                <w:rStyle w:val="Hipercze1"/>
                <w:rFonts w:ascii="Calibri" w:hAnsi="Calibri" w:cs="Calibri"/>
                <w:color w:val="000000"/>
                <w:sz w:val="2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sz w:val="20"/>
                <w:u w:val="none"/>
              </w:rPr>
              <w:t>- Maksymalna długość rzutu strumienia zwartego przy nastawie 400 l/min przy 6 bar – 42 m, </w:t>
            </w:r>
          </w:p>
          <w:p>
            <w:pPr>
              <w:pStyle w:val="TextBody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sz w:val="20"/>
                <w:u w:val="none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Maksymalna długość rzutu strumienia rozproszonego przy nastawie 400 l/min przy 6 bar – 19 m, 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Nasada wejścia Ø 52.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Metalowa rękojeść  i rączki zaworu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System łożyskowania nastawy wydajności </w:t>
            </w:r>
          </w:p>
          <w:p>
            <w:pPr>
              <w:pStyle w:val="Normalny1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przeznaczona do pracy na końcu linii wężowej samochodu pożarniczego lub motopompy. </w:t>
            </w:r>
          </w:p>
          <w:p>
            <w:pPr>
              <w:pStyle w:val="Normalny1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</w:rPr>
              <w:t>Prądownica posiada Świadectwo Dopuszczenia CNBOP-PIB</w:t>
            </w: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ny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Agregat prądotwórczy [Moc max. 7,0 kVA (400V)/ 3,7 kVA (230V)]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c max.: 7,0 kVA (400V)/ 3,7 kW (230V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Gniazda AC: minim 2 x 230V 16A, 1 x 400V 16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WA /Stopień ochrony:max 97dB(A) / minimum IP2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ilnik benzynow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c max. (norma SAE J1349): 11 K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Rozruch: ręczny lub elektrycz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abezpieczenie magneto-termiczne prądnicy i olejowe siln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tabilizator AVR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Wentylator oddymiający [dysza typu "pull-out", największy kąt nachylenia od -20 do + 20 °, odległości sprawienia od 2 do 7 m]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ilnik spalinowy o mocy min 4.8 kW (6.5 KM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ozmiar wentylatora min 16 "max 22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ozruch: ręc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automatyczne ustawienie regulacji nachylenia  +20, -20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rzeznaczenie: wentylacja 1-drzwiowa – domy jednorodzinne, małe budynk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- odległość ustawienia wentylatora przed otworem  od min 2m do max 7 m</w:t>
            </w:r>
            <w:r>
              <w:rPr>
                <w:rFonts w:cs="Calibri" w:ascii="Calibri" w:hAnsi="Calibri"/>
                <w:color w:val="000000"/>
                <w:lang w:eastAsia="pl-PL"/>
              </w:rPr>
              <w:t>+-5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ny1"/>
              <w:autoSpaceDE w:val="false"/>
              <w:jc w:val="both"/>
              <w:rPr/>
            </w:pPr>
            <w:hyperlink r:id="rId2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  <w:p>
            <w:pPr>
              <w:pStyle w:val="Normalny1"/>
              <w:autoSpaceDE w:val="false"/>
              <w:jc w:val="both"/>
              <w:rPr/>
            </w:pPr>
            <w:hyperlink r:id="rId3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  <w:p>
            <w:pPr>
              <w:pStyle w:val="Normalny1"/>
              <w:autoSpaceDE w:val="false"/>
              <w:jc w:val="both"/>
              <w:rPr/>
            </w:pPr>
            <w:hyperlink r:id="rId4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Ubrania żaroodporne </w:t>
            </w:r>
            <w:r>
              <w:rPr>
                <w:rStyle w:val="StrongEmphasis"/>
                <w:rFonts w:cs="Calibri" w:ascii="Calibri" w:hAnsi="Calibri"/>
                <w:b w:val="false"/>
                <w:shd w:fill="FFFF00" w:val="clear"/>
              </w:rPr>
              <w:t>(minimalne wymagania)</w:t>
            </w:r>
            <w:r>
              <w:rPr>
                <w:rFonts w:cs="Calibri" w:ascii="Calibri" w:hAnsi="Calibri"/>
                <w:b/>
                <w:shd w:fill="FFFF00" w:val="clear"/>
              </w:rPr>
              <w:t xml:space="preserve"> (3 szt.)</w:t>
            </w:r>
            <w:r>
              <w:rPr>
                <w:rStyle w:val="StrongEmphasis"/>
                <w:rFonts w:cs="Calibri" w:ascii="Calibri" w:hAnsi="Calibri"/>
                <w:b w:val="false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części składowe: bluza wraz z kapturem i miejscem na aparat powietrzny; spodnie; osłona obuwia, rękawic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wykonane z materiałów odpornych na wysokie temperatury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odporność na temperaturę promieniowania do 1200 stopn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wiadectwo dopuszczenia CNBOP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krowiec do przenoszenia i przechowywania wraz z instrukcja przechowywania, konserwacji i użytkowania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Aparaty powietrzne z maskami oddechowymi (4 szt.) butlą kompozytową 6,8l/300 bar 4,6kg</w:t>
            </w:r>
            <w:r>
              <w:rPr>
                <w:rFonts w:cs="Calibri" w:ascii="Calibri" w:hAnsi="Calibri"/>
                <w:b/>
                <w:bCs/>
              </w:rPr>
              <w:t>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ciśnieniowy automat oddechowy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nadciśnienie w masce min. 3 bary,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wupunktowy systemem przycisków wypinających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duktor wysokiego ciśnienia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duktor, typu tłokowego, przystosowany do ciśnienia 200 lub 300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abilizacja średniego ciśnienia na poziomie 7,5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zawór bezpieczeństwa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ometr wysokiego ciśnienia i sygnał alarmowy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ometr ma znajdować się na lewym pasie, blisko ucha użytkownika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larm ma być wbudowany w uchwyt manometru i zasilany średnim ciśnieniem,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ł  natężenie  min 90 dB i głośność 30 Hz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ruchomienie alarmu przy ciśnieniu poniżej max. 55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posażony w fotoluminescencyjną tarczę umożliwiająca odczyt ciśnienia w skali ( 0-400 bar lub i 0-40 MPa).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osłonięty gumową obudową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zak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ulowany, dwupozycyjny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porny na wysoką temperaturę, bezpośrednie działanie płomieni zgodnie z dyrektywą PED i EN 137-200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rgonomiczna, regulowana płyta naramienna wykonana z tworzywa odpornego na działanie wysokiej temperatury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y nośne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spełniające wymogi normy EN 137-200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ka pełnotwarzowa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ertyfikowanie na zgodność z normą EN 136 – III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z paskami nagłowia, wykonanych z tkaniny </w:t>
            </w:r>
            <w:r>
              <w:rPr>
                <w:rFonts w:cs="Calibri" w:ascii="Calibri" w:hAnsi="Calibri"/>
                <w:b/>
              </w:rPr>
              <w:t>odporne na działanie wysokiej temperatury i płomien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Style w:val="Domylnaczcionkaakapitu1"/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- wyposażona w komorę foniczną i półmaskę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</w:rPr>
              <w:t xml:space="preserve">- </w:t>
            </w:r>
            <w:r>
              <w:rPr>
                <w:rStyle w:val="Domylnaczcionkaakapitu1"/>
                <w:rFonts w:cs="Calibri" w:ascii="Calibri" w:hAnsi="Calibri"/>
              </w:rPr>
              <w:t>drugie wyjście średniego ciśnienia służące do podłączenia drugiej maski lub kaptura ucieczkowego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- certyfikowanie całego zestawu zgodnie ze standardem europejskim EN 137-2006; EN 13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butla kompozytowa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Pojemność: min. 6,8l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iśnienie robocze: min. 300 bar 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Style w:val="Domylnaczcionkaakapitu1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waga: max. 4,6kg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</w:rPr>
              <w:t>-zgodna z normą: EN 12245</w:t>
            </w:r>
            <w:r>
              <w:rPr>
                <w:rStyle w:val="Domylnaczcionkaakapitu1"/>
                <w:rFonts w:cs="Calibri" w:ascii="Calibri" w:hAnsi="Calibri"/>
                <w:b/>
                <w:bCs/>
              </w:rPr>
              <w:t>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okrowiec na butlę kompozytową,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minimalny okres eksploatacji butli 20 lat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 xml:space="preserve">Kombinezony do likwidacji błonkoskrzydłych </w:t>
            </w:r>
            <w:r>
              <w:rPr>
                <w:rStyle w:val="StrongEmphasis"/>
                <w:rFonts w:cs="Calibri" w:ascii="Calibri" w:hAnsi="Calibri"/>
                <w:b w:val="false"/>
              </w:rPr>
              <w:t>(minimalne wymagania)</w:t>
            </w:r>
            <w:r>
              <w:rPr>
                <w:rFonts w:cs="Calibri" w:ascii="Calibri" w:hAnsi="Calibri"/>
                <w:b/>
              </w:rPr>
              <w:t xml:space="preserve"> (1 szt.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trójwarstwowe ubranie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wie warstwy wykonane z tkani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jedna z pianki,</w:t>
            </w:r>
            <w:r>
              <w:rPr>
                <w:rFonts w:cs="Calibri" w:ascii="Calibri" w:hAnsi="Calibri"/>
              </w:rPr>
              <w:t xml:space="preserve"> zakończone ściągacze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minimum 1 kieszeń  – przeznaczona na preparaty do zwalczania owadów błonkoskrzydłych.</w:t>
              <w:br/>
              <w:t xml:space="preserve">- minimum 1 kieszeń do przechowywania radiotelefonu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minimum 1 kieszeń do przechowywania  latarki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aptur z siatki, odporny na rozdarcia przystosowany do noszenia  hełmu strażackiego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lang w:eastAsia="pl-PL"/>
              </w:rPr>
              <w:t>- pięciopalcowe skórzane rękawice (</w:t>
            </w:r>
            <w:r>
              <w:rPr>
                <w:rFonts w:cs="Calibri" w:ascii="Calibri" w:hAnsi="Calibri"/>
              </w:rPr>
              <w:t>całodłonicowa skórzana konstrukcja ) z przedłużonymi rękawami (z materiału)  ze ściągaczem chroniące przed ukąszeniami owadów błonkoskrzydłych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Rozmiar - XL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Kamizelka asekuracyjna (2 szt.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eroki pas piersiowy z klamrą (uprząż)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wie kieszenie z przodu, na wysokości talii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przodu kieszeń na radio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odu gniazdo na nóż ratunkow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uża kieszeń na plecach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oprenowa kieszeń na plecach do przechowywania rzutki ratowniczej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blaskowe pasy z przodu i z tył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regulacji pozwala dopasować kamizelkę do sylwetki w zakresie rozmiaru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Suchy skafander lodowo – ratowniczy (4 szt.)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 wodoodpornego w 100% nylonu, HA2218, wewnętrzna tkanina Tricot.</w:t>
              <w:br/>
              <w:t xml:space="preserve">- Odporny na wodę częściowo zanieczyszczoną produktami naftowymi, </w:t>
              <w:br/>
              <w:t>- wyposażony w buty olejoodporne, dodatkowo posiadają osłonę na palce z materiału odpornego na uderzenia mechaniczne, zintegrowana z butem wewnętrzna osłona neoprenowa ,</w:t>
              <w:br/>
              <w:t>-  kaptur wykonany z min. 0,3mm superstretch neoprene, zapewniający komfort cieplny,</w:t>
              <w:br/>
              <w:t xml:space="preserve">- Szwy szyte i klejone oraz wzmacniane taśmą </w:t>
              <w:br/>
              <w:t>- Wodoodporny zamek TIZZIP umieszczony z przodu,</w:t>
              <w:br/>
              <w:t xml:space="preserve">- Szelki </w:t>
              <w:br/>
              <w:t>- Rozmiar: 2 szt. XL 2 szt. L</w:t>
              <w:br/>
              <w:t>- Kryza szyjna, neprenowa, manszety neoprenowe oraz kaptur zintegrowany w standardzie.</w:t>
              <w:br/>
              <w:t>- Posiada odblaskowe taśmy : na nogach, ramionach, rękach i plecach,</w:t>
              <w:br/>
              <w:t>- Wzmocniony z Cordurą na kolanach oraz tylnej części skafandra.</w:t>
              <w:br/>
              <w:t>- Kolor: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shd w:fill="FFFF00" w:val="clear"/>
              </w:rPr>
              <w:t>Zestaw do ratownictwa wodnego (rękawice, kominiarka, buty) (4 szt.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ĘKAWI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ękawice z palcami wykonane z elastycznego neoprenu o grubości 3 mm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nętrze rękawic wyścieła micropolar (polypropylen)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wy wzmocnione szyte i klejone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dnie strony dłoni oraz palców powlekane materiałem antypoślizgowy 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miar: 2 szt. XL 2 szt. L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KOMINIARK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Grubość pianki min 1 max 2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Materiał (typ)  - neopren (lightweight)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Łączenia klejone oraz ślepo szyt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Wyprofilowany podbródek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 xml:space="preserve">Perforowane otwory na wysokości uszu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</w:t>
            </w:r>
          </w:p>
        </w:tc>
        <w:tc>
          <w:tcPr>
            <w:tcW w:w="878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kumenty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 dokumentacji, instrukcji itp. Na sprzęt i wyposażenie dostarczone wraz z pojazdem w języku polskim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adania techniczne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kcji serwisu max 72 godzin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rawą stronę tabeli, należy wypełnić stosując słowa „spełnia” lub „nie spełnia”. W przypadku, gdy Wykonawca w którejkolwiek z pozycji wpisze słowa „nie spełnia” lub zaoferuje niższe wartości oferta zostanie odrzucona, gdyż jej treść nie odpowiada treści SW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58892683"/>
      <w:bookmarkStart w:id="1" w:name="_Hlk158892683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1418" w:gutter="0" w:header="708" w:top="2269" w:footer="3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8000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8" r="-98" b="-1268"/>
                  <a:stretch>
                    <a:fillRect/>
                  </a:stretch>
                </pic:blipFill>
                <pic:spPr bwMode="auto">
                  <a:xfrm>
                    <a:off x="0" y="0"/>
                    <a:ext cx="58000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r referencyjny: OR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2"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ductdatatext">
    <w:name w:val="productdata__text"/>
    <w:basedOn w:val="Domylnaczcionkaakapitu1"/>
    <w:qFormat/>
    <w:rPr/>
  </w:style>
  <w:style w:type="character" w:styleId="Hipercze1">
    <w:name w:val="Hiperłącze1"/>
    <w:qFormat/>
    <w:rPr>
      <w:color w:val="46788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8" w:right="0" w:hanging="0"/>
    </w:pPr>
    <w:rPr>
      <w:rFonts w:ascii="Arimo;arial" w:hAnsi="Arimo;arial" w:eastAsia="Arimo;arial" w:cs="Arimo;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ron1.pl/wentylatory-strazackie-spalinowe/799-turbowentylator-oddymiajacy-ramfan-gf164se.html" TargetMode="External"/><Relationship Id="rId3" Type="http://schemas.openxmlformats.org/officeDocument/2006/relationships/hyperlink" Target="https://supron1.pl/wentylatory-strazackie-spalinowe/799-turbowentylator-oddymiajacy-ramfan-gf164se.html" TargetMode="External"/><Relationship Id="rId4" Type="http://schemas.openxmlformats.org/officeDocument/2006/relationships/hyperlink" Target="https://supron1.pl/wentylatory-strazackie-spalinowe/799-turbowentylator-oddymiajacy-ramfan-gf164s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53:00Z</dcterms:created>
  <dc:creator>Komenda Powiatowa PSP</dc:creator>
  <dc:description/>
  <cp:keywords/>
  <dc:language>en-US</dc:language>
  <cp:lastModifiedBy>Tomasz </cp:lastModifiedBy>
  <cp:lastPrinted>2025-05-23T13:37:00Z</cp:lastPrinted>
  <dcterms:modified xsi:type="dcterms:W3CDTF">2026-01-30T08:36:00Z</dcterms:modified>
  <cp:revision>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