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4956"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zór - Protokół Odbioru Końcowego Usługi z dn. ………………………… r.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kresu robót objętych umową nr   9/BNO/2025   z dnia  ………………………. r. 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odbioru (szczegółowy opis zakresu i elementów robót):</w:t>
      </w:r>
    </w:p>
    <w:p>
      <w:pPr>
        <w:pStyle w:val="Normal"/>
        <w:spacing w:lineRule="auto" w:line="276"/>
        <w:ind w:left="66" w:hanging="0"/>
        <w:jc w:val="both"/>
        <w:rPr>
          <w:b/>
          <w:b/>
          <w:sz w:val="24"/>
          <w:szCs w:val="24"/>
        </w:rPr>
      </w:pPr>
      <w:r>
        <w:rPr>
          <w:rFonts w:eastAsia="Arial"/>
          <w:b/>
          <w:color w:val="000000"/>
          <w:sz w:val="24"/>
        </w:rPr>
        <w:t>Naprawy BMS-u w podziale na 5 zadań w budynku Wydziału Fizyki UW w Warszawie przy ul. Pasteura 5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ind w:left="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misja odbioru Zamawiającego w składzi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y udziale przedstawiciela Wykon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szczegółowych oględzin robót, po zapoznaniu się z dokumentacją techniczną stwierdza się, że przedmiot odbioru: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ostał wykonany zgodnie / nie zgodnie z umową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>Zastrzeżenia i uwagi Zamawiającego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Umowa z Wykonawcą przewidywała termin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rozpoczęcia robót : …………………….. r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kończenia robót : ……………………..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4"/>
          <w:szCs w:val="24"/>
        </w:rPr>
        <w:t>Jednocześnie ustala się następujące terminy 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a/ </w:t>
      </w:r>
      <w:r>
        <w:rPr>
          <w:bCs/>
          <w:sz w:val="24"/>
          <w:szCs w:val="24"/>
        </w:rPr>
        <w:t>rękojmi</w:t>
      </w:r>
      <w:r>
        <w:rPr>
          <w:sz w:val="24"/>
          <w:szCs w:val="24"/>
        </w:rPr>
        <w:t xml:space="preserve"> na przedmiot umowy (………..) – od daty ………………………….. r.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</w:t>
      </w:r>
      <w:r>
        <w:rPr>
          <w:bCs/>
          <w:sz w:val="24"/>
          <w:szCs w:val="24"/>
        </w:rPr>
        <w:t>gwarancji jakości</w:t>
      </w:r>
      <w:r>
        <w:rPr>
          <w:sz w:val="24"/>
          <w:szCs w:val="24"/>
        </w:rPr>
        <w:t xml:space="preserve"> na: - materiały, urządzenia, wyroby (………) – od daty  ………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wykonanych robót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Łącznie za cenę brutto - ………….. zł ………. gr brutto (netto + obowiązujący podatek) (słownie: …………………………...………………………………………………………….... zł),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>w tym cenę netto -  ………….. zł ……… gr (słownie: ………………………………... zł)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obowiązujący podatek VAT w wysokości %, tj.(liczbowo) –  ………….. zł …………. g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4"/>
          <w:szCs w:val="24"/>
        </w:rPr>
        <w:t xml:space="preserve">Inne wnioski i postanowienia stron :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Podpisy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Heading1"/>
        <w:spacing w:lineRule="auto" w:line="360"/>
        <w:jc w:val="both"/>
        <w:rPr/>
      </w:pPr>
      <w:r>
        <w:rPr>
          <w:szCs w:val="24"/>
        </w:rPr>
        <w:t>I. Przedstawiciele Zamawiającego:</w:t>
        <w:tab/>
        <w:tab/>
        <w:tab/>
        <w:tab/>
        <w:t>II. Przedstawiciele Wykonawcy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 ....................................................                             1 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 ....................................................                             2 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3 ....................................................                             3 ...................................................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3:00Z</dcterms:created>
  <dc:creator>pmotkowski</dc:creator>
  <dc:description/>
  <cp:keywords/>
  <dc:language>en-US</dc:language>
  <cp:lastModifiedBy>Sławomir Łukasiewicz</cp:lastModifiedBy>
  <cp:lastPrinted>2020-09-03T11:04:00Z</cp:lastPrinted>
  <dcterms:modified xsi:type="dcterms:W3CDTF">2025-10-24T09:04:00Z</dcterms:modified>
  <cp:revision>113</cp:revision>
  <dc:subject/>
  <dc:title>PROTOKÓŁ</dc:title>
</cp:coreProperties>
</file>