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rFonts w:cs="Calibri"/>
          <w:color w:val="000000"/>
        </w:rPr>
        <w:t xml:space="preserve">  </w:t>
      </w:r>
      <w:r>
        <w:rPr>
          <w:color w:val="000000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 xml:space="preserve">                       Data 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FERTA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Gmina Grębków   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ul. Wspólna 5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07-110 Gręb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Nazwa dost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Adres dost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NIP                                     </w:t>
      </w:r>
      <w:r>
        <w:rPr>
          <w:color w:val="00000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REGON                              </w:t>
      </w:r>
      <w:r>
        <w:rPr>
          <w:color w:val="00000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Numer telefonu:</w:t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umer faksu:</w:t>
        <w:tab/>
        <w:tab/>
        <w:t>………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Adres email:                   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Odpowiadając na zapytanie ofertowe z dnia 11.07.2025 na zadanie pn.: </w:t>
      </w:r>
      <w:r>
        <w:rPr>
          <w:b/>
          <w:bCs/>
          <w:color w:val="000000"/>
        </w:rPr>
        <w:t>„Modernizacja świetlicy wiejskiej w miejscowości Słuchocin”</w:t>
      </w:r>
      <w:r>
        <w:rPr>
          <w:b/>
          <w:color w:val="000000"/>
        </w:rPr>
        <w:t>,</w:t>
      </w:r>
      <w:r>
        <w:rPr>
          <w:color w:val="000000"/>
        </w:rPr>
        <w:t xml:space="preserve"> w ramach którego oferujemy wykonanie zamówienia zgodnie z wymogami zawartymi w przedmiarze stanowiącym załącznik nr 3 Zapytania ofertowego za cenę 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cena ofertow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cena ofertow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1. Cena zawiera wszelkie koszty i składniki związane z realizacją przedmiot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F4" w:cs="F4"/>
          <w:color w:val="000000"/>
        </w:rPr>
      </w:pPr>
      <w:r>
        <w:rPr>
          <w:color w:val="000000"/>
        </w:rPr>
        <w:t xml:space="preserve">2. </w:t>
      </w:r>
      <w:r>
        <w:rPr>
          <w:rFonts w:eastAsia="F4" w:cs="F4"/>
          <w:color w:val="000000"/>
        </w:rPr>
        <w:t>Na wykonany przedmiot umowy udzielimy gwarancji na okres 36 miesię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F4" w:cs="F4"/>
          <w:color w:val="000000"/>
        </w:rPr>
      </w:pPr>
      <w:r>
        <w:rPr>
          <w:rFonts w:eastAsia="F4" w:cs="F4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3. Oświadczamy, że zapoznaliśmy się z zapytaniem ofertowym i nie wnosimy do niego  zastrzeżeń oraz zdobyliśmy konieczne  informacje 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4. Dostawy objęte zamówieniem zobowiązujemy się wykonać w terminie określonym w zapytaniu ofertowym tj. </w:t>
      </w:r>
      <w:r>
        <w:rPr>
          <w:b/>
          <w:color w:val="000000"/>
        </w:rPr>
        <w:t>do 15.10.2025 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5. Oświadczamy,  że  zawarty  wzór  umowy  został przez nas zaakceptowany  i  zobowiązujemy  się  w  przypadku wyboru naszej oferty do zawarcia  umowy  na  wyżej  wymienionych warunkach w miejscu i 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6. Oświadczamy, że akceptujemy termin płatności ustalony przez zamawiającego w warunkach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7. Oświadczamy, że jesteśmy związani ofertą przez okres 30 dni od  terminu otwarcia ofert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8. Załącznikami do niniejszego formularza oferty stanowiącymi integralną część oferty s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 xml:space="preserve">- Wypełnione Oświadczenie o spełnieniu warunków w postępowaniu- załącznik nr 2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-  podpisany przedmiar stanowiący 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</w:t>
      </w:r>
      <w:r>
        <w:rPr>
          <w:color w:val="000000"/>
        </w:rPr>
        <w:tab/>
        <w:tab/>
        <w:tab/>
        <w:t xml:space="preserve"> 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ab/>
        <w:tab/>
        <w:t xml:space="preserve">         (Podpis osoby/osób uprawnion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ab/>
        <w:t xml:space="preserve">  do składania oświadczeń wol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 xml:space="preserve">w imieniu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oraz pieczątka/pieczątki)</w:t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17" w:right="2034" w:gutter="0" w:header="0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16:00Z</dcterms:created>
  <dc:creator>ZEAS</dc:creator>
  <dc:description/>
  <cp:keywords/>
  <dc:language>en-US</dc:language>
  <cp:lastModifiedBy>Anna Wąsowska</cp:lastModifiedBy>
  <cp:lastPrinted>2020-08-04T12:24:00Z</cp:lastPrinted>
  <dcterms:modified xsi:type="dcterms:W3CDTF">2025-07-11T08:16:00Z</dcterms:modified>
  <cp:revision>27</cp:revision>
  <dc:subject/>
  <dc:title/>
</cp:coreProperties>
</file>