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0" w:right="343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7 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 w:ascii="Calibri" w:hAnsi="Calibri"/>
          <w:b/>
          <w:smallCaps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4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1560"/>
        <w:gridCol w:w="1573"/>
        <w:gridCol w:w="1559"/>
        <w:gridCol w:w="1395"/>
        <w:gridCol w:w="43"/>
      </w:tblGrid>
      <w:tr>
        <w:trPr>
          <w:tblHeader w:val="true"/>
          <w:trHeight w:val="59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Lp</w:t>
            </w: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przedmiotu zamówieni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(z uwzględnieniem wykazania realizacji określonego zakresu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Całkow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Termin realizacji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ozpoczęci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kończenia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0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2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ind w:left="404" w:right="343" w:firstLine="979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9"/>
        <w:ind w:left="0" w:right="34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458470</wp:posOffset>
          </wp:positionV>
          <wp:extent cx="4255135" cy="73914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25513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7:00Z</dcterms:created>
  <dc:creator>Magdalena Jastrzębska</dc:creator>
  <dc:description/>
  <cp:keywords/>
  <dc:language>en-US</dc:language>
  <cp:lastModifiedBy>Magdalena Jastrzębska</cp:lastModifiedBy>
  <dcterms:modified xsi:type="dcterms:W3CDTF">2025-05-06T10:07:00Z</dcterms:modified>
  <cp:revision>2</cp:revision>
  <dc:subject/>
  <dc:title/>
</cp:coreProperties>
</file>