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 xml:space="preserve">                       Data 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mina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ul. Słoneczna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08-311 Biel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IP       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REGON                          </w:t>
      </w:r>
      <w:r>
        <w:rPr>
          <w:color w:val="000000"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telefonu:</w:t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adając na zapytanie ofertowe na zadanie pn.: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 xml:space="preserve">Renowacja kapliczki w miejscowości Trebień” </w:t>
      </w:r>
      <w:r>
        <w:rPr>
          <w:color w:val="000000"/>
          <w:sz w:val="24"/>
          <w:szCs w:val="24"/>
        </w:rPr>
        <w:t xml:space="preserve">oferujemy wykonanie przedmiotu zamówienia zgodnie z wymogami zawartymi w Zapytaniu ofertowym za cenę ryczałtową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Cena ofertowa netto 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ofertowa brutto 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Cena zawiera wszelkie koszty związane z realizacją inwestycji opisane w zapytaniu ofertowym i w dokumentacji stanowiącej załączniki do zapytania oraz wszystkie inne koszty związane z realizacją przedmiotu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elamy ………. miesięcy gwarancji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spełniamy warunki udziału w postępowaniu opisane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zapoznaliśmy się z zapytaniem ofertowym i nie wnosimy do niego  zastrzeżeń oraz zdobyliśmy konieczne  informacje 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e zobowiązujemy się wykonać w terminie określonym w zapytaniu ofertowym – tj. w terminie do 11 miesięcy od dnia podpisania umowy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 że  zawarty  wzór  umowy  zastał przez nas zaakceptowany  i  zobowiązujemy  się  w  przypadku wyboru naszej oferty do zawarcia umowy  na  wyżej wymienionych warunkach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akceptujemy termin płatności ustalony przez zamawiającego w warunkach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jesteśmy związani ofertą przez okres 30 dni licząc od  terminu składania ofert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00" w:leader="none"/>
          <w:tab w:val="left" w:pos="1440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cs="Calibri"/>
          <w:color w:val="000000"/>
          <w:sz w:val="24"/>
          <w:szCs w:val="24"/>
          <w:lang w:eastAsia="pl-PL"/>
        </w:rPr>
      </w:pPr>
      <w:r>
        <w:rPr>
          <w:rFonts w:eastAsia="Calibri" w:cs="Calibri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851" w:right="343" w:hanging="284"/>
        <w:jc w:val="both"/>
        <w:textAlignment w:val="baseline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…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right="343" w:hanging="360"/>
        <w:jc w:val="both"/>
        <w:textAlignment w:val="baseline"/>
        <w:rPr>
          <w:rFonts w:eastAsia="Times New Roman" w:cs="Calibri"/>
          <w:color w:val="000000"/>
          <w:sz w:val="23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Nazwy i adresy podwykonawców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ałącznikami do niniejszego formularza oferty stanowiącymi integralną część oferty 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a/ ………………………………………………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  <w:t>b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c/ ………………………………………………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/ 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</w:t>
      </w:r>
      <w:r>
        <w:rPr>
          <w:color w:val="000000"/>
        </w:rPr>
        <w:tab/>
        <w:tab/>
        <w:tab/>
        <w:t xml:space="preserve"> 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ab/>
        <w:tab/>
        <w:t xml:space="preserve">       (Podpis osoby/osób uprawnio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 xml:space="preserve">             do składania oświadczeń wol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 xml:space="preserve">w imieniu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oraz pieczątka/pieczątk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2034" w:gutter="0" w:header="708" w:top="3075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lang w:val="pl-PL"/>
      </w:rPr>
      <w:t>Inwestycja objęta dofinansowaniem z Rządowego Programu Odbudowy Zabytkó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638300</wp:posOffset>
          </wp:positionH>
          <wp:positionV relativeFrom="page">
            <wp:posOffset>975995</wp:posOffset>
          </wp:positionV>
          <wp:extent cx="4435475" cy="68389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16:00Z</dcterms:created>
  <dc:creator>ZEAS</dc:creator>
  <dc:description/>
  <cp:keywords/>
  <dc:language>en-US</dc:language>
  <cp:lastModifiedBy>Magdalena Jastrzębska</cp:lastModifiedBy>
  <cp:lastPrinted>2018-07-10T10:41:00Z</cp:lastPrinted>
  <dcterms:modified xsi:type="dcterms:W3CDTF">2025-05-09T08:20:00Z</dcterms:modified>
  <cp:revision>5</cp:revision>
  <dc:subject/>
  <dc:title/>
</cp:coreProperties>
</file>