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zapytania ofertowego z dnia 10.01.2025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a książek i publikacji specjalistycznych drukow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.……………………………………….………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Adres: ………………………………………………………………….……………………………………………..………………………………….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Regon: ……………………………….….…………. NIP: …………………………………………………………………….…………..…………….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: …………………………..………...……… E-mail: ……………………………………………………………………………..………..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obowiązuję się wykonać przedmiot zamówienia z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100"/>
        <w:gridCol w:w="1827"/>
        <w:gridCol w:w="1467"/>
        <w:gridCol w:w="1302"/>
        <w:gridCol w:w="1266"/>
        <w:gridCol w:w="1265"/>
        <w:gridCol w:w="1241"/>
        <w:gridCol w:w="1103"/>
      </w:tblGrid>
      <w:tr>
        <w:trPr>
          <w:trHeight w:val="6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bookmarkStart w:id="0" w:name="RANGE!A1"/>
            <w:bookmarkStart w:id="1" w:name="_Hlk146090380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  <w:bookmarkEnd w:id="0"/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Tytuł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Autor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 xml:space="preserve">Jednostka miary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Szacunkowa ilość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dnostkowa cena netto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ednostkowa cena brutto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Łączna cena netto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Łączna cena brutto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worzenie modeli biznesowych. Podręcznik wizjoner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sterwalder Alexander Pigneur Yve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 xml:space="preserve">Harvard Business Review. Podręcznik menedżera.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 najważniejszych umiejętności lider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aca zbiorow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del biznesowy TY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ves Pigneur Alexander Osterwalder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4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worzenie Najlepszych Ofert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Yves Pigneur, Alexander Osterwalder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5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Testowanie pomysłów biznesowych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nl-N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nl-NL" w:eastAsia="pl-PL"/>
              </w:rPr>
              <w:t>Alexander Osterwalder J.David Bland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6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inansowa fortec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rcin Iwuć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7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rategia błękitnego oceanu. Wydanie rozszerzon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. Chan Kim, Renee Mauborgne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8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ukcesy i porażki firm dokonujących przemiany błękitnego oceanu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. Chan Kim, Renee Mauborgne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9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ntrolling kosztów i rachunkowość zarządcz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aca zbiorowa pod redakcją Gertrudy Świderskiej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0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dręcznik startupu. Budowa wielkiej firmy krok po kroku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teve Blank, Bob Dorf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1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zwyciężona firma. Jak nieustannie odkrywać swoją organizację na nowo i czerpać z najlepszych modeli biznesowych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exander Osterwalder, Yves Pigneur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2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etoda Lean Analytics. Zbuduj sukces startupu w oparciu o analizę danych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listair Croll, Benjamin Yoskovitz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3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sychologia biznesu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ohdan Rożnowski, Paweł Fortun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4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półdzielczość socjalna. Poradnik skrajnie praktyczny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ldemar Żbik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5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uga twarz trzeciego sektora. Współczesne wyzwania zarządzania organizacjami pozarządowym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wa Bogacz-Wojtanowsk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6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undacja rodzinna w praktyce. Pytania i odpowiedz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weł Blajer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7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k naprawdę działają organizacje. Siedem kluczy do zrozumienia ich funkcjonowania, struktury i roli w naszej codziennośc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enry Mintzberg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8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ocni w promocji. Podręcznik dla organizacji pozarządowych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łgorzata Borowsk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19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rganizacje pożytku publicznego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ria Cichoń-Sosnowsk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0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kiet “Prawo w spółdzielni socjalnej. Niezbędnik praktyka”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ldemar Żbik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1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kiet startowy. Poradnik dla nowo powstałych organizacji pozarządowych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espół poradnik.ngo.pl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2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siębiorczość społeczna, gospodarka społeczna, ekonomia społeczna.. Konteksty funkcjonowania przedsiębiorstw społecznych w Polsc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na Waligór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3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siębiorstwo społeczne. Praktyczny poradnik od A do Z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aldemar Żbik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4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óżne oblicza wolontariatu w Polsc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red. Antoni Morawski, Michał Szczegielniak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5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Ustawa o działalności pożytku publicznego. Komentarz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arcin Dadel, zespół redakcyjny Stowarzyszenia Klon/Jawor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6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kuteczna komunikacja w biznesi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amilton Cheryl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7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zytywna psychologia porażki. Jak z cytryny zrobić lemoniadę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weł Fortun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8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iła kobiet w biznesie. Czego możesz się nauczyć od dziesięciu kobiet sukcesu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Elżbieta Zubrzycka, Aneta Chybick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29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ywództwo wyższego stopnia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en Blanchard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0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koduj pułapki myślenia w biznesie. Jak ekonomia behawioralna wpływa na wybory klientów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hil Barden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1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I w biznesie. Jak zarabiać więcej dzięki sztucznej inteligencj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rosław Skwarek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2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aliza biznesowa. Praktyczne modelowanie organizacj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arosław Żeliński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3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iznesplan. Jak go budować, analizować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Krzysztof Opolski, Krzysztof Waśniewski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4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iznesplan w praktyc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drzej Tokarski, Maciej Tokarski, Jacek Wójcik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5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erejestrowana działalność gospodarcza. Jak założyć i prowadzić biznes bez rejestracj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Justyna Broniecka, Agnieszka Grzymała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6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oradnik design thinking – czyli jak wykorzystać myślenie projektowe w biznesie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Beata Michalska-Domianiak, Piotr Grocholiński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7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Niskobudżetowy startup. Zyskowny biznes i życie bez frustracj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hris Guillebean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8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t przedsiębiorczości. Dlaczego większość małych firm upada i jak temu zaradzić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Michael E. Gerber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39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Własna firma krok po kroku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Grzegorz Krzemień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40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pl-PL"/>
              </w:rPr>
              <w:t xml:space="preserve">Start-up i venture capital.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Co należy zrobić, by skutecznie pozyskać finansowanie dla swojej spółki?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ymon Janiak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41.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Analiza danych w biznesie. Sztuka podejmowania skutecznych decyzji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oster Provost, Tom Fawcett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sztuka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RAZEM: ……………….………..………zł brutto (słownie: …………………………………………………………………...………………………………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>Niniejszym oświadczamy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ę wykonanie zamówienia na warunkach określonych w Zapytaniu ofertowym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.j. Dz.U. z 2024 r. poz. 507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termin i warunki płatności zgodny z zapisami Zapytania ofertow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cenie naszej oferty uwzględnione zostały wszystkie koszty wykonania przedmiotowego Zamówi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dzielenia zamówienia, zobowiązuję się do zawarcia umowy w miejscu i terminie wskazanym przez Zamawiającego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ferta jest ważna przez 30 d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i podpis Oferen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KLAUZULA INFORMACYJNA: Dane osobowe zawarte w formularzu ofertowym będą przetwarzane w celu przeprowadzenia postępowania o udzielenie zamówienia oraz zawarcia umowy (na podstawie art. 6 ust. 1 lit. b i lit. c) RODO), a ich administratorem jest Centrum Rozwoju Lokalnego w Ostrowcu Świętokrzyskim, ul. Sandomierska 26a, 27-400 Ostrowiec Świętokrzyski. Dane kontaktowe: email: sekretariat@crl.ostrowiec.pl, telefon: (0 41) 248 03 70. Posiada Pani/Pan: na podstawie art. 15 RODO prawo dostępu do danych osobowych Pani/Pana dotyczących, na podstawie art. 16 RODO prawo do sprostowania Pani/Pana danych osobowych, na podstawie art. 18 RODO prawo żądania od administratora ograniczenia przetwarzania danych osobowych </w:t>
        <w:br/>
        <w:t xml:space="preserve">z zastrzeżeniem przypadków, o których mowa w art. 18 ust. 2 RODO. Prawo do wniesienia skargi do Prezesa Urzędu Ochrony Danych Osobowych, gdy uzna Pani/Pan, że przetwarzanie danych osobowych Pani/Pana dotyczących narusza przepisy ROD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2" w:name="_Hlk182398731"/>
      <w:r>
        <w:rPr>
          <w:rFonts w:cs="Times New Roman" w:ascii="Times New Roman" w:hAnsi="Times New Roman"/>
        </w:rPr>
        <w:t>Oświadczam, że zapoznałem/am się z klauzulą informacyjną i wypełniłem/a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bookmarkStart w:id="3" w:name="_Hlk183002100"/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ata i podpis Oferenta</w:t>
      </w:r>
      <w:bookmarkEnd w:id="2"/>
      <w:bookmarkEnd w:id="3"/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673" w:gutter="0" w:header="284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gency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center"/>
      <w:rPr>
        <w:rFonts w:ascii="Candara" w:hAnsi="Candara" w:eastAsia="Yu Gothic Medium" w:cs="Arimo;Arial"/>
        <w:b/>
        <w:b/>
        <w:color w:val="4A442A"/>
        <w:sz w:val="28"/>
      </w:rPr>
    </w:pPr>
    <w:r>
      <w:rPr>
        <w:rFonts w:eastAsia="Yu Gothic Medium" w:cs="Arimo;Arial" w:ascii="Candara" w:hAnsi="Candara"/>
        <w:b/>
        <w:color w:val="4A442A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gency FB" w:hAnsi="Agency FB" w:cs="Agency FB"/>
      <w:color w:val="000000"/>
      <w:sz w:val="22"/>
      <w:szCs w:val="22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b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color w:val="000000"/>
      <w:sz w:val="22"/>
      <w:szCs w:val="22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b/>
      <w:color w:val="000000"/>
      <w:sz w:val="22"/>
      <w:szCs w:val="22"/>
    </w:rPr>
  </w:style>
  <w:style w:type="character" w:styleId="WW8Num9z4">
    <w:name w:val="WW8Num9z4"/>
    <w:qFormat/>
    <w:rPr>
      <w:rFonts w:cs="Times New Roman"/>
    </w:rPr>
  </w:style>
  <w:style w:type="character" w:styleId="WW8Num13z0">
    <w:name w:val="WW8Num13z0"/>
    <w:qFormat/>
    <w:rPr>
      <w:rFonts w:ascii="Wingdings" w:hAnsi="Wingdings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z ofertowy ochrona CRL 20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06:00Z</dcterms:created>
  <dc:creator>komp8</dc:creator>
  <dc:description/>
  <cp:keywords/>
  <dc:language>en-US</dc:language>
  <cp:lastModifiedBy>CRL Ostrowiec Swietokrzyski</cp:lastModifiedBy>
  <cp:lastPrinted>2022-01-18T10:06:00Z</cp:lastPrinted>
  <dcterms:modified xsi:type="dcterms:W3CDTF">2025-01-09T09:06:00Z</dcterms:modified>
  <cp:revision>2</cp:revision>
  <dc:subject/>
  <dc:title/>
</cp:coreProperties>
</file>