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azwa oferenta…………………………………………………….……………………………….…..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Adres oferenta……………………………………………………………………………..………….…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IP…………………………………………...……….Regon ………………………………………….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21"/>
          <w:szCs w:val="21"/>
          <w:lang w:val="pl-PL"/>
        </w:rPr>
      </w:pPr>
      <w:r>
        <w:rPr>
          <w:rFonts w:cs="Times New Roman" w:ascii="Times New Roman" w:hAnsi="Times New Roman"/>
          <w:sz w:val="21"/>
          <w:szCs w:val="21"/>
          <w:lang w:val="pl-PL"/>
        </w:rPr>
        <w:t>nr telefonu ……………………………………………e-mail……….…………………………….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OFERTA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 xml:space="preserve">dla Polkowickiego Zarządu Dróg Powiatowych 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Sprzedaż  „drewna na pniu”, wyznaczonych drzew gatunku topola kanadyjska i topola osika rosnących w  pasie drogowym drogi powiatowej 1131D na terenie Powiatu Polkowickieg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feruję cenę: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 8 szt. drzew gatunku topola kanadyjska i topola osika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Cena netto:…………………… Cena brutto:…………………. </w:t>
      </w:r>
      <w:r>
        <w:rPr>
          <w:rFonts w:cs="Times New Roman" w:ascii="Times New Roman" w:hAnsi="Times New Roman"/>
          <w:bCs/>
          <w:sz w:val="20"/>
          <w:szCs w:val="20"/>
          <w:lang w:val="pl-PL"/>
        </w:rPr>
        <w:t>Podatek VAT………. %</w:t>
      </w:r>
    </w:p>
    <w:p>
      <w:pPr>
        <w:pStyle w:val="TextBody"/>
        <w:tabs>
          <w:tab w:val="clear" w:pos="708"/>
          <w:tab w:val="left" w:pos="567" w:leader="none"/>
        </w:tabs>
        <w:suppressAutoHyphens w:val="false"/>
        <w:spacing w:lineRule="auto" w:line="360" w:before="0" w:after="0"/>
        <w:jc w:val="both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/>
          <w:bCs/>
          <w:sz w:val="20"/>
          <w:szCs w:val="20"/>
          <w:lang w:val="pl-PL"/>
        </w:rPr>
      </w:r>
    </w:p>
    <w:p>
      <w:pPr>
        <w:pStyle w:val="Normal"/>
        <w:spacing w:lineRule="atLeast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2. Oświadczam, że zapoznałem/am się z opisem przedmiotu zamówienia i nie wnoszę do niego zastrzeżeń.</w:t>
      </w:r>
    </w:p>
    <w:p>
      <w:pPr>
        <w:pStyle w:val="Normal"/>
        <w:spacing w:lineRule="atLeast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3. Akceptuję w całości wszystkie warunki zawarte w zaproszeniu do składania ofert na niniejsze zamówienie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4. Potwierdzam termin realizacji zamówienia określony w zaproszeniu. 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5. Akceptuję w pełni warunki płatności określone w zaproszeniu do składania ofer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6. Mam świadomość, że zakup drewna „na pniu” nakłada na mnie obowiązek wycinki zakupionych drzew, obniżenia pni do poziomu gruntu, wywóz drewna z miejsca pozyskania, uprzątnięcie terenu i usunięcie szkód i uszkodzeń powstałych w wyniku prac – we własnym zakresie - na własny kosz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7. Dokonałem/am wizji lokalnej w terenie i uzyskałem wszelkie informacje niezbędne do oszacowania kosztów wycinki drzew ”na pniu” i wartości drewna możliwego do pozyskania z wycinki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8. Dysponuję odpowiednim potencjałem technicznym i osobami zdolnymi do wykonania zadania, a zatrudnione przeze mnie osoby przy wycince drzew posiadać będą odpowiednie uprawnienia i kwalifikacje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9. Zobowiązuję się do właściwego pod względem bezpieczeństwa ruchu drogowego zabezpieczenia terenu prac w trakcie pozyskiwania drewna – we własnym zakresie, na własny koszt, zgodnie z zatwierdzonym projektem tymczasowej organizacji ruch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  <w:lang w:val="pl-PL"/>
        </w:rPr>
        <w:t>..</w:t>
        <w:tab/>
        <w:tab/>
        <w:tab/>
        <w:tab/>
        <w:t>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   </w:t>
      </w:r>
      <w:r>
        <w:rPr>
          <w:rFonts w:cs="Times New Roman" w:ascii="Times New Roman" w:hAnsi="Times New Roman"/>
          <w:sz w:val="20"/>
          <w:szCs w:val="20"/>
          <w:lang w:val="pl-PL"/>
        </w:rPr>
        <w:t>(miejscowość i data)</w:t>
        <w:tab/>
        <w:tab/>
        <w:tab/>
        <w:tab/>
        <w:tab/>
        <w:tab/>
        <w:t>(pieczęć i podpis oferenta)</w:t>
      </w:r>
    </w:p>
    <w:sectPr>
      <w:type w:val="nextPage"/>
      <w:pgSz w:w="11906" w:h="16838"/>
      <w:pgMar w:left="1417" w:right="141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strike w:val="false"/>
      <w:dstrike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qFormat/>
    <w:rPr>
      <w:sz w:val="22"/>
      <w:szCs w:val="22"/>
      <w:lang w:val="en-US" w:bidi="en-US"/>
    </w:rPr>
  </w:style>
  <w:style w:type="character" w:styleId="StopkaZnak">
    <w:name w:val="Stopka Znak"/>
    <w:qFormat/>
    <w:rPr>
      <w:sz w:val="22"/>
      <w:szCs w:val="22"/>
      <w:lang w:val="en-US" w:bidi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H1">
    <w:name w:val="h1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 w:bidi="ar-SA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cs="Optima;Times New Roman"/>
      <w:lang w:val="en-GB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51:00Z</dcterms:created>
  <dc:creator>Start</dc:creator>
  <dc:description/>
  <cp:keywords/>
  <dc:language>en-US</dc:language>
  <cp:lastModifiedBy>Julia Bednarek</cp:lastModifiedBy>
  <cp:lastPrinted>2024-12-30T13:31:00Z</cp:lastPrinted>
  <dcterms:modified xsi:type="dcterms:W3CDTF">2024-12-30T12:34:00Z</dcterms:modified>
  <cp:revision>11</cp:revision>
  <dc:subject/>
  <dc:title>ZARZĄDZENIE NR ………</dc:title>
</cp:coreProperties>
</file>