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zapytania ofertowego z dnia 10.01.2025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krzeseł i stoł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.……………………………………….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dres: ………………………………………………………………….……………………………………………..………………………………….…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Regon: ……………………………….….…………. NIP: …………………………………………………………………….…………..…………….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…………………………..………...……… E-mail: ……………………………………………………………………………..………..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obowiązuję się wykonać przedmiot zamówienia z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59"/>
        <w:gridCol w:w="1703"/>
        <w:gridCol w:w="1702"/>
        <w:gridCol w:w="1702"/>
        <w:gridCol w:w="1703"/>
        <w:gridCol w:w="1702"/>
        <w:gridCol w:w="1700"/>
      </w:tblGrid>
      <w:tr>
        <w:trPr>
          <w:trHeight w:val="1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46090380"/>
            <w:bookmarkEnd w:id="0"/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i opis artykułu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Jednostka miar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Szacunkowa iloś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Jednostkowa cena nett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Jednostkowa cena brutt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Łączna cena ne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Łączna cena brutto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ZESŁO BE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ÓŁ KONFERENCYJN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RAZEM: ……………….………..………zł brutto (słownie: …………………………………………………………………...………………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br/>
        <w:t>Niniejszym oświadczamy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ę wykonanie zamówienia na warunkach określonych w Zapytaniu ofertowym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.j. Dz.U. z 2024 r. poz. 507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termin i warunki płatności zgodny z zapisami Zapytania ofertow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cenie naszej oferty uwzględnione zostały wszystkie koszty wykonania przedmiotowego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dzielenia zamówienia, zobowiązuję się do zawarcia umowy w miejscu i terminie wskazanym przez Zamawiającego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jest ważna przez 30 d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ta i podpis Oferen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KLAUZULA INFORMACYJNA: Dane osobowe zawarte w formularzu ofertowym będą przetwarzane w celu przeprowadzenia postępowania o udzielenie zamówienia oraz zawarcia umowy (na podstawie art. 6 ust. 1 lit. b i lit. c) RODO), a ich administratorem jest Centrum Rozwoju Lokalnego w Ostrowcu Świętokrzyskim, ul. Sandomierska 26a, 27-400 Ostrowiec Świętokrzyski. Dane kontaktowe: email: sekretariat@crl.ostrowiec.pl, telefon: (0 41) 248 03 70. Posiada Pani/Pan: na podstawie art. 15 RODO prawo dostępu do danych osobowych Pani/Pana dotyczących, na podstawie art. 16 RODO prawo do sprostowania Pani/Pana danych osobowych, na podstawie art. 18 RODO prawo żądania od administratora ograniczenia przetwarzania danych osobowych </w:t>
        <w:br/>
        <w:t xml:space="preserve">z zastrzeżeniem przypadków, o których mowa w art. 18 ust. 2 RODO. Prawo do wniesienia skargi do Prezesa Urzędu Ochrony Danych Osobowych, gdy uzna Pani/Pan, że przetwarzanie danych osobowych Pani/Pana dotyczących narusza przepisy ROD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182398731"/>
      <w:r>
        <w:rPr>
          <w:rFonts w:cs="Times New Roman" w:ascii="Times New Roman" w:hAnsi="Times New Roman"/>
        </w:rPr>
        <w:t>Oświadczam, że zapoznałem/am się z klauzulą informacyjną i wypełniłem/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2" w:name="_Hlk183002100"/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ta i podpis Oferenta</w:t>
      </w:r>
      <w:bookmarkEnd w:id="1"/>
      <w:bookmarkEnd w:id="2"/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673" w:gutter="0" w:header="284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gency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center"/>
      <w:rPr>
        <w:rFonts w:ascii="Candara" w:hAnsi="Candara" w:eastAsia="Yu Gothic Medium" w:cs="Arimo;Arial"/>
        <w:b/>
        <w:b/>
        <w:color w:val="4A442A"/>
        <w:sz w:val="28"/>
      </w:rPr>
    </w:pPr>
    <w:r>
      <w:rPr>
        <w:rFonts w:eastAsia="Yu Gothic Medium" w:cs="Arimo;Arial" w:ascii="Candara" w:hAnsi="Candara"/>
        <w:b/>
        <w:color w:val="4A442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gency FB" w:hAnsi="Agency FB" w:cs="Agency FB"/>
      <w:color w:val="000000"/>
      <w:sz w:val="22"/>
      <w:szCs w:val="22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b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color w:val="000000"/>
      <w:sz w:val="22"/>
      <w:szCs w:val="22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b/>
      <w:color w:val="000000"/>
      <w:sz w:val="22"/>
      <w:szCs w:val="22"/>
    </w:rPr>
  </w:style>
  <w:style w:type="character" w:styleId="WW8Num9z4">
    <w:name w:val="WW8Num9z4"/>
    <w:qFormat/>
    <w:rPr>
      <w:rFonts w:cs="Times New Roman"/>
    </w:rPr>
  </w:style>
  <w:style w:type="character" w:styleId="WW8Num13z0">
    <w:name w:val="WW8Num13z0"/>
    <w:qFormat/>
    <w:rPr>
      <w:rFonts w:ascii="Wingdings" w:hAnsi="Wingdings" w:cs="Times New Roman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 ochrona CRL 202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07:00Z</dcterms:created>
  <dc:creator>komp8</dc:creator>
  <dc:description/>
  <cp:keywords/>
  <dc:language>en-US</dc:language>
  <cp:lastModifiedBy>CRL Ostrowiec Swietokrzyski</cp:lastModifiedBy>
  <cp:lastPrinted>2022-01-18T10:06:00Z</cp:lastPrinted>
  <dcterms:modified xsi:type="dcterms:W3CDTF">2025-01-09T09:07:00Z</dcterms:modified>
  <cp:revision>2</cp:revision>
  <dc:subject/>
  <dc:title/>
</cp:coreProperties>
</file>