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 Podstawowa Nr 5</w:t>
        <w:tab/>
        <w:tab/>
        <w:tab/>
        <w:tab/>
        <w:tab/>
        <w:t xml:space="preserve">      Bełchatów, dnia  10.01.2025 r.</w:t>
        <w:br/>
        <w:t>im. Żołnierzy Wojska Polskiego</w:t>
        <w:br/>
        <w:t>97- 400 Bełchatów                                                                                                                                                         ul. Szkolna 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PROSZENIE DO ZŁOŻENIA OFERTY NA DOSTAWĘ OLEJU OPAŁOWEGO </w:t>
        <w:br/>
        <w:t xml:space="preserve">W OKRESIE  I - XII 2025 r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yrektor Szkoły Podstawowej Nr 5 im. Żołnierzy Wojska Polskiego w Bełchatowie  zaprasza do złożenia oferty na niżej opisany przedmiot zamówienia, której wartość szacunkowa nie przekracza 130 000,00 złotych netto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  <w:r>
        <w:rPr>
          <w:rFonts w:cs="Times New Roman" w:ascii="Times New Roman" w:hAnsi="Times New Roman"/>
          <w:sz w:val="24"/>
          <w:szCs w:val="24"/>
        </w:rPr>
        <w:t xml:space="preserve"> Szkoła Podstawowa Nr 5 im. Żołnierzy Wojska Polskiego, </w:t>
        <w:br/>
        <w:t>97-400 Bełchatów, ul. Szkolna 10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:</w:t>
      </w:r>
      <w:r>
        <w:rPr>
          <w:rFonts w:cs="Times New Roman" w:ascii="Times New Roman" w:hAnsi="Times New Roman"/>
          <w:sz w:val="24"/>
          <w:szCs w:val="24"/>
        </w:rPr>
        <w:t xml:space="preserve"> Dostawa oleju opałowego lekkiego do kotłowni szkolnej </w:t>
        <w:br/>
        <w:t xml:space="preserve">o parametrach zgodnych z normą PN-C-96024:2020-12 w okresie I-XII 2025 r. </w:t>
        <w:br/>
        <w:t>w ilości około 13 000 litrów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okres  I-XII 2025 r., od momentu podpisania umowy na dostawę oleju opałowego do 31.12.2025 r.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e dostawy:</w:t>
      </w:r>
      <w:r>
        <w:rPr>
          <w:rFonts w:cs="Times New Roman" w:ascii="Times New Roman" w:hAnsi="Times New Roman"/>
          <w:sz w:val="24"/>
          <w:szCs w:val="24"/>
        </w:rPr>
        <w:t xml:space="preserve"> Szkoła Podstawowa Nr 5 im. Żołnierzy Wojska Polskiego,</w:t>
        <w:br/>
        <w:t xml:space="preserve"> 97-400 Bełchatów, ul. Szkolna 10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osób obliczania ceny w składanej ofercie: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y musi obejmować cenę brutto za jeden litr oleju  z uwzględnieniem kosztów transportu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a oferty, wartość oraz podatek VAT muszą być wyrażone w złotych polskich zgodnie  z polskim systemem płatniczym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awidłowe ustalenie podatku VAT należy do obowiązku Oferenta, zgodnie </w:t>
        <w:br/>
        <w:t>z przepisami ustawy o podatku od towarów i usług oraz podatku akcyzowym.</w:t>
      </w:r>
    </w:p>
    <w:p>
      <w:pPr>
        <w:pStyle w:val="Akapitzlist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Zamawiający dokona porównania ofert. Zamawiający skalkuluje cenę ofertową z uwzględnieniem marży, bądź opustu w oparciu o cenę producenta Orlen S.A. opublikowaną na stronie internetowej na dzień 14.01.2025 r. Oferent dołączy wydruk ceny ze strony internetowej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Kryteria oceny:</w:t>
      </w:r>
      <w:r>
        <w:rPr>
          <w:rFonts w:cs="Times New Roman" w:ascii="Times New Roman" w:hAnsi="Times New Roman"/>
          <w:sz w:val="24"/>
          <w:szCs w:val="24"/>
        </w:rPr>
        <w:t xml:space="preserve"> cena – 100% </w:t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magany termin i forma składania oferty: </w:t>
      </w:r>
      <w:r>
        <w:rPr>
          <w:rFonts w:cs="Times New Roman" w:ascii="Times New Roman" w:hAnsi="Times New Roman"/>
          <w:sz w:val="24"/>
          <w:szCs w:val="24"/>
        </w:rPr>
        <w:br/>
        <w:t xml:space="preserve">a)   Ofertę sporządzić należy w języku polskim, w formie pisemnej. 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ę złożyć możn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osobiście </w:t>
      </w:r>
      <w:r>
        <w:rPr>
          <w:rFonts w:cs="Times New Roman" w:ascii="Times New Roman" w:hAnsi="Times New Roman"/>
          <w:sz w:val="24"/>
          <w:szCs w:val="24"/>
        </w:rPr>
        <w:t xml:space="preserve">w siedzibie Szkoły Podstawowej nr 5 im. Żołnierzy Wojska Polskiego w Bełchatowie lub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przesłać pocztą </w:t>
      </w:r>
      <w:r>
        <w:rPr>
          <w:rFonts w:cs="Times New Roman" w:ascii="Times New Roman" w:hAnsi="Times New Roman"/>
          <w:sz w:val="24"/>
          <w:szCs w:val="24"/>
        </w:rPr>
        <w:t xml:space="preserve">na adres Szkoły Podstawowej nr 5 im. Żołnierzy Wojska Polskiego, 97 - 400 Bełchatów, ul. Szkolna 10 </w:t>
        <w:br/>
        <w:t xml:space="preserve">lub przesłać </w:t>
      </w:r>
      <w:r>
        <w:rPr>
          <w:rFonts w:cs="Times New Roman" w:ascii="Times New Roman" w:hAnsi="Times New Roman"/>
          <w:sz w:val="24"/>
          <w:szCs w:val="24"/>
          <w:u w:val="single"/>
        </w:rPr>
        <w:t>drogą elektroniczną</w:t>
      </w:r>
      <w:r>
        <w:rPr>
          <w:rFonts w:cs="Times New Roman" w:ascii="Times New Roman" w:hAnsi="Times New Roman"/>
          <w:sz w:val="24"/>
          <w:szCs w:val="24"/>
        </w:rPr>
        <w:t xml:space="preserve"> na adres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p5@belchatow.pl</w:t>
        </w:r>
      </w:hyperlink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leży przesłać do dnia 16.01.2025 r. do godz. 12:00  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  <w:szCs w:val="24"/>
        </w:rPr>
        <w:t>Ofertę sporządzić należy na załączonym druku „Formularz oferty” (zał. nr 1).</w:t>
      </w:r>
      <w:r>
        <w:br w:type="page"/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Osoba do kontaktu:</w:t>
      </w:r>
      <w:r>
        <w:rPr>
          <w:rFonts w:cs="Times New Roman" w:ascii="Times New Roman" w:hAnsi="Times New Roman"/>
          <w:sz w:val="24"/>
          <w:szCs w:val="24"/>
        </w:rPr>
        <w:t xml:space="preserve">  Renata Załęczna; tel. 44 6326614.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podpisze umowę z Oferentem , który złoży najkorzystniejszą ofertę 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na  dostawę  oleju opałowego w okresie   I-XII 2025 r.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orze najkorzystniejszej oferty, bądź jej odrzuceniu Zamawiający powiadomi Oferentów   telefonicznie.</w:t>
      </w:r>
    </w:p>
    <w:p>
      <w:pPr>
        <w:pStyle w:val="Akapitzlist"/>
        <w:tabs>
          <w:tab w:val="clear" w:pos="708"/>
          <w:tab w:val="left" w:pos="1134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Termin otwarcia ofert nastąpi dnia: 16.01.2025 r. godzina 12:15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 Bezwzględnym warunkiem udziału w niniejszym postępowaniu jest dostarczeni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 terminie wyznaczonym przez Zamawiającego oferty według załączonego wzoru – załącznika nr 1, zgodnie z wymaganiami zawartymi w niniejszym zaproszeniu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417" w:right="12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eastAsia="Calibri" w:cs="Arial"/>
      <w:color w:val="333333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8505" w:leader="dot"/>
      </w:tabs>
      <w:spacing w:lineRule="auto" w:line="360"/>
      <w:ind w:left="360" w:hanging="0"/>
    </w:pPr>
    <w:rPr>
      <w:rFonts w:eastAsia="Times New Roman"/>
    </w:rPr>
  </w:style>
  <w:style w:type="paragraph" w:styleId="Tekstpodstawowywcity3">
    <w:name w:val="Tekst podstawowy wcięty 3"/>
    <w:basedOn w:val="Normal"/>
    <w:qFormat/>
    <w:pPr>
      <w:autoSpaceDE w:val="false"/>
      <w:ind w:left="284" w:hanging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5@belchat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37:00Z</dcterms:created>
  <dc:creator>Dyrektor</dc:creator>
  <dc:description/>
  <cp:keywords/>
  <dc:language>en-US</dc:language>
  <cp:lastModifiedBy>Ewelina Tomecka</cp:lastModifiedBy>
  <cp:lastPrinted>2024-01-03T12:32:00Z</cp:lastPrinted>
  <dcterms:modified xsi:type="dcterms:W3CDTF">2025-01-10T08:48:00Z</dcterms:modified>
  <cp:revision>3</cp:revision>
  <dc:subject/>
  <dc:title/>
</cp:coreProperties>
</file>