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zwa oferenta…………………………………………………….……………………………….…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Adres oferenta……………………………………………………………………………..………….…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P…………………………………………...……….Regon …………………………………………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r telefonu ……………………………………………e-mail……….…………………………….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OFER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 xml:space="preserve">dla Polkowickiego Zarządu Dróg Powiatowych 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przedaż  „drewna na pniu”, wyznaczonych drzew gatunku topola kanadyjska w pasie drogowym drogi powiatowej 1169D na terenie Powiatu Polkowicki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feruję cenę: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 10 szt. drzew gatunku topola balsamiczna i kanadyjska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Cena netto:…………………… Cena brutto:………………….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Podatek VAT………. %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Normal"/>
        <w:spacing w:lineRule="atLeast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2. Oświadczam, że zapoznałem/am się z opisem przedmiotu zamówienia i nie wnoszę do niego zastrzeżeń.</w:t>
      </w:r>
    </w:p>
    <w:p>
      <w:pPr>
        <w:pStyle w:val="Normal"/>
        <w:spacing w:lineRule="atLeast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3. Akceptuję w całości wszystkie warunki zawarte w zaproszeniu do składania ofert na niniejsze zamówienie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4. Potwierdzam termin realizacji zamówienia określony w zaproszeniu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5. Akceptuję w pełni warunki płatności określone w zaproszeniu do składania ofer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6. Mam świadomość, że zakup drewna „na pniu” nakłada na mnie obowiązek wycinki zakupionych drzew, obniżenia pni do poziomu gruntu, wywóz drewna z miejsca pozyskania, uprzątnięcie terenu i usunięcie szkód i uszkodzeń powstałych w wyniku prac – we własnym zakresie - na własny kosz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7. Dokonałem/am wizji lokalnej w terenie i uzyskałem wszelkie informacje niezbędne do oszacowania kosztów wycinki drzew ”na pniu” i wartości drewna możliwego do pozyskania z wycink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8. Dysponuję odpowiednim potencjałem technicznym i osobami zdolnymi do wykonania zadania, a zatrudnione przeze mnie osoby przy wycince drzew posiadać będą odpowiednie uprawnienia i kwalifikacj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9. Zobowiązuję się do właściwego pod względem bezpieczeństwa ruchu drogowego zabezpieczenia terenu prac w trakcie pozyskiwania drewna – we własnym zakresie, na własny koszt, zgodnie z zatwierdzonym projektem tymczasowej organizacji ruch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pl-PL"/>
        </w:rPr>
        <w:t>(miejscowość i data)</w:t>
        <w:tab/>
        <w:tab/>
        <w:tab/>
        <w:tab/>
        <w:tab/>
        <w:tab/>
        <w:t>(pieczęć i podpis oferenta)</w:t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sz w:val="22"/>
      <w:szCs w:val="22"/>
      <w:lang w:val="en-US" w:bidi="en-US"/>
    </w:rPr>
  </w:style>
  <w:style w:type="character" w:styleId="StopkaZnak">
    <w:name w:val="Stopka Znak"/>
    <w:qFormat/>
    <w:rPr>
      <w:sz w:val="22"/>
      <w:szCs w:val="22"/>
      <w:lang w:val="en-US" w:bidi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1:00Z</dcterms:created>
  <dc:creator>Start</dc:creator>
  <dc:description/>
  <cp:keywords/>
  <dc:language>en-US</dc:language>
  <cp:lastModifiedBy>Julia Bednarek</cp:lastModifiedBy>
  <cp:lastPrinted>2023-12-06T11:15:00Z</cp:lastPrinted>
  <dcterms:modified xsi:type="dcterms:W3CDTF">2024-12-20T08:49:00Z</dcterms:modified>
  <cp:revision>12</cp:revision>
  <dc:subject/>
  <dc:title>ZARZĄDZENIE NR ………</dc:title>
</cp:coreProperties>
</file>