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i w:val="false"/>
          <w:i w:val="false"/>
          <w:sz w:val="18"/>
          <w:szCs w:val="18"/>
        </w:rPr>
      </w:pPr>
      <w:r>
        <w:rPr>
          <w:sz w:val="18"/>
          <w:szCs w:val="18"/>
        </w:rPr>
        <w:t>DPS.263.</w:t>
      </w:r>
      <w:r>
        <w:rPr>
          <w:sz w:val="18"/>
          <w:szCs w:val="18"/>
          <w:lang w:val="pl-PL"/>
        </w:rPr>
        <w:t>7.2024</w:t>
      </w: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b w:val="false"/>
          <w:i w:val="false"/>
          <w:sz w:val="18"/>
          <w:szCs w:val="18"/>
        </w:rPr>
        <w:t>Załącznik nr 2</w:t>
      </w:r>
    </w:p>
    <w:p>
      <w:pPr>
        <w:pStyle w:val="TextBody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Miejscowość ………………….. data ……………………</w:t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TextBody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……………………</w:t>
      </w:r>
      <w:r>
        <w:rPr>
          <w:b w:val="false"/>
          <w:i w:val="false"/>
          <w:sz w:val="18"/>
          <w:szCs w:val="18"/>
        </w:rPr>
        <w:t>..</w:t>
      </w:r>
    </w:p>
    <w:p>
      <w:pPr>
        <w:pStyle w:val="TextBody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pieczęć wykonawcy </w:t>
      </w:r>
    </w:p>
    <w:p>
      <w:pPr>
        <w:pStyle w:val="TextBody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TextBody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FORMULARZ CENOWY</w:t>
      </w:r>
    </w:p>
    <w:p>
      <w:pPr>
        <w:pStyle w:val="TextBody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ZAKUP I DOSTAWA ART. CHEMICZNYCH I GOSPODARSTWA DOMOWEGO</w:t>
      </w:r>
    </w:p>
    <w:p>
      <w:pPr>
        <w:pStyle w:val="TextBody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1134"/>
        <w:gridCol w:w="993"/>
        <w:gridCol w:w="850"/>
        <w:gridCol w:w="709"/>
        <w:gridCol w:w="850"/>
        <w:gridCol w:w="993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Nazwa artyku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Przewidywana wielkość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od 01.01.2025 do 31.12.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Cena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Wartość nett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z. 4x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Wartość podatku VAT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Poz. 6x7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Cena jednostkowa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z. 6+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quaPur czyściki  z wełny stalowej z mydłem Tisztitóparna 10 szt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leanlux 500 ml do zmywania Sidolux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zodorant 150 ml Bon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x mleczko 700 m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mestos płyn do WC 75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ruciak spiralny   ,,MAX GOSIA ” XXL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loor płyn uniwersal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,5 L  lub 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ąbka zmywak 5 szt. Tawimex do mycia naczy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n Smog TRNZI (SP-03) op. 5 L do mycia pieca konwekcyjnego (czyszczenie zabrudzeń smolisty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avel 12 h płyn dezynf. 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vel tabletki dezynfekujące 300 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j do szczotki drewniany 150 cm z drewnianym gwin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ńcówka do mopa, wykonana z bawełny-sznurkowy, gramatura 2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ńcówka do mopa wiskoza, gramatura 2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ret do udrożnienia rur 500 g.  żel lub granulki4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DICLEAN 610 – 500ml odświeżacz powietr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DICLEAN MC 110 – 5L (preparat do my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DICLEAN MC 111 -5L (preparat do maszynowego my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DICLEAN MC 240 Steel Clean – 500 ml (preparat stal nierdzewna- mycie i pielegnac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ydło toaletowe  kostka 100 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ydło w płynie dezynfekujące 5 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ydło w płynie Ewa 5 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lamiacza do tkan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j. 1-3 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pier do pieczenie (rolki 8 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pier toaletowy szary średnica 19 cm ,szerokość 9 cm jednowarstwowy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ługość 1 rolki min. 180 metrów, średnica tunelu  6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sta ,,Sama” czyszcząca 500 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sta do zębów Colodent Ne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anka do golenia Bond 200 m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łyn Booster-wybielacz antybakteryjny 1 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łyn do kąpieli Ewa 1 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łyn do mycia naczyń w zmywarkach               F8400 (25 k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łyn do mycia paneli Floor op. 1-5 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łyn do nabłyszczania w zmywarkach przemysłowych           Gastro – Klar 10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łyn do naczyń Cytrus 5 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łyn do prania Ewa 1L automa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łyn do szyb 5 L Windo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łyn po goleniu 100 ml Bon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pl-PL"/>
              </w:rPr>
              <w:t>GILLETTE BLUE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maszynka do golen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eparat PRONTO spray do czyszczenia mebli poj. 300 ml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szek 5 kg do bieli Dos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szek do bieli, koloru „Bryza” (opakowanie od 3- 10 kg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ęcznik składany  ZZ po 20 szt./pacz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ęczniki kuchenne rolki 96 list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ękaw do pieczenia (3 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ękawice gumowe Morana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ękawiczki wampi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dolux 1 L pasta w płyn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mpon Avea 1 L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mpon Avea 300 ml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mpon przeciwłupieżowy 25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czoteczka do zębów Ninbo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czotka do WC z koszy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czotka do zamiatania drewniana 83115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czotka ryżowa drewn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nurek – szpagat cienki 1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ufelka plastikowa + szczo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cierka domowa 3 szt. Stella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cierki do mycia okien z mikrofibry SWEET HOME lub równoważ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cierki do podłóg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łyn do czyszczenia i dezynfekcji z rozpylaczem Sanytol lub równoważ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indow płyn do szyb 750 ml z rozpylacz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orki na śmieci 120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arne  super grube -10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rki na śmieci 35 L    -  50 szt. Super gru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rki na śmieci 60L      - 50 szt. Super gru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rki na śmieci czerwone 60L 10 szt. 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rki na śmieci 10 L  -3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rki na śmieci 240L    10 szt. Super gru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Żel pod prysznic Mitia     400 ml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styczny środek do usuwania moczu – Urine Free 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j uniwersalny 140 cm Aluminium do profesjonalnego użytku wytrzymały niebrudzący dłoni kompatybilny z profesjonalnymi uchwytami mop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iskarka szczękowa do mopa, prasa do wózka do sprzątania, szare tworzywo sztuczne PPN z metalowym uchwytem i plastikową rączką, przeznaczony do bezdotykowego wyciskania nakładek na mop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chwyt mopa płaskiego cliper 40 cm, metal plastik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 przemysłowy zestaw sprzątający 2x25 l, wyciskacz szczekowy, ruchomy uchwyt do prowadzenia, skrętne kół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leda superwiadro z wyciskaczem, do mopów paskowych (np. Supermocio Velour, Soft czy Style), specjalny uchwyt na drążek, sito chwytające mopa od samej jego nasa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 płaski DUO (kieszonkowy oraz typu speedy) bawełna dł. 40 cm szer. 17 cm przystosowany do uchwytów płaskich kieszeniowych oraz do uchwytów zapinanych typu ,,speedy”, sposób mocowania: uszy z dwoma dziurkami, z obu stron, podstawa mopa: bawełna 60%, poliester 40%, dzi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 płaski DUO (kieszonkowy oraz typu speedy) bawełna dł. 60 cm szer. 17 cm przystosowany do uchwytów płaskich kieszeniowych oraz do uchwytów zapinanych typu ,,speedy”, sposób mocowania: uszy z dwoma dziurkami, z obu stron, podstawa mopa: bawełna 60%, poliester 40%, dzi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kład do automatycznego odświeżacza powietrza Air Wick 250 ml 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kamieniacz do łazienki w rozpylaczu 50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bletki do zmywarki 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ól do zmywarki 1,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zem 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Pieczęć i podpis wykonawcy</w:t>
      </w:r>
    </w:p>
    <w:sectPr>
      <w:type w:val="nextPage"/>
      <w:pgSz w:w="11906" w:h="16838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18:00Z</dcterms:created>
  <dc:creator>Place</dc:creator>
  <dc:description/>
  <cp:keywords/>
  <dc:language>en-US</dc:language>
  <cp:lastModifiedBy>DPS DPS</cp:lastModifiedBy>
  <cp:lastPrinted>2024-11-21T10:19:00Z</cp:lastPrinted>
  <dcterms:modified xsi:type="dcterms:W3CDTF">2024-11-21T09:59:00Z</dcterms:modified>
  <cp:revision>3</cp:revision>
  <dc:subject/>
  <dc:title/>
</cp:coreProperties>
</file>