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4"/>
        <w:gridCol w:w="4360"/>
      </w:tblGrid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Opole, dn.       listopada  2024 r.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ROZEZNANIE RYNKOWE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851"/>
        <w:jc w:val="both"/>
        <w:rPr>
          <w:rFonts w:cs="Arial"/>
          <w:b/>
          <w:b/>
        </w:rPr>
      </w:pPr>
      <w:r>
        <w:rPr>
          <w:rFonts w:cs="Calibri"/>
        </w:rPr>
        <w:t xml:space="preserve">Zgodnie z art. 44 ust. 1 pkt 3), ust. 3 pkt 1 ppkt a) i b) ustawy z dnia 27 sierpnia 2009 r. o finansach publicznych wydatki publiczne mogą być ponoszone na cele i w  wysokościach ustalonych w planie finansowym jednostki sektora finansów publicznych. Wydatki publiczne powinny być dokonywane w sposób celowy i oszczędny, z zachowaniem zasad uzyskiwania najlepszych efektów z danych nakładów, optymalnego doboru metod i środków służących osiągnięciu założonych celów, w sposób umożliwiający terminową realizację zadań. </w:t>
      </w:r>
      <w:r>
        <w:rPr>
          <w:rFonts w:cs="Arial"/>
        </w:rPr>
        <w:t xml:space="preserve"> Jednym z takich nakładów Aresztu Śledczego w Opolu jest wykonanie zadania pod nazwą: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rPr>
          <w:rFonts w:eastAsia="Times New Roman"/>
          <w:lang w:eastAsia="pl-PL" w:bidi="mr-IN"/>
        </w:rPr>
      </w:pPr>
      <w:r>
        <w:rPr>
          <w:rFonts w:eastAsia="Times New Roman"/>
          <w:color w:val="000000"/>
          <w:lang w:eastAsia="pl-PL" w:bidi="mr-IN"/>
        </w:rPr>
        <w:t>Wykonanie testów podstawowych, z zakresu sterowania jakością, sprzętu medycznego określonego w załączniku nr 1, zgodnie z Prawem Atomowym (</w:t>
      </w:r>
      <w:bookmarkStart w:id="0" w:name="OLE_LINK2"/>
      <w:r>
        <w:rPr>
          <w:rFonts w:eastAsia="Times New Roman"/>
          <w:color w:val="000000"/>
          <w:lang w:eastAsia="pl-PL" w:bidi="mr-IN"/>
        </w:rPr>
        <w:t>Dz.U. 2021 poz. 1941</w:t>
      </w:r>
      <w:bookmarkEnd w:id="0"/>
      <w:r>
        <w:rPr>
          <w:rFonts w:eastAsia="Times New Roman"/>
          <w:color w:val="000000"/>
          <w:lang w:eastAsia="pl-PL" w:bidi="mr-IN"/>
        </w:rPr>
        <w:t>) w roku 2025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lang w:eastAsia="pl-PL" w:bidi="mr-IN"/>
        </w:rPr>
      </w:pPr>
      <w:r>
        <w:rPr>
          <w:rFonts w:eastAsia="Times New Roman"/>
          <w:color w:val="000000"/>
          <w:lang w:eastAsia="pl-PL" w:bidi="mr-IN"/>
        </w:rPr>
        <w:t>Wykonanie przeglądów aparatu RTG QUANTUM QG 50G oraz RTG stomatologicznego SIRONA w roku 2025.</w:t>
      </w:r>
    </w:p>
    <w:p>
      <w:pPr>
        <w:pStyle w:val="Normal"/>
        <w:spacing w:lineRule="auto" w:line="240"/>
        <w:ind w:firstLine="851"/>
        <w:jc w:val="both"/>
        <w:rPr>
          <w:rFonts w:eastAsia="Times New Roman" w:cs="Arial"/>
          <w:b/>
          <w:b/>
          <w:lang w:eastAsia="pl-PL" w:bidi="mr-IN"/>
        </w:rPr>
      </w:pPr>
      <w:r>
        <w:rPr>
          <w:rFonts w:eastAsia="Times New Roman" w:cs="Arial"/>
          <w:b/>
          <w:lang w:eastAsia="pl-PL" w:bidi="mr-IN"/>
        </w:rPr>
      </w:r>
    </w:p>
    <w:p>
      <w:pPr>
        <w:pStyle w:val="Normal"/>
        <w:spacing w:lineRule="auto" w:line="240"/>
        <w:ind w:firstLine="851"/>
        <w:jc w:val="both"/>
        <w:rPr>
          <w:rFonts w:cs="Arial"/>
          <w:b/>
          <w:b/>
        </w:rPr>
      </w:pPr>
      <w:r>
        <w:rPr>
          <w:rFonts w:cs="Arial"/>
        </w:rPr>
        <w:t>Działania te muszą być realizowane zgodnie z normami prawnymi dotyczącymi realizacji ustawy Prawo zamówień publicznych oraz uregulowań wewnętrznych w jednostce organizacyjnej.</w:t>
      </w:r>
    </w:p>
    <w:p>
      <w:pPr>
        <w:pStyle w:val="Normal"/>
        <w:spacing w:lineRule="auto" w:line="240"/>
        <w:ind w:firstLine="851"/>
        <w:jc w:val="both"/>
        <w:rPr>
          <w:rFonts w:cs="Arial"/>
          <w:b/>
          <w:b/>
        </w:rPr>
      </w:pPr>
      <w:r>
        <w:rPr>
          <w:rFonts w:cs="Arial"/>
        </w:rPr>
        <w:t xml:space="preserve">W celu rozeznania i dokonania wyboru wykonawcy związanego z wykonaniem ww. usługi zwracam się do Państwa z prośbą o przygotowanie i złożenie </w:t>
      </w:r>
      <w:r>
        <w:rPr>
          <w:rFonts w:cs="Arial"/>
          <w:b/>
          <w:u w:val="single"/>
        </w:rPr>
        <w:t>oferty cenowej</w:t>
      </w:r>
      <w:r>
        <w:rPr>
          <w:rFonts w:cs="Arial"/>
          <w:b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bCs/>
          <w:u w:val="single"/>
        </w:rPr>
        <w:t>1) Opis przedmiotu zamówienia:</w:t>
      </w:r>
    </w:p>
    <w:p>
      <w:pPr>
        <w:pStyle w:val="Normal"/>
        <w:spacing w:lineRule="auto" w:line="240"/>
        <w:jc w:val="both"/>
        <w:rPr/>
      </w:pPr>
      <w:r>
        <w:rPr/>
        <w:t>Opis przedmiotu zamówienia stanowi szczegółowa specyfikacja przedmiotu zamówienia będąca załącznikiem nr 2 do rozeznania rynkowego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2) Wymagania szczególne: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Oferta cenowa winna obejmować wszystkie koszty związane z wykonaniem ww. usługi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3) Termin wykonania zamówienia:</w:t>
      </w:r>
    </w:p>
    <w:p>
      <w:pPr>
        <w:pStyle w:val="Normal"/>
        <w:spacing w:lineRule="auto" w:line="240"/>
        <w:jc w:val="both"/>
        <w:rPr>
          <w:rFonts w:cs="Calibri"/>
          <w:bCs/>
        </w:rPr>
      </w:pPr>
      <w:r>
        <w:rPr>
          <w:rFonts w:cs="Calibri"/>
          <w:bCs/>
        </w:rPr>
        <w:t>Zamawiający oczekuje, że Wykonawca wykona zamówienie w terminie do końca każdego miesiąca roku 2025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/>
        <w:t>Należność za realizacją przedmiotu zamówienia płatna będzie w polskich złotych [zł] w terminie do 30 dni od daty dostarczenia faktury VAT, przelewem na konto wykonawcy wskazanym w fakturze wystawionej przez wykonawcę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4) Kryteria oceny oferty: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Zamawiający dokona oceny otrzymanych ofert w oparciu o zaoferowaną przez Wykonawców cenę. W przypadku dwóch lub więcej ofert z tą samą ceną Zamawiający zastrzega sobie prawo dodatkowych negocjacji cenowych z Wykonawcami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5) Termin złożenia oferty i wymagania:</w:t>
      </w:r>
    </w:p>
    <w:p>
      <w:pPr>
        <w:pStyle w:val="Punkt"/>
        <w:widowControl w:val="false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fertę należy złożyć w formie elektronicznej na adres poczty elektronicznej Aresztu Śledczego w Opolu: </w:t>
      </w:r>
      <w:r>
        <w:rPr>
          <w:rFonts w:cs="Arial" w:ascii="Calibri" w:hAnsi="Calibri"/>
          <w:b/>
          <w:sz w:val="22"/>
          <w:szCs w:val="22"/>
        </w:rPr>
        <w:t>bernadeta.wnek@sw.gov.pl</w:t>
      </w:r>
      <w:r>
        <w:rPr>
          <w:rFonts w:cs="Arial" w:ascii="Calibri" w:hAnsi="Calibri"/>
          <w:sz w:val="22"/>
          <w:szCs w:val="22"/>
        </w:rPr>
        <w:t xml:space="preserve"> nie później niż do </w:t>
      </w:r>
      <w:r>
        <w:rPr>
          <w:rFonts w:cs="Arial" w:ascii="Calibri" w:hAnsi="Calibri"/>
          <w:b/>
          <w:sz w:val="22"/>
          <w:szCs w:val="22"/>
        </w:rPr>
        <w:t xml:space="preserve">dnia 29.11.2024 r. do godziny 12:00 </w:t>
      </w:r>
      <w:r>
        <w:rPr>
          <w:rFonts w:cs="Arial" w:ascii="Calibri" w:hAnsi="Calibri"/>
          <w:sz w:val="22"/>
          <w:szCs w:val="22"/>
        </w:rPr>
        <w:t>zgodnie ze wzorem formularza ofertowego stanowiącego załącznik nr 1 do rozeznania rynkowego (wymagany jest skan dokumentu wraz z wszystkimi wymaganymi pieczęciami i podpisami).</w:t>
      </w:r>
    </w:p>
    <w:p>
      <w:pPr>
        <w:pStyle w:val="Punkt"/>
        <w:widowControl w:val="false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przygotowuje i przeprowadza postępowanie o udzielenie zamówienia w sposób zapewniający zachowanie uczciwej konkurencji i równe traktowanie wykonawców oraz zgodnie z zasadami proporcjonalności i przejrzystości. W związku z powyższym, zamawiający nie będzie udzielał żadnych informacji dot. przesłanych ofert przed terminem złożenia. W toku badania i oceny ofert co przyczyni się do wyboru oferty, zamawiający udzieli informacji o wyborze najkorzystniejszej oferty, a także przedstawi informację o innych wykonawcach biorących udział w postępowaniu oraz zaoferowanej cenie.</w:t>
      </w:r>
    </w:p>
    <w:p>
      <w:pPr>
        <w:pStyle w:val="Punkt"/>
        <w:widowControl w:val="false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bCs/>
          <w:u w:val="single"/>
        </w:rPr>
        <w:t>6) Tryb zamówienia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składa niniejsze zapytanie ofertowe w trybie art. 2 ust. 1 pkt 1) ustawy z dnia 11 września 2019 r. Prawo zamówień publicznych (Dz. U. z 2023 r. poz. 1605) tj. wartość zamówienia nie przekracza wyrażonej w złotych równowartości kwoty. Równocześnie informuję, iż wybór najkorzystniejszej oferty wykonawcy zostanie dokonany na podstawie procedury wewnętrznej określonej w Zarządzeniu nr 28/2024 Dyrektora Aresztu Śledczego w Opolu z dnia 04 kwietnia 2024 r. w sprawie regulaminu udzielania zamówień publicznych, których wartość nie przekracza wyrażonej w złotych równowartości kwoty 130 000 zł netto. Wobec powyższego nie przysługują środki ochrony prawnej dotyczące odwołań wobec czynności zamawiającego. Zamawiający nie zwraca kosztów przygotowania i złożenia oferty. Dodatkowo zamawiający ma prawo unieważnienia postępowania bez podania przyczyny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bCs/>
          <w:u w:val="single"/>
        </w:rPr>
        <w:t>7) Klauzula informacyjna w zakresie ochrony danych osobowych: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Zgodnie z art. 13 ust. 1 i 2 Rozporządzenia Parlamentu Europejskiego i Rady (UE) 2016/679 z dnia 27 kwietnia 2016 r. </w:t>
      </w:r>
      <w:bookmarkStart w:id="1" w:name="OLE_LINK1"/>
      <w:r>
        <w:rPr>
          <w:rFonts w:cs="Calibri"/>
        </w:rPr>
        <w:t>(Dz. Urz. UE. L Nr 119, str. 1)</w:t>
      </w:r>
      <w:bookmarkEnd w:id="1"/>
      <w:r>
        <w:rPr>
          <w:rFonts w:cs="Calibri"/>
        </w:rPr>
        <w:t xml:space="preserve"> w sprawie ochrony osób fizycznych w związku z przetwarzaniem danych osobowych i w sprawie swobodnego przepływu takich danych oraz uchylenia dyrektywy 95/46/WE (ogólne rozporządzenie o ochronie danych), informuję, że Administratorem Danych Osobowych jest: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a) Areszt Śledczy w Opolu, ul. Sądowa 4, 45-033 Opole tel.: 77 454 56 47, fax: 77 453 97 41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b) Administrator Danych Osobowych - kontakt do inspektora ochrony danych osobowych jest możliwy pod adresem email: bernadeta.wnek@sw.gov.pl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Dane osobowe przekazane przez wykonawcę przetwarzane będą zgodnie z obowiązującymi przepisami prawa w celach wykonywania czynności związanych z procedurami udzielania zamówień publicznych zgodnie z ustawą Prawo zamówień publicznych (Pzp) dla celów statutowych, statystycznych i archiwalnych w związku z wypełnieniem obowiązków wynikających z ustawy Pzp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Podstawą do przetwarzania danych osobowych zawartych w ofercie jest zgoda wykonawcy na przetwarzanie tych danych, określona w treści oferty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Dane osobowe nie będą udostępniane innym odbiorcom, z wyjątkiem przypadków przewidzianych przepisami prawa, w szczególności ustawy Pzp, ustawy o dostępie do informacji publicznej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Wykonawca posiada prawo dostępu do treści swoich danych osobowych oraz prawo ich sprostowania, usunięcia, ograniczenia przetwarzania, prawo do przenoszenia danych osobowych, prawo wniesienia sprzeciwu, prawo do cofnięcia zgody w dowolnym momencie zaznaczając, że wszystkie operacje przetwarzania danych oparte na tej zgodzie, które miały miejsce przed wycofaniem zgody pozostają legalne i nie są dalej przetwarzane. Jeżeli nie ma innej zgodnej z prawem podstawy uzasadniającej ich dalszego przetwarzania lub archiwizowania to dane te zostaną usunięte lub zanonimizowane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Podanie danych osobowych jest dobrowolne, ale niezbędne do realizacji czynności wynikających z ustawy Pzp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Wykonawca lub osoby, których dane są przetwarzane, ma prawo do wniesienia skargi do organu nadzorczego, gdy uzna, że przetwarzanie danych osobowych narusza przepisy ogólnego rozporządzenia o ochronie danych osobowych z dnia 27 kwietnia 2016 r. (Dz. Urz. UE. L Nr 119, str. 1) w sprawie ochrony osób fizycznych w związku z przetwarzaniem danych osobowych i w sprawie swobodnego przepływu takich danych oraz uchylenia dyrektywy 95/46/WE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Dane osobowe wykonawcy, jak również osób wskazanych przez wykonawcę w formularzu ofertowym lub załącznikach do oferty, nie będą przetwarzane w sposób zautomatyzowany i nie będą poddawane profilowaniu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  <w:bCs/>
          <w:u w:val="single"/>
        </w:rPr>
        <w:t>8) Pytania i odpowiedzi: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Wszelkie zapytania proszę kierować do osoby uprawnionej do kontaktów z Wykonawcą: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Bernadeta Wnęk – tel. 077 / 5492282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  <w:t>Załączniki: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16"/>
          <w:szCs w:val="16"/>
        </w:rPr>
        <w:t>1. Formularz ofertowy – załącznik nr 1.</w:t>
      </w:r>
    </w:p>
    <w:p>
      <w:pPr>
        <w:pStyle w:val="Normal"/>
        <w:spacing w:lineRule="auto" w:line="2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2. </w:t>
      </w:r>
      <w:r>
        <w:rPr>
          <w:sz w:val="16"/>
          <w:szCs w:val="16"/>
        </w:rPr>
        <w:t>Szczegółowa specyfikacja przedmiotu zamówienia – załącznik nr 2.</w:t>
      </w:r>
    </w:p>
    <w:p>
      <w:pPr>
        <w:pStyle w:val="Normal"/>
        <w:spacing w:lineRule="auto" w:line="240"/>
        <w:ind w:firstLine="1134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240"/>
        <w:ind w:firstLine="1134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/>
          </w:pPr>
          <w:r>
            <w:rPr/>
            <w:drawing>
              <wp:inline distT="0" distB="0" distL="0" distR="0">
                <wp:extent cx="1331595" cy="5727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Opol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45-033 Opole, ul. </w:t>
          </w:r>
          <w:r>
            <w:rPr>
              <w:color w:val="262626"/>
              <w:sz w:val="17"/>
              <w:szCs w:val="17"/>
              <w:lang w:val="en-US"/>
            </w:rPr>
            <w:t>Sądowa 4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77 454 56 47, fax 77 543 97 41, email: as_opole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Normal"/>
    <w:qFormat/>
    <w:pPr>
      <w:suppressAutoHyphens w:val="true"/>
      <w:spacing w:lineRule="auto" w:line="360" w:before="0" w:after="0"/>
      <w:jc w:val="both"/>
      <w:textAlignment w:val="baseline"/>
    </w:pPr>
    <w:rPr>
      <w:rFonts w:ascii="Arial" w:hAnsi="Arial" w:eastAsia="Arial Unicode MS" w:cs="Arial"/>
      <w:kern w:val="2"/>
      <w:sz w:val="26"/>
      <w:szCs w:val="24"/>
      <w:lang w:eastAsia="zh-CN" w:bidi="hi-I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Calibri"/>
      <w:kern w:val="2"/>
      <w:sz w:val="24"/>
      <w:szCs w:val="24"/>
      <w:lang w:eastAsia="zh-CN"/>
    </w:rPr>
  </w:style>
  <w:style w:type="paragraph" w:styleId="Punkt">
    <w:name w:val="punkt"/>
    <w:basedOn w:val="Normal"/>
    <w:qFormat/>
    <w:pPr>
      <w:spacing w:lineRule="auto" w:line="240" w:before="0" w:after="0"/>
      <w:ind w:left="567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7:30:00Z</dcterms:created>
  <dc:creator>Graf</dc:creator>
  <dc:description/>
  <cp:keywords/>
  <dc:language>en-US</dc:language>
  <cp:lastModifiedBy>Bernadeta Wnęk - Areszt Śledczy w Opolu - Dział Penitencjarny</cp:lastModifiedBy>
  <cp:lastPrinted>2024-11-19T12:41:00Z</cp:lastPrinted>
  <dcterms:modified xsi:type="dcterms:W3CDTF">2024-11-19T12:00:00Z</dcterms:modified>
  <cp:revision>46</cp:revision>
  <dc:subject/>
  <dc:title/>
</cp:coreProperties>
</file>