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rzelin, dnia 15.11.2024 r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PYTANIE CENOWE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mawiający: Gminny Ośrodek Pomocy Społecznej w Strzelinie,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l. Ząbkowicka 11, 57-100 Strzelin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rasza do złożenia ofert na 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 xml:space="preserve">„ </w:t>
      </w:r>
      <w:r>
        <w:rPr>
          <w:b/>
          <w:bCs/>
          <w:sz w:val="20"/>
          <w:szCs w:val="20"/>
        </w:rPr>
        <w:t>Usługa sprzątania pomieszczeń biurowych w okresie 02.01.2025 r. do 31.12.2025 r.”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pis przedmiotu zamów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edmiotem zamówienia jest wykonanie usługi w zakresie sprzątania i utrzymania w czystości pomieszczeń biurowych, sanitariatów, korytarzy i ciągów komunikacyjnych Gminnego Ośrodka Pomocy Społecznej w Strzelinie przy ul. Ząbkowickiej 11, 57-100 Strzelin przy zastosowaniu środków czystości wykonawcy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omieszczenia zlokalizowane są na dwóch kondygnacjach ( parter i I piętro) o łącznej powierzchni ok. 805,70 m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rter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 xml:space="preserve">- 20 pokoi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>- 2 pomieszczenie socjalne,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korytarz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>- 2 toale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 piętro: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7 pokoi 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1 pomieszczenie socjalne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2 toalety,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korytarz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 usługi obejmu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dzienne sprzątanie pomieszczeń biurowych, sanitariatów, korytarzy i ciągów komunikacyj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iatanie i mycie podłóg ( płytki ceramiczne, panele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cieranie kurzy (biurka, parapety, krzesła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suwanie pajęczyn w sposób niepowodujący zabrudzeń ścian i sufi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0"/>
          <w:szCs w:val="20"/>
        </w:rPr>
        <w:t>Utrzymacie czystości w toalecie, mycie i dezynfekcja urządzeń sanitarnych, luster, toalet, umywalek, drzwi, pojemników na mydło, papier it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0"/>
          <w:szCs w:val="20"/>
        </w:rPr>
        <w:t>Opróżnianie niszczarek, pojemników na śmieci i wymiana worków foliowych, wynoszenie nieczystości do miejsc wyznaczo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zupełnianie materiałów eksploatacyjnych udostępnionych przez Zamawiającego tj. papier toaletowy, ręczniki,  mydło w płynie, odświeżacze powietr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kresowe sprzątanie pomieszczeń biurowych, socjalnych, korytarz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0"/>
          <w:szCs w:val="20"/>
        </w:rPr>
        <w:t>Mycie drzwi oraz ościeżnic (1 x w miesiącu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ycie opraw świetlnych (2 x w roku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ycie kaloryferów (2 x w roku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ycie okien (2 x w roku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Ewentualne szkody wyrządzone przy wykonywaniu czynności wynikających z umowy, usuwa Wykonawca na swój koszt w terminie uzgodnionym z Zamawiający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leca dokonanie wizji lokalnej ośrodka w celu prawidłowego oszacowania ceny za realizację usługi. </w:t>
      </w:r>
      <w:r>
        <w:rPr>
          <w:b/>
          <w:bCs/>
          <w:sz w:val="20"/>
          <w:szCs w:val="20"/>
        </w:rPr>
        <w:t>Możliwość wizji lokalnej w terminie do 25.11.2024 r.</w:t>
      </w:r>
      <w:r>
        <w:rPr>
          <w:sz w:val="20"/>
          <w:szCs w:val="20"/>
        </w:rPr>
        <w:t xml:space="preserve"> po wcześniejszym uzgodnieniu telefoniczny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biorący udział w zapytaniu cenowym musi wykazać, że należycie wykonał przynajmniej jedną usługę w zakresie sprzątania pomieszczeń biurowych. W przypadku świadczenia usług okresowych lub ciągłych również wykonywanych w okresie ostatnich 3 lat przed upływem terminu składania ofert, a jeżeli okres prowadzenia działalności jest krótszy- w tym okres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oferty należy dołączyć dokumenty  potwierdzające, że usługi zostały wykonane należycie (np. referencje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usługę sprzątania będzie wykonywał codziennie w dniach pracy ośrodka a mianowicie: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 poniedziałku do piątku (pomiędzy godziną  16.00 – 20.0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odpowiada za organizację usług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Wykonawca zapewnia, że osoby skierowane do wykonania usług na rzecz Zamawiającego zatrudnione będą zgodnie z przepis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Wykonawca zabezpiecza środki czyszczące , sprzęt służący do utrzymania czystości natomiast Zamawiający zapewni Wykonawcy w celu uzupełnienia potrzeb papier toaletowy, ręczniki papierowe, mydło w płynie, odświeżacze powietrz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dopuszcza do składania ofert części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przewiduje udzielania zaliczek na poczet wykonania zamówienia. Warunki płatności zostały określone we wzorze umowy stanowiącej załącznik  do niniejszego zapy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realizacji zamówienia : </w:t>
      </w:r>
      <w:r>
        <w:rPr>
          <w:b/>
          <w:bCs/>
          <w:sz w:val="20"/>
          <w:szCs w:val="20"/>
        </w:rPr>
        <w:t>od 02.01.2025 r do 31.12.2025 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ryteria brane pod uwagę przy ocenie ofert : </w:t>
      </w:r>
      <w:r>
        <w:rPr>
          <w:b/>
          <w:bCs/>
          <w:sz w:val="20"/>
          <w:szCs w:val="20"/>
        </w:rPr>
        <w:t>100 % ce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y wyborze najkorzystniejszej oferty stosować będzie dla całości kryteria: cena – 100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ena brutto winna zawierać wszelkie koszty niezbędne dla prawidłowej realizacji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ozliczenia między Zamawiającym a Wykonawcą prowadzone będą w walucie polskiej PLN w okresach miesię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 najkorzystniejszą ofertę Zamawiający uzna ofertę z najniższą ceną brutto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posób przygotowania ofert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0" w:name="_Hlk182478091"/>
      <w:bookmarkEnd w:id="0"/>
      <w:r>
        <w:rPr>
          <w:sz w:val="20"/>
          <w:szCs w:val="20"/>
        </w:rPr>
        <w:t xml:space="preserve">Ofertę wraz z załącznikami należy złożyć w formie pisemnej , w języku polskim na Formularzu </w:t>
      </w:r>
      <w:bookmarkStart w:id="1" w:name="_Hlk182554127"/>
      <w:r>
        <w:rPr>
          <w:sz w:val="20"/>
          <w:szCs w:val="20"/>
        </w:rPr>
        <w:t xml:space="preserve">oferty załączonej do zapytania cenowego w Siedzibie Zamawiającego, sekretariat, pok. Nr 4, w kopercie opatrzonej napisem: Oferta </w:t>
      </w:r>
      <w:r>
        <w:rPr>
          <w:b/>
          <w:bCs/>
          <w:i/>
          <w:iCs/>
          <w:sz w:val="20"/>
          <w:szCs w:val="20"/>
        </w:rPr>
        <w:t xml:space="preserve">„ Usługa sprzątania pomieszczeń biurowych w okresie od 02.01.2025 r do 31.12.2025 r.” </w:t>
      </w:r>
      <w:r>
        <w:rPr>
          <w:sz w:val="20"/>
          <w:szCs w:val="20"/>
        </w:rPr>
        <w:t xml:space="preserve"> bądź wysłać pocztą na adres : Gminny Ośrodek Pomocy Społecznej, ul. Ząbkowicka 11,  57-100 Strzelin lub przesłać na adres e-mail: </w:t>
      </w:r>
      <w:hyperlink r:id="rId2">
        <w:r>
          <w:rPr>
            <w:rStyle w:val="InternetLink"/>
            <w:sz w:val="20"/>
            <w:szCs w:val="20"/>
            <w:lang w:val="pl-PL" w:bidi="ar-SA"/>
          </w:rPr>
          <w:t>biuro@gops-strzelin.pl</w:t>
        </w:r>
      </w:hyperlink>
      <w:r>
        <w:rPr>
          <w:sz w:val="20"/>
          <w:szCs w:val="20"/>
        </w:rPr>
        <w:t xml:space="preserve"> w takim przypadku wszystkie dokumenty muszą być opatrzone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bookmarkStart w:id="2" w:name="_Hlk182478091"/>
      <w:bookmarkEnd w:id="2"/>
      <w:bookmarkEnd w:id="1"/>
      <w:r>
        <w:rPr>
          <w:sz w:val="20"/>
          <w:szCs w:val="20"/>
        </w:rPr>
        <w:t>Do oferty należy dołączyć: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wykaz wykonywanych usług oraz referencje (forma informacji dowolna)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pełnomocnictwo lub dokumenty uprawniające do reprezentowania Wykonawcy, jeżeli uprawnienie do reprezentacji Wykonawcy dla osoby podpisującej ofertę nie wynika z dokumentu rejestrowego. Do oferty należy dołączyć odpowiednie dokumenty potwierdzające to upoważnienie lub pełnomocnictwo w oryginale lub kopii poświadczonej za zgodność z oryginałem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Oferta musi być podpisana przez wykonawcę lub osobę uprawnioną i winna być złożona w zamkniętej koperci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>-Zamawiający nie przewiduje czynności publicznego otwarcia ofert,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Oferty, które wpłyną do Ośrodka niekompletne lub po terminie nie będą rozpatrywan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ejsce i termin złożenia oferty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Ofertę należy złożyć  w terminie </w:t>
      </w:r>
      <w:r>
        <w:rPr>
          <w:b/>
          <w:bCs/>
          <w:sz w:val="20"/>
          <w:szCs w:val="20"/>
        </w:rPr>
        <w:t xml:space="preserve">do 26.11.2024 r. do godz.12.00 </w:t>
      </w:r>
      <w:r>
        <w:rPr>
          <w:sz w:val="20"/>
          <w:szCs w:val="20"/>
        </w:rPr>
        <w:t xml:space="preserve">w Siedzibie Zamawiającego, sekretariat, pok. Nr 4, bądź wysłać pocztą na adres : Gminny Ośrodek Pomocy Społecznej, ul. Ząbkowicka 11,  57-100 Strzelin lub przesłać na adres e-mail: </w:t>
      </w:r>
      <w:hyperlink r:id="rId3">
        <w:r>
          <w:rPr>
            <w:rStyle w:val="InternetLink"/>
            <w:sz w:val="20"/>
            <w:szCs w:val="20"/>
            <w:lang w:val="pl-PL" w:bidi="ar-SA"/>
          </w:rPr>
          <w:t>biuro@gops-strzelin.pl</w:t>
        </w:r>
      </w:hyperlink>
      <w:r>
        <w:rPr>
          <w:sz w:val="20"/>
          <w:szCs w:val="20"/>
        </w:rPr>
        <w:t xml:space="preserve"> w takim przypadku wszystkie dokumenty muszą być opatrzone kwalifikowanym podpisem elektronicznym, podpisem zaufanym lub podpisem osobistym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ecyduje data faktyczna wpływu oferty do ośrodka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Godziny urzędowania Ośrodka : Poniedziałek ,środa, czwartek, piątek 7.45-15.45, wtorek 8.00- 16.00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oferta cenow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wzór umow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D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36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1"/>
        <w:spacing w:lineRule="auto" w:line="36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1"/>
        <w:spacing w:lineRule="auto" w:line="36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b/>
        <w:color w:val="808080"/>
        <w:lang w:val="de-DE"/>
      </w:rPr>
      <w:t>tel: 71 39 20 577, 71 39 32 260</w:t>
    </w:r>
  </w:p>
  <w:p>
    <w:pPr>
      <w:pStyle w:val="Footer"/>
      <w:jc w:val="center"/>
      <w:rPr>
        <w:b/>
        <w:b/>
        <w:color w:val="808080"/>
        <w:lang w:val="de-DE"/>
      </w:rPr>
    </w:pPr>
    <w:r>
      <w:rPr>
        <w:b/>
        <w:color w:val="808080"/>
        <w:lang w:val="de-DE"/>
      </w:rPr>
      <w:t>e-mail: biuro@gops-strze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22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gops-strzelin.pl" TargetMode="External"/><Relationship Id="rId3" Type="http://schemas.openxmlformats.org/officeDocument/2006/relationships/hyperlink" Target="mailto:biuro@gops-strze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50:00Z</dcterms:created>
  <dc:creator>jbohdanowicz</dc:creator>
  <dc:description/>
  <cp:keywords/>
  <dc:language>en-US</dc:language>
  <cp:lastModifiedBy>Marta Rogalińska</cp:lastModifiedBy>
  <cp:lastPrinted>2024-11-14T12:17:00Z</cp:lastPrinted>
  <dcterms:modified xsi:type="dcterms:W3CDTF">2024-11-15T11:17:00Z</dcterms:modified>
  <cp:revision>11</cp:revision>
  <dc:subject/>
  <dc:title>Strzelin, dnia 16</dc:title>
</cp:coreProperties>
</file>