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DKW.2233.35.2024.J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Opole, dn. 15.11.2024 r.</w:t>
            </w:r>
          </w:p>
        </w:tc>
      </w:tr>
    </w:tbl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b/>
          <w:b/>
          <w:sz w:val="10"/>
          <w:szCs w:val="20"/>
        </w:rPr>
      </w:pPr>
      <w:r>
        <w:rPr>
          <w:rFonts w:cs="Calibri Light" w:ascii="Calibri Light" w:hAnsi="Calibri Light"/>
          <w:b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color w:val="FF0000"/>
          <w:sz w:val="10"/>
          <w:szCs w:val="20"/>
        </w:rPr>
      </w:pPr>
      <w:r>
        <w:rPr>
          <w:rFonts w:cs="Calibri Light" w:ascii="Calibri Light" w:hAnsi="Calibri Light"/>
          <w:color w:val="FF0000"/>
          <w:sz w:val="10"/>
          <w:szCs w:val="20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sz w:val="18"/>
          <w:szCs w:val="18"/>
        </w:rPr>
        <w:t>Dostawa macierzy dyskowych (2 szt.) na potrzeby Aresztu Śledczego w Opolu”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Dane wykonawc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7"/>
        <w:gridCol w:w="6108"/>
      </w:tblGrid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umer rachunku bankowego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7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8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e-mail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Cena ofert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Oferujemy wykonanie przedmiotu zamówienia za kwotę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2212"/>
        <w:gridCol w:w="2213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asortymentu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Ilość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</w:rPr>
              <w:t>Kwota całkowita zł brutto</w:t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</w:rPr>
              <w:t>Długość gwarancji (miesiące – nie mniej niż 36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Macierz dyskowa zgodna z opisem przedmiotu zamówienia stanowiącym załącznik nr 2 do postępowania nr DKW.2233.35.2024.JZ z dnia 15.11.2024 r.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Oświadczenia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Ja niżej podpisany oświadczam, że: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1 zapoznałem się z treścią ogłoszenia i nie wnoszę do niego zastrzeżeń oraz przyjmuję warunki w nim zawarte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2 gwarantuję wykonanie niniejszego zamówienia zgodnie z treścią ogłoszenia o zamówieniu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3 uważam się za związanego niniejszą ofertą zgodnie z warunkami ogłoszenia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4 wykonam przedmiot zamówienia w terminie określonym w ogłoszeniu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 xml:space="preserve">4.5 akceptuję warunki płatności określone przez Zamawiającego </w:t>
      </w:r>
      <w:r>
        <w:rPr/>
        <w:t>w ogłoszeniu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reszt  Śledczy w Opolu - Dział Kwatermistrzowski</cp:lastModifiedBy>
  <cp:lastPrinted>2024-09-25T11:57:00Z</cp:lastPrinted>
  <dcterms:modified xsi:type="dcterms:W3CDTF">2024-11-15T11:39:00Z</dcterms:modified>
  <cp:revision>36</cp:revision>
  <dc:subject/>
  <dc:title>SIWZ</dc:title>
</cp:coreProperties>
</file>