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rPr/>
      </w:pPr>
      <w:r>
        <w:rPr/>
        <w:t>AG.260.45.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SPRZĘTU 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234"/>
        <w:gridCol w:w="993"/>
        <w:gridCol w:w="25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36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Dysk twardy WD 4TB WD4003FRYZ-01F0DB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ysk twardy WD 2TB M.2 SATA SSD Red SA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acierz dyskowa My Book Duo - 28 TB lub ………………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yska twardy WD Elements Desktop 12TB USB 3.2 Gen. 1 lub ……………………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lucz szyfrujący Yubico YubiKey 5C Nano (USB 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lucz szyfrujący Yubico YubiKey 5C Nano (USB 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360" w:before="0" w:after="0"/>
              <w:rPr/>
            </w:pPr>
            <w:r>
              <w:rPr/>
              <w:t>UPS APC Smart-UPS 1500 (SRT1500RMXLI) lub 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UPS Eaton 3S 700 FR (3S700F) lub …………………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5" w:leader="none"/>
              </w:tabs>
              <w:spacing w:lineRule="auto" w:line="360" w:before="0" w:after="0"/>
              <w:rPr/>
            </w:pPr>
            <w:r>
              <w:rPr/>
              <w:t>Green Cell Akumulator AGM 12V 7Ah lub 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pacing w:lineRule="auto" w:line="36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Asus Nagrywarka zewnętrzna Blu-ray BW-16D1X-U lub ……………………………………………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icrosoft Surface nib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ogiLink 3-portowy z czytnikiem kart All-in-One lub 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amięć RAM 16 GB kompatybilna z serwerem TS-873AU (2x8 GB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SUMA – wartość brut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..……………………………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1:00Z</dcterms:created>
  <dc:creator>akrzeminska</dc:creator>
  <dc:description/>
  <cp:keywords/>
  <dc:language>en-US</dc:language>
  <cp:lastModifiedBy>akrzeminska</cp:lastModifiedBy>
  <dcterms:modified xsi:type="dcterms:W3CDTF">2024-11-08T11:51:00Z</dcterms:modified>
  <cp:revision>2</cp:revision>
  <dc:subject/>
  <dc:title/>
</cp:coreProperties>
</file>