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O NR 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>Umowa zawarta w dniu …………… 2024 r. na podstawie art. 2 ust. 1 pkt 1 ustawy z dnia 11 września 2019 r. Prawo zamówień publicznych (Dz.U. z 2023 poz. 825 z późn. zm.), w Toruniu pomiędzy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b/>
          <w:bCs/>
          <w:lang w:eastAsia="zh-CN"/>
        </w:rPr>
        <w:t>Skarbem Państwa - Archiwum Państwowym w Toruniu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>reprezentowanym przez Beatę Herdzin dyrektora generalnego urzędu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adres: Plac Rapackiego 4, 87-100 Toruń,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i/>
          <w:lang w:eastAsia="zh-CN"/>
        </w:rPr>
        <w:t xml:space="preserve">NIP: 956-19-54-351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zwanych dalej: „Zamawiającymi”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 xml:space="preserve">a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>Firmą:……………………………………………………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adres:……………………………………………………….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>NIP:………………………………………………………….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zwaną w dalszej treści umowy „Wykonawcą”,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>reprezentowaną przez ………………………………......</w:t>
      </w:r>
    </w:p>
    <w:p>
      <w:pPr>
        <w:pStyle w:val="ListParagraph"/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>o następującej tre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color w:val="000000"/>
        </w:rPr>
        <w:t>Wykonawca zobowiązuje się dostarczyć Zamawiającemu przedmiot</w:t>
      </w:r>
      <w:r>
        <w:rPr/>
        <w:t xml:space="preserve"> dostawy tj.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rFonts w:cs="Calibri"/>
          <w:color w:val="000000"/>
          <w:sz w:val="24"/>
          <w:szCs w:val="24"/>
        </w:rPr>
        <w:t>Dysk twardy WD 4TB WD4003FRYZ-01F0DB0 – 2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rFonts w:cs="Calibri"/>
          <w:color w:val="000000"/>
          <w:sz w:val="24"/>
          <w:szCs w:val="24"/>
        </w:rPr>
        <w:t>Dysk twardy WD 2TB M.2 SATA SSD Red SA500 – 2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Macierz dyskowa My Book Duo - 28 TB lub …………………………………. – 1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Dysk twardy WD Elements Desktop 12TB USB 3.2 Gen. 1 lub ………………………… – 1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Klucz szyfrujący Yubico YubiKey 5C Nano (USB C) – 10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Klucz szyfrujący Yubico YubiKey 5C Nano (USB A) – 20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UPS APC Smart-UPS 1500 (SRT1500RMXLI) lub …………………………………… – 2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UPS Eaton 3S 700 FR (3S700F) lub ………………………………………………. – 2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Green Cell Akumulator AGM 12V 7Ah lub ………………………………… – 6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Asus Nagrywarka zewnętrzna Blu-ray BW-16D1X-U lub ……………………………….. – 2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Microsoft Surface nibs – 1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LogiLink 3-portowy z czytnikiem kart All-in-One lub ……………………………………. – 2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amięć RAM 16 GB kompatybilna z serwerem TS-873AU (2x8 GB) – 1 szt.,</w:t>
      </w:r>
    </w:p>
    <w:p>
      <w:pPr>
        <w:pStyle w:val="ListParagraph"/>
        <w:spacing w:lineRule="auto" w:line="360"/>
        <w:jc w:val="both"/>
        <w:rPr>
          <w:b/>
          <w:b/>
        </w:rPr>
      </w:pPr>
      <w:r>
        <w:rPr/>
        <w:t>do budynku Archiwum Państwowego w Toruniu przy Placu Rapackiego 4</w:t>
      </w:r>
      <w:r>
        <w:rPr>
          <w:bCs/>
          <w:color w:val="000000"/>
        </w:rPr>
        <w:t>,</w:t>
      </w:r>
      <w:r>
        <w:rPr>
          <w:color w:val="000000"/>
        </w:rPr>
        <w:t xml:space="preserve"> a Zamawiający</w:t>
      </w:r>
      <w:r>
        <w:rPr/>
        <w:t xml:space="preserve"> zobowiązuje się do odebrania przedmiotu dostawy oraz zapłacenia za zamówieni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Dostarczony sprzęt musi być fabrycznie nowy, wolny od wad oraz musi pochodzić z legalnego kanału dystrybucyjnego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Wykonawca zobowiązany jest dostarczyć przedmiot dostawy z zachowaniem należytej starannośc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ListParagraph"/>
        <w:spacing w:lineRule="auto" w:line="360"/>
        <w:jc w:val="both"/>
        <w:rPr>
          <w:b/>
          <w:b/>
        </w:rPr>
      </w:pPr>
      <w:r>
        <w:rPr/>
        <w:t xml:space="preserve">Przedmiot dostawy zostanie przez Wykonawcę dostarczony </w:t>
      </w:r>
      <w:r>
        <w:rPr>
          <w:b/>
        </w:rPr>
        <w:t>do dnia 13.12.202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Cs w:val="24"/>
        </w:rPr>
        <w:t>Za prawidłowe i terminowe wykonanie przedmiotu zamówienia Wykonawca otrzyma                          od Zamawiającego</w:t>
      </w:r>
      <w:r>
        <w:rPr>
          <w:b/>
          <w:szCs w:val="24"/>
        </w:rPr>
        <w:t xml:space="preserve"> </w:t>
      </w:r>
      <w:r>
        <w:rPr>
          <w:szCs w:val="24"/>
        </w:rPr>
        <w:t>wynagrodzenie w wysokości:</w:t>
      </w:r>
    </w:p>
    <w:p>
      <w:pPr>
        <w:pStyle w:val="ListParagraph"/>
        <w:spacing w:lineRule="auto" w:line="360"/>
        <w:jc w:val="both"/>
        <w:rPr/>
      </w:pPr>
      <w:r>
        <w:rPr>
          <w:b/>
          <w:sz w:val="24"/>
          <w:szCs w:val="24"/>
        </w:rPr>
        <w:t>………………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ł netto </w:t>
      </w:r>
    </w:p>
    <w:p>
      <w:pPr>
        <w:pStyle w:val="ListParagraph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</w:t>
      </w:r>
      <w:r>
        <w:rPr>
          <w:b/>
          <w:sz w:val="24"/>
          <w:szCs w:val="24"/>
        </w:rPr>
        <w:t xml:space="preserve">... zł brutto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/>
        <w:t>Płatność za określony przedmiot zamówienia zostanie dokonana na podstawie dostarczonego przez wykonawcę rachunku/faktury VAT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/>
        <w:t>Zamawiający oświadcza, że będzie realizować płatności za fakturę z zastosowaniem mechanizmu podzielonej płatności, tzw. split payment. W związku z powyższym Wykonawca zobowiązany jest podać dla potrzeb rozliczenia finansowego umowy rachunek objęty mechanizmem podzielonej płatności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/>
        <w:t xml:space="preserve">Płatność zostanie przekazana na wskazane przez Wykonawcę konto w terminie do 14 dni od dnia otrzymania rachunku/faktury VAT przez Zamawiającego. 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Calibri"/>
          <w:b/>
        </w:rPr>
        <w:t>§</w:t>
      </w:r>
      <w:r>
        <w:rPr>
          <w:b/>
        </w:rPr>
        <w:t>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Cs/>
        </w:rPr>
        <w:t xml:space="preserve">Wykonawca udziela gwarancji jakości na przedmiot zamówienia. Okres gwarancji wynosić ma 24 miesiące począwszy od dnia wystawienia faktur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 okresie gwarancyjnym Wykonawca zobowiązany będzie do nieodpłatnego usuwania jakichkolwiek stwierdzonych przez Zamawiającego wad w terminie do 14 dni od dnia otrzymania zgłosz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O istnieniu usterki (wady) Zamawiający zawiadamia Wykonawcę poprzez sporządzenie zgłoszenia i wysłanie go za pomocą poczty elektronicznej do Wykonawc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/>
        <w:t>W przypadku niewykonania niniejszej Umowy w terminie, o którym mowa w §2 Umowy, dostarczenia przedmiotu dostawy niezgodnego z Umową, Wykonawca zobowiązany będzie do zapłaty na rzecz Zamawiającego kary umownej w wysokości 0,1% wartości wynagrodzenia brutto Wykonawcy, o którym mowa w §3 pkt 1 Umowy, za każdy dzień zwłoki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/>
        <w:t>Odbiorcy przysługuje prawo dochodzenia odszkodowania na zasadach ogólnych w przypadku, gdy kara umowna, o której mowa w punkcie poprzedzającym, nie pokryje całkowitej szkody poniesionej przez Odbiorcę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W sprawach nieuregulowanych postanowieniami niniejszej Umowy zastosowanie mieć będą odpowiednie przepisy Kodeksu cywilnego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Wszelkie spory wynikłe na tle niniejszej Umowy bądź związane z niniejszą Umową rozstrzygać będzie sąd miejscowo i rzeczowo właściwy dla siedziby Odbiorcy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Wszystkie załączniki do niniejszej Umowy stanowią integralną część niniejszej Umowy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Zmiana niniejszej Umowy wymaga formy pisemnej pod rygorem nieważności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ł. Klauzula RODO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b w:val="false"/>
      <w:color w:val="0000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51:00Z</dcterms:created>
  <dc:creator>Marcin Minkiewicz</dc:creator>
  <dc:description/>
  <cp:keywords/>
  <dc:language>en-US</dc:language>
  <cp:lastModifiedBy>akrzeminska</cp:lastModifiedBy>
  <cp:lastPrinted>2019-03-07T07:55:00Z</cp:lastPrinted>
  <dcterms:modified xsi:type="dcterms:W3CDTF">2024-11-08T11:51:00Z</dcterms:modified>
  <cp:revision>2</cp:revision>
  <dc:subject/>
  <dc:title>Wzór umowy dostawy</dc:title>
</cp:coreProperties>
</file>