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tbl>
      <w:tblPr>
        <w:tblW w:w="86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4298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DKW.21.3.9.2024.JZ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jc w:val="center"/>
              <w:rPr/>
            </w:pPr>
            <w:r>
              <w:rPr>
                <w:rFonts w:cs="Arial" w:ascii="Calibri Light" w:hAnsi="Calibri Light"/>
                <w:sz w:val="20"/>
                <w:szCs w:val="20"/>
              </w:rPr>
              <w:t>Opole, dn. 4 listopada 2024 r.</w:t>
            </w:r>
          </w:p>
        </w:tc>
      </w:tr>
    </w:tbl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b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i/>
          <w:i/>
          <w:sz w:val="10"/>
          <w:szCs w:val="20"/>
        </w:rPr>
      </w:pPr>
      <w:r>
        <w:rPr>
          <w:rFonts w:cs="Calibri Light" w:ascii="Calibri Light" w:hAnsi="Calibri Light"/>
          <w:i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Wymiana płytek ściennych i podłogowych pomieszczeń bloku żywnościowego w ramach zadania remontowego pn. „Remont pomieszczeń bloku żywnościowego Aresztu Śledczego w Opolu”.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ane wykonawc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Niniejsza oferta zostaje złożona przez:</w:t>
      </w:r>
    </w:p>
    <w:p>
      <w:pPr>
        <w:pStyle w:val="Normal"/>
        <w:widowControl w:val="false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7"/>
        <w:gridCol w:w="5514"/>
      </w:tblGrid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4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551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Cena oferty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  <w:t>Oferujemy wykonanie przedmiotu zamówienia:</w:t>
      </w:r>
    </w:p>
    <w:p>
      <w:pPr>
        <w:pStyle w:val="Normal"/>
        <w:widowControl w:val="false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962" w:hRule="atLeast"/>
        </w:trPr>
        <w:tc>
          <w:tcPr>
            <w:tcW w:w="932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Wymiana 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płytek ściennych i podłogowych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omieszczeń bloku żywnościowego w ramach zadania remontowego pn. „Remont pomieszczeń bloku żywnościowego Aresztu Śledczego w Opolu </w:t>
            </w:r>
            <w:r>
              <w:rPr>
                <w:rFonts w:cs="Arial" w:ascii="Calibri Light" w:hAnsi="Calibri Light"/>
                <w:sz w:val="18"/>
                <w:szCs w:val="20"/>
              </w:rPr>
              <w:t>zgodnie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z opisem przedmiotu zamówienia stanowiącym załącznik nr 2 do ogłoszenia o udzielenie zamówienia nr DKW.21.3.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9</w:t>
            </w:r>
            <w:r>
              <w:rPr>
                <w:rFonts w:cs="Calibri Light" w:ascii="Calibri Light" w:hAnsi="Calibri Light"/>
                <w:sz w:val="18"/>
                <w:szCs w:val="18"/>
              </w:rPr>
              <w:t>.2024.JZ z dnia 4 listopada 2024 r.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Całkowita wartość zł brutto</w:t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Długość gwarancji (w miesiącach)</w:t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8"/>
                <w:szCs w:val="20"/>
                <w:lang w:val="pl-PL"/>
              </w:rPr>
              <w:t>Nie mniej niż 24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i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enia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b/>
          <w:b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Ja(my) niżej podpisany(i) oświadczam(y), że: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1 zapoznałem(liśmy) się z treścią ogłoszenia (w tym ze wzorem umowy) i nie wnosimy do niej zastrzeżeń oraz przyjmuję(emy) warunki w niej zawarte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2 gwarantuję(emy) wykonanie niniejszego zamówienia zgodnie z treścią ogłoszenia o zamówieniu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3 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4 uważam(y) się za związanego(ych) niniejszą ofertą zgodnie z warunkami ogłoszenia;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5 wykonam(y) przedmiot zamówienia w terminie określonym w ogłoszeniu i we wzorze umowy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6 akceptuję(emy) warunki płatności określone przez Zamawiającego we wzorze umowy.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32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32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reszt  Śledczy w Opolu - Dział Kwatermistrzowski</cp:lastModifiedBy>
  <cp:lastPrinted>2021-04-08T09:34:00Z</cp:lastPrinted>
  <dcterms:modified xsi:type="dcterms:W3CDTF">2024-11-04T07:02:00Z</dcterms:modified>
  <cp:revision>34</cp:revision>
  <dc:subject/>
  <dc:title>SIWZ</dc:title>
</cp:coreProperties>
</file>