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O NR 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>Umowa zawarta w dniu …………… 2024 r. na podstawie art. 2 ust. 1 pkt 1 ustawy z dnia 11 września 2019 r. Prawo zamówień publicznych (Dz.U. z 2023 poz. 825 z późn. zm.), w Toruniu pomiędzy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b/>
          <w:bCs/>
          <w:lang w:eastAsia="zh-CN"/>
        </w:rPr>
        <w:t>Skarbem Państwa - Archiwum Państwowym w Toruniu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>reprezentowanym przez Beatę Herdzin dyrektora generalnego urzędu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adres: Plac Rapackiego 4, 87-100 Toruń,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i/>
          <w:lang w:eastAsia="zh-CN"/>
        </w:rPr>
        <w:t xml:space="preserve">NIP: 956-19-54-351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zwanych dalej: „Zamawiającymi”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 xml:space="preserve">a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>Firmą:……………………………………………………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adres:……………………………………………………….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>NIP:………………………………………………………….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 xml:space="preserve">zwaną w dalszej treści umowy „Wykonawcą”,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lang w:eastAsia="zh-CN"/>
        </w:rPr>
      </w:pPr>
      <w:r>
        <w:rPr>
          <w:rFonts w:cs="Calibri"/>
          <w:lang w:eastAsia="zh-CN"/>
        </w:rPr>
        <w:t>reprezentowaną przez ………………………………......</w:t>
      </w:r>
    </w:p>
    <w:p>
      <w:pPr>
        <w:pStyle w:val="ListParagraph"/>
        <w:spacing w:lineRule="auto" w:line="360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>o następującej tre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color w:val="000000"/>
        </w:rPr>
        <w:t>Wykonawca zobowiązuje się dostarczyć Zamawiającemu przedmiot</w:t>
      </w:r>
      <w:r>
        <w:rPr/>
        <w:t xml:space="preserve"> dostawy tj.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rFonts w:cs="Calibri"/>
          <w:color w:val="000000"/>
          <w:szCs w:val="24"/>
        </w:rPr>
        <w:t>Urządzenie wielofunkcyjne HP LaserJet Pro MFP M479fdw lub ………………………– 2 szt.,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rFonts w:cs="Calibri"/>
          <w:color w:val="000000"/>
          <w:szCs w:val="24"/>
        </w:rPr>
        <w:t>Podajnik do papieru A4 – 2 szt.,</w:t>
      </w:r>
    </w:p>
    <w:p>
      <w:pPr>
        <w:pStyle w:val="ListParagraph"/>
        <w:spacing w:lineRule="auto" w:line="360"/>
        <w:jc w:val="both"/>
        <w:rPr>
          <w:b/>
          <w:b/>
        </w:rPr>
      </w:pPr>
      <w:r>
        <w:rPr/>
        <w:t>do dwóch budynków Archiwum Państwowego w Toruniu</w:t>
      </w:r>
      <w:r>
        <w:rPr>
          <w:bCs/>
          <w:color w:val="000000"/>
        </w:rPr>
        <w:t>,</w:t>
      </w:r>
      <w:r>
        <w:rPr>
          <w:color w:val="000000"/>
        </w:rPr>
        <w:t xml:space="preserve"> a Zamawiający</w:t>
      </w:r>
      <w:r>
        <w:rPr/>
        <w:t xml:space="preserve"> zobowiązuje się do odebrania przedmiotu dostawy oraz zapłacenia za zamówienie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/>
        <w:t>Dostarczony sprzęt musi być fabrycznie nowy, wolny od wad oraz musi pochodzić z legalnego kanału dystrybucyjnego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/>
        <w:t>Wykonawca zobowiązany jest dostarczyć przedmiot dostawy z zachowaniem należytej staranności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/>
      </w:pPr>
      <w:r>
        <w:rPr/>
        <w:t>Zamówienie należy dostarczyć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1 szt. urządzenia wraz z dodatkowym podajnikiem należy dostarczyć na adres: Archiwum Państwowe w Toruniu, Oddział I, II, III, ul. Idzikowskiego 6c, 87-100 Toruń,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1 szt. urządzenia wraz z dodatkowym podajnikiem należy dostarczyć na adres: Archiwum Państwowe w Toruniu Oddział we Włocławku, ul. Księdza Skorupki 4, Włocławek 87-800.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/>
      </w:pPr>
      <w:r>
        <w:rPr/>
        <w:t>Przedmiot dostawy zostanie przez Wykonawcę dostarczony do wskazanych w § 1 umowy</w:t>
      </w:r>
    </w:p>
    <w:p>
      <w:pPr>
        <w:pStyle w:val="ListParagraph"/>
        <w:spacing w:lineRule="auto" w:line="360"/>
        <w:ind w:left="0" w:hanging="0"/>
        <w:jc w:val="both"/>
        <w:rPr>
          <w:b/>
          <w:b/>
        </w:rPr>
      </w:pPr>
      <w:r>
        <w:rPr>
          <w:rFonts w:eastAsia="Calibri" w:cs="Calibri"/>
          <w:b/>
        </w:rPr>
        <w:t xml:space="preserve">           </w:t>
      </w:r>
      <w:r>
        <w:rPr/>
        <w:t>lokalizacji</w:t>
      </w:r>
      <w:r>
        <w:rPr>
          <w:b/>
        </w:rPr>
        <w:t xml:space="preserve"> do dnia 13.12.202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Cs w:val="24"/>
        </w:rPr>
        <w:t>Za prawidłowe i terminowe wykonanie przedmiotu zamówienia Wykonawca otrzyma                          od Zamawiającego</w:t>
      </w:r>
      <w:r>
        <w:rPr>
          <w:b/>
          <w:szCs w:val="24"/>
        </w:rPr>
        <w:t xml:space="preserve"> </w:t>
      </w:r>
      <w:r>
        <w:rPr>
          <w:szCs w:val="24"/>
        </w:rPr>
        <w:t>wynagrodzenie w wysokości:</w:t>
      </w:r>
    </w:p>
    <w:p>
      <w:pPr>
        <w:pStyle w:val="ListParagraph"/>
        <w:spacing w:lineRule="auto" w:line="360"/>
        <w:jc w:val="both"/>
        <w:rPr/>
      </w:pPr>
      <w:r>
        <w:rPr>
          <w:b/>
          <w:sz w:val="24"/>
          <w:szCs w:val="24"/>
        </w:rPr>
        <w:t>………………</w:t>
      </w: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ł netto </w:t>
      </w:r>
    </w:p>
    <w:p>
      <w:pPr>
        <w:pStyle w:val="ListParagraph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</w:t>
      </w:r>
      <w:r>
        <w:rPr>
          <w:b/>
          <w:sz w:val="24"/>
          <w:szCs w:val="24"/>
        </w:rPr>
        <w:t xml:space="preserve">... zł brutto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/>
        <w:t>Płatność za określony przedmiot zamówienia zostanie dokonana na podstawie dostarczonego przez wykonawcę rachunku/faktury VAT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/>
        <w:t>Zamawiający oświadcza, że będzie realizować płatności za fakturę z zastosowaniem mechanizmu podzielonej płatności, tzw. split payment. W związku z powyższym Wykonawca zobowiązany jest podać dla potrzeb rozliczenia finansowego umowy rachunek objęty mechanizmem podzielonej płatności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/>
        <w:t xml:space="preserve">Płatność zostanie przekazana na wskazane przez Wykonawcę konto w terminie do 14 dni od dnia otrzymania rachunku/faktury VAT przez Zamawiającego. 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Calibri"/>
          <w:b/>
        </w:rPr>
        <w:t>§</w:t>
      </w:r>
      <w:r>
        <w:rPr>
          <w:b/>
        </w:rPr>
        <w:t>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Cs/>
        </w:rPr>
        <w:t xml:space="preserve">Wykonawca udziela gwarancji jakości na przedmiot zamówienia. Okres gwarancji wynosić ma 24 miesiące począwszy od dnia wystawienia faktur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 okresie gwarancyjnym Wykonawca zobowiązany będzie do nieodpłatnego usuwania jakichkolwiek stwierdzonych przez Zamawiającego wad w terminie do 14 dni od dnia otrzymania zgłosz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O istnieniu usterki (wady) Zamawiający zawiadamia Wykonawcę poprzez sporządzenie zgłoszenia i wysłanie go za pomocą poczty elektronicznej do Wykonawc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/>
        <w:t>W przypadku niewykonania niniejszej Umowy w terminie, o którym mowa w §2 Umowy, dostarczenia przedmiotu dostawy niezgodnego z Umową, Wykonawca zobowiązany będzie do zapłaty na rzecz Zamawiającego kary umownej w wysokości 0,1% wartości wynagrodzenia brutto Wykonawcy, o którym mowa w §3 pkt 1 Umowy, za każdy dzień zwłoki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/>
        <w:t>Odbiorcy przysługuje prawo dochodzenia odszkodowania na zasadach ogólnych w przypadku, gdy kara umowna, o której mowa w punkcie poprzedzającym, nie pokryje całkowitej szkody poniesionej przez Odbiorcę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W sprawach nieuregulowanych postanowieniami niniejszej Umowy zastosowanie mieć będą odpowiednie przepisy Kodeksu cywilnego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Wszelkie spory wynikłe na tle niniejszej Umowy bądź związane z niniejszą Umową rozstrzygać będzie sąd miejscowo i rzeczowo właściwy dla siedziby Odbiorcy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Wszystkie załączniki do niniejszej Umowy stanowią integralną część niniejszej Umowy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Zmiana niniejszej Umowy wymaga formy pisemnej pod rygorem nieważności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ab/>
        <w:t>Wykonawca</w:t>
        <w:tab/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b w:val="false"/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19:00Z</dcterms:created>
  <dc:creator>Marcin Minkiewicz</dc:creator>
  <dc:description/>
  <cp:keywords/>
  <dc:language>en-US</dc:language>
  <cp:lastModifiedBy>akrzeminska</cp:lastModifiedBy>
  <cp:lastPrinted>2019-03-07T07:55:00Z</cp:lastPrinted>
  <dcterms:modified xsi:type="dcterms:W3CDTF">2024-11-04T12:19:00Z</dcterms:modified>
  <cp:revision>2</cp:revision>
  <dc:subject/>
  <dc:title>Wzór umowy dostawy</dc:title>
</cp:coreProperties>
</file>