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.........................(wzór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sprawie rocznej sukcesywnej dostawy mrożone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Warcinie w dniu ...................... pomiędzy stronami: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Technikum Leśnym w Warcinie, Warcino, ul. Darzbór 18,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Zamawiającym,</w:t>
      </w:r>
      <w:r>
        <w:rPr>
          <w:rFonts w:cs="Arial Narrow" w:ascii="Arial Narrow" w:hAnsi="Arial Narrow"/>
        </w:rPr>
        <w:t xml:space="preserve"> a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ą przez 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Wykonawcą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1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. Prawo Zamówień Publicznych (Dz. U. z 2019 r. poz. 2019 ze zm.)z uwagi na fakt, iż wartość zamówienia nie przekracza kwoty 130 000,00 zł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awiający powierza Wykonawcy roczną sukcesywną dostawę mrożonek do stołówki Zamawiającego znajdującej się na terenie internatu TL w Warcini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Produkty wskazane w przedmiocie zamówienia muszą odpowiadać Polskim Normo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dostarczać będzie mrożonki transportem własnym do stołówki internatu znajdującej się na terenie Technikum Leśnego w Warcini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ówienie składane będą telefoniczne lub faksem albo pisemnie, co najmniej na 12 godzin przed dostawą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Osoba realizująca dostawę mrożonek obowiązana jest posiadać aktualną książeczkę zdrowia oraz samochód typu „chłodnia” przystosowany i dopuszczony przez Sanepid do transportu produktów spożywczych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Wymagany czas dostawy: czwartki w godzinach między  10:00 a 12:00 lub w indywidualnych przypadkach, w terminie uzgodnionym z Zamawiając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 zrealizowaną uważa się dostawę  zamówionych mrożonek do magazynu stołówki Zamawiającego, potwierdzoną podpisem osoby upoważnionej do odbioru towaru złożonym na dokumencie Wz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muszą być oryginalnie zapakowane i przewożone sposób gwarantujący właściwe warunki sanitarne na czas transportu i dostawy oraz składowania w magazynie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dopuszcza się dostawy produktów przeterminowanych lub z mijającym terminem przydatności do spożycia a także produktów nie oznaczonych czytelną datą ważności do spożyci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Do zakwestionowania jakości produktów w imieniu Zamawiającego  upoważniony jest kierownik stołówki. Wykonawca  uzna każdą reklamację Zamawiającego jako zasadną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W  sytuacji,  w    której    zamawiający   stwierdzi   złą  jakość  produktów   (produkty przeterminowane,  niewłaściwie  zapakowane  lub o niewłaściwym smaku)   następuje  zwrot  produktów  w  całości  lub  częśc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W celu zapewnienia skuteczności dostaw produktów mrożonych Wykonawca wskazuje osobę wraz z numerem telefonu, który może posłużyć zamawiającemu do składania zamówień, reklamacji i innych uzgodnień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............................................................. tel. 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3"/>
          <w:numId w:val="9"/>
        </w:numPr>
        <w:tabs>
          <w:tab w:val="clear" w:pos="4536"/>
          <w:tab w:val="clear" w:pos="9072"/>
          <w:tab w:val="left" w:pos="0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3"/>
          <w:numId w:val="9"/>
        </w:numPr>
        <w:tabs>
          <w:tab w:val="clear" w:pos="4536"/>
          <w:tab w:val="clear" w:pos="9072"/>
        </w:tabs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poczęcie realizacji umowy ustala się na dzień 25 listopada 2024 r., a zakończenie na dzień 24 listopada 2025 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Wynagrodzenie za realizację przedmiotu umowy będzie realizowane w oparciu o faktycznie dostarczone dostawy częściowe i ceny jednostkowe brutto zawarte w formularzu oferty Wykonawcy stanowiącym załącznik do niniejszej umowy. 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</w:rPr>
        <w:t>Strony ustalają, że obowiązującą formą wynagrodzenia za realizację przedmiotu umowy jest wynagrodzenie określone na podstawie:</w:t>
      </w:r>
    </w:p>
    <w:p>
      <w:pPr>
        <w:pStyle w:val="TextBodyIndent"/>
        <w:numPr>
          <w:ilvl w:val="1"/>
          <w:numId w:val="7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jednostkowej  brutto asortymentu składającego się na przedmiot dostawy, obowiązującej w dniu dostawy,</w:t>
      </w:r>
    </w:p>
    <w:p>
      <w:pPr>
        <w:pStyle w:val="TextBodyIndent"/>
        <w:numPr>
          <w:ilvl w:val="1"/>
          <w:numId w:val="7"/>
        </w:numPr>
        <w:suppressAutoHyphens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ktycznej dostawy częściowej.</w:t>
      </w:r>
    </w:p>
    <w:p>
      <w:pPr>
        <w:pStyle w:val="TextBodyIndent"/>
        <w:numPr>
          <w:ilvl w:val="3"/>
          <w:numId w:val="9"/>
        </w:numPr>
        <w:tabs>
          <w:tab w:val="clear" w:pos="708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naliczone zgodnie z zasadami określonymi w ust. 1 i 2 zawiera należny podatek VA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ółami odbioru)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2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4"/>
        </w:rPr>
        <w:t xml:space="preserve">w razie wystąpienia istotnej zmiany okoliczności powodującej, że wykonanie umowy nie leży w interesie publicznym, czego nie można było przewidzieć w chwili zawarcia umowy, </w:t>
        <w:br/>
        <w:t>w terminie miesiąca od powzięcia wiadomości o powyższych okolicznościa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br/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W sprawach nieuregulowanych niniejszą umową mają zastosowanie przepisy Kodeksu postępowania cywilnego.</w:t>
      </w:r>
    </w:p>
    <w:p>
      <w:pPr>
        <w:pStyle w:val="Normal"/>
        <w:tabs>
          <w:tab w:val="clear" w:pos="708"/>
          <w:tab w:val="left" w:pos="113" w:leader="none"/>
          <w:tab w:val="left" w:pos="4073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Indent"/>
        <w:spacing w:lineRule="auto" w:line="240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Strony podejmą w dobrej wierze wysiłek w celu polubownego rozwiązania wszelkich sporów 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4.</w:t>
      </w:r>
    </w:p>
    <w:p>
      <w:pPr>
        <w:pStyle w:val="TextBodyIndent"/>
        <w:spacing w:lineRule="auto" w:line="240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" w:leader="none"/>
        <w:tab w:val="left" w:pos="5072" w:leader="none"/>
      </w:tabs>
      <w:ind w:left="851" w:hanging="142"/>
      <w:jc w:val="both"/>
    </w:pPr>
    <w:rPr>
      <w:rFonts w:ascii="Arial Narrow" w:hAnsi="Arial Narrow" w:cs="Arial Narrow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14:00Z</dcterms:created>
  <dc:creator>Mielniczek</dc:creator>
  <dc:description/>
  <cp:keywords/>
  <dc:language>en-US</dc:language>
  <cp:lastModifiedBy>Administracja1</cp:lastModifiedBy>
  <cp:lastPrinted>2021-10-29T07:47:00Z</cp:lastPrinted>
  <dcterms:modified xsi:type="dcterms:W3CDTF">2024-10-23T11:16:00Z</dcterms:modified>
  <cp:revision>4</cp:revision>
  <dc:subject/>
  <dc:title>ZAŁĄCZNIK NR 3</dc:title>
</cp:coreProperties>
</file>