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i adres </w:t>
      </w:r>
      <w:r>
        <w:rPr>
          <w:rFonts w:cs="Arial Narrow" w:ascii="Arial Narrow" w:hAnsi="Arial Narrow"/>
          <w:b/>
          <w:bCs/>
          <w:smallCaps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Technikum Leśne w Warcin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rcino, ul. Darzbór 18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WWTekstpodstawowy3"/>
        <w:numPr>
          <w:ilvl w:val="0"/>
          <w:numId w:val="2"/>
        </w:numPr>
        <w:spacing w:lineRule="auto" w:line="240" w:before="120" w:after="0"/>
        <w:ind w:left="3260" w:hanging="326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color w:val="000000"/>
          <w:sz w:val="22"/>
          <w:szCs w:val="22"/>
        </w:rPr>
        <w:t>roczna sukcesywna dostawa wędlin i mięsa na potrzeby stołówki internatu TL  w Warcinie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P: ............................................ </w:t>
        <w:tab/>
        <w:tab/>
        <w:t>REGON: 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 e-mail</w:t>
      </w:r>
      <w:r>
        <w:rPr>
          <w:rFonts w:cs="Arial Narrow" w:ascii="Arial Narrow" w:hAnsi="Arial Narrow"/>
          <w:sz w:val="22"/>
          <w:szCs w:val="22"/>
        </w:rPr>
        <w:t>: ……………………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dpowiedzi na ogłoszenie o zamówieniu oferuję cenę łączną brutto i ceny jednostkowe zgodnie </w:t>
        <w:br/>
        <w:t xml:space="preserve">z poniższą tabelą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1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7"/>
        <w:gridCol w:w="1478"/>
        <w:gridCol w:w="992"/>
        <w:gridCol w:w="1134"/>
        <w:gridCol w:w="1134"/>
      </w:tblGrid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yment mięsa i węd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cunkowa ilość w okresie 1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. ne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. brutto w 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brutto (kol.4x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l.6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schab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/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b/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opatka b/k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/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berka pa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świe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parzony b/k i b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c wołowy b/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 Madej Wróbel 7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 drobiowa 57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z fileta 65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sucha z piersi kurczaka 6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wędzony z pie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 par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z wędzarni 8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kowska z filetem maśl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ędzonka wiej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łososiowa 7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wojska pieczona, 8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gotowany 9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cienkie cielaczki 75% mięsa, Pola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ieprzowa 71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cygańska 8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 piersi kurczaka 9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 pikantne z pieprzem/papryką, 100-114 g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ś pieczona z indykiem Premiu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 wieprzowa 6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ki białe delikatesowe 7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such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krucha 103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podwawelska wędzona, 80% mię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toruńska 7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piersi indyka b/k i b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piersi kurczaka b/k i b/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y ros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artka świeża z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ko z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podsuszana 105% mięsa w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toruńska Madej 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onka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dło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ieprzowa 70% mięsa w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jałowcowa 57% mię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a cebulowa 80% mię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trybow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maś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 PŁATNOŚCI -  21 D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zadeklarowane ceny jednostkowe brutto zawierają wszelkie koszty niezbędne do wykonania niniejszego zamówienia, w tym w szczególności koszty transportu  i rozładunku każdej dostawy częściowej,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łączony do zapytania projekt umowy został przeze mnie zaakceptowany  i  w  razie wybrania mojej oferty zobowiązuję się do jej  podpisania  w miejscu i terminie określonym przez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ię i nazwisko oraz kontakt telefoniczny dostępny  całodobowo osoby lub osób realizujących dostawy częściowe: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ind w:left="349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TextBody"/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 Ofertę składam na kolejno ponumerowanych strona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ła oferta składa się z : ............ stron .</w:t>
      </w:r>
    </w:p>
    <w:p>
      <w:pPr>
        <w:pStyle w:val="TextBody"/>
        <w:suppressAutoHyphens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8005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0.05pt;mso-position-vertical-relative:text;margin-left:43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51450</wp:posOffset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9.05pt;mso-wrap-distance-right:9.05pt;mso-wrap-distance-top:0pt;mso-wrap-distance-bottom:0pt;margin-top:0.05pt;mso-position-vertical-relative:text;margin-left:41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51125</wp:posOffset>
              </wp:positionH>
              <wp:positionV relativeFrom="paragraph">
                <wp:posOffset>635</wp:posOffset>
              </wp:positionV>
              <wp:extent cx="455930" cy="1733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5pt;mso-wrap-distance-left:9.05pt;mso-wrap-distance-right:9.05pt;mso-wrap-distance-top:0pt;mso-wrap-distance-bottom:0pt;margin-top:0.05pt;mso-position-vertical-relative:text;margin-left:20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/>
      <w:t>Znak sprawy TL.AG.2212-03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rFonts w:cs="Times New Roman"/>
      <w:vertAlign w:val="superscript"/>
    </w:rPr>
  </w:style>
  <w:style w:type="character" w:styleId="WW8Num34z0">
    <w:name w:val="WW8Num34z0"/>
    <w:qFormat/>
    <w:rPr>
      <w:u w:val="single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Tekstpodstawowy2">
    <w:name w:val="Tekst podstawowy 2"/>
    <w:basedOn w:val="Normal"/>
    <w:qFormat/>
    <w:pPr>
      <w:ind w:left="420" w:firstLine="1"/>
    </w:pPr>
    <w:rPr>
      <w:b/>
      <w:b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  <w:smallCaps/>
      <w:sz w:val="32"/>
      <w:szCs w:val="32"/>
    </w:rPr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WWTekstpodstawowywcity3">
    <w:name w:val="WW-Tekst podstawowy wcięty 3"/>
    <w:basedOn w:val="Normal"/>
    <w:qFormat/>
    <w:pPr>
      <w:ind w:left="709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04:00Z</dcterms:created>
  <dc:creator>ECO-PLAN</dc:creator>
  <dc:description/>
  <cp:keywords/>
  <dc:language>en-US</dc:language>
  <cp:lastModifiedBy>Administracja1</cp:lastModifiedBy>
  <cp:lastPrinted>2019-10-14T10:21:00Z</cp:lastPrinted>
  <dcterms:modified xsi:type="dcterms:W3CDTF">2024-10-15T07:00:00Z</dcterms:modified>
  <cp:revision>5</cp:revision>
  <dc:subject/>
  <dc:title>FORMULARZ OFERTY  WSTĘPNEJ</dc:title>
</cp:coreProperties>
</file>