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9"/>
      </w:tblGrid>
      <w:tr>
        <w:trPr>
          <w:trHeight w:val="800" w:hRule="atLeast"/>
        </w:trPr>
        <w:tc>
          <w:tcPr>
            <w:tcW w:w="9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ULARZ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 postępowaniu o udzielanie zamówienia publicznego o wartości szacunkowej poniżej równowartości 130 000 zł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Nazwa i adres </w:t>
      </w:r>
      <w:r>
        <w:rPr>
          <w:rFonts w:cs="Arial Narrow" w:ascii="Arial Narrow" w:hAnsi="Arial Narrow"/>
          <w:b/>
          <w:bCs/>
          <w:smallCaps/>
        </w:rPr>
        <w:t>Zamawiająceg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Technikum Leśne w Warci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firstLine="567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arcino, ul. Darzbór 18</w:t>
      </w:r>
    </w:p>
    <w:p>
      <w:pPr>
        <w:pStyle w:val="Normal"/>
        <w:tabs>
          <w:tab w:val="clear" w:pos="708"/>
          <w:tab w:val="left" w:pos="4678" w:leader="none"/>
        </w:tabs>
        <w:ind w:firstLine="567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</w:rPr>
        <w:t>77-230  Kępice</w:t>
      </w:r>
      <w:r>
        <w:rPr>
          <w:rFonts w:cs="Arial Narrow" w:ascii="Arial Narrow" w:hAnsi="Arial Narrow"/>
          <w:b/>
          <w:bCs/>
          <w:sz w:val="36"/>
          <w:szCs w:val="36"/>
        </w:rPr>
        <w:t xml:space="preserve"> </w:t>
      </w:r>
    </w:p>
    <w:p>
      <w:pPr>
        <w:pStyle w:val="WWTekstpodstawowy3"/>
        <w:numPr>
          <w:ilvl w:val="0"/>
          <w:numId w:val="2"/>
        </w:numPr>
        <w:spacing w:lineRule="auto" w:line="240" w:before="120" w:after="0"/>
        <w:ind w:left="3260" w:hanging="3260"/>
        <w:rPr/>
      </w:pPr>
      <w:r>
        <w:rPr>
          <w:rFonts w:cs="Arial Narrow" w:ascii="Arial Narrow" w:hAnsi="Arial Narrow"/>
          <w:b/>
          <w:bCs/>
          <w:color w:val="000000"/>
        </w:rPr>
        <w:t xml:space="preserve">Nazwa przedmiotu zamówienia: </w:t>
      </w:r>
      <w:r>
        <w:rPr>
          <w:rFonts w:cs="Arial Narrow" w:ascii="Arial Narrow" w:hAnsi="Arial Narrow"/>
          <w:color w:val="000000"/>
        </w:rPr>
        <w:t xml:space="preserve"> sukcesywna dostawa artykułów spożywczych na potrzeby stołówki internatu TL w Warcinie</w:t>
      </w:r>
      <w:r>
        <w:rPr>
          <w:rFonts w:cs="Arial Narrow" w:ascii="Arial Narrow" w:hAnsi="Arial Narrow"/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III. Nazwa i adres WYKONAWCY: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    NIP: ............................................    REGON: 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res e-mail: ……………………………………………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dpowiedzi na ogłoszenie o zamówieniu oferuję cenę łączną  brutto i ceny jednostkowe  zgodnie </w:t>
        <w:br/>
        <w:t>z poniższą tabelą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1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828"/>
        <w:gridCol w:w="1448"/>
        <w:gridCol w:w="1145"/>
        <w:gridCol w:w="1236"/>
        <w:gridCol w:w="15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tyment art. spożywczy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.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cunkowa ilość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kresie </w:t>
              <w:br/>
              <w:t>1 rok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netto w z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a jedn. brutto w z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brutto (kol.4x kol.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asy plastry 585 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łka tarta 500g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er 1 kg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żemy owocowe 280g. Różne smaki. Zawartość owoców w 100g produktu 35%.Wartość odżywcza w 100g produktu 136 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5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ola biała 500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czerwona konser.400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biała konser. 400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ch łusk. połów. 500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zek konser. 400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ta ekspres.90 szt. Sag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1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ta owocowa Saga 20 torebek 35 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ntrat pomidorowy 28-30% 950g. Wartość odżywcza w 100g 105 kcal, Kotlin/Pudlisz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chup łagodny 990g butelka plastikowa(160g pomidorów na 100g produktu. Wartość odżywcza w 100g produktu 102 kcal., Kotlin/Pudliszk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chup pikantny 990g.butelka plastikowa(145g p0midorów na 100g produktu. Wartość odżywcza 100g-99 kca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urydza konser. 400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kao instant 300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jęczmienna 1k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gryczana 1kg biał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nez 700ml składniki: olej rzepakowy, żółtko jaj 6%, wartość odżywcza 100g 704 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nez 400ml, składniki: olej rzepakowy, żółtko jaj 6%.Wartość odżywcza 100g 704 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1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ztarda  180g różne rodzaje. Wartość odżywcza 100g- 101 kcal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ąka wrocławska 1k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3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ąka ziemniaczana 1k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nitka 2 kg Lubella. Wartość odżywcza 100g-351 kca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łazanka Lubella durum 2 kg. Wartość odżywcza 100g-351kca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26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świderki 2 kg Lubella. Wartość odżywcza 100g.- 350 kca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zacierka 250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spaghetti Lubella 1 kg. Wartość odżywcza 100g - 351 kca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9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penne 400g durum. Wartość  odżywcza 100g- 351 kcal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kokardki 2 kg. Wartość odżywcza 100g – 350 kcal.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kujawski 1l.Wartość odżywcza 100g- 900 kca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2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t 1l 1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rki konserwowe.900m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4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zan tarty 290g., składniki: korzeń chrzanu 52%.Wartość odżywcza 100g 78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o prażone 900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6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z kurcząt 155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7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tki kukurydz. różne smaki 1kg Lubell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8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tki owsiane górskie 0,5k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39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arki marynow.900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40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konser.900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tar z czarnych porzeczek 1l.Składniki:sok z czarnych porzeczek 25%.wartość odżywcza 100g - 45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 jabłkowy 2l Caprio, 100% z zagęszczonego soku jabłkowego. Wartość odżywcza w 100g 43 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43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i Karotka 250 ml. Wartość odżywcza w 100ml – 45 k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4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  Pycholandia 330 ml Wartość odżywcza w 100ml - 52 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45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ól 1k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46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aw konserwowy 900g krojony. Składniki:84%szczawiu .Wartość odżywcza w 100g-11kcal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7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n Twix 50g.( 2x25g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200 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ki Grześki 36g w czekoladz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300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9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ki Prince Polo 50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300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ki Góralki 50g różne rodzaje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300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51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ki 36g bez czekolady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>52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stka Petitbery 100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53</w:t>
            </w:r>
            <w:r>
              <w:rPr/>
              <w:t>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elki Princessa 37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300 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54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n 3Bit 41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250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55</w:t>
            </w:r>
            <w:r>
              <w:rPr/>
              <w:t>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n Lion 42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250 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56</w:t>
            </w:r>
            <w:r>
              <w:rPr/>
              <w:t>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n Kit Kat 40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250 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7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on Snickers 50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200 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zcz  biały Winiary 49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100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59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urek Winiary 49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150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0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borowikowa Winiary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50       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61</w:t>
            </w:r>
            <w:r>
              <w:rPr/>
              <w:t>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zylia 1000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3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osnek granulowany 1000g 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5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prz naturalny mielony 10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5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prz ziołowy 6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3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ść laurowy 10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4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eranek 5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7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"/>
              </w:rPr>
              <w:t>6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asek cytrynowy 1k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3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6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słodka 8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6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ostra 8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6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ele angielskie całe 1000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4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gano 10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2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ż jaśminow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80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ż biał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</w:rPr>
              <w:t xml:space="preserve">50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oła prowansalskie 1000g Prym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3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yż brązowy 1 k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10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yż paraboliczny 1 kg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k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20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zam 0,50k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10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sli tropikalne 350g San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50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k pomarańczowy 100% 1l z soku zagęszczonego. Wartość odżywcza w 100g – 47 kc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/>
              </w:rPr>
              <w:t xml:space="preserve">70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s czosnkowy 335g.Wartość odżywcza 100g-303 kcal Winiar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"/>
              </w:rPr>
              <w:t xml:space="preserve">50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rop owocowy Spiżarnia 420 ml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3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ok Kubuś 300ml, wartość odżywcza w 100g-45kcal, przecier z marchwi 29%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rial"/>
              </w:rPr>
              <w:t xml:space="preserve">600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was barszcz biały 500ml, wartość odżywcza w 100g-40kcal Krakus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</w:t>
            </w:r>
            <w:r>
              <w:rPr/>
              <w:t xml:space="preserve">60      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m wedlowski 15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żem 25g różne smaki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ód naturalny pszczeli 25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etchup 20g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sza gryczana palona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g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TERMIN PŁATNOŚCI 21 DNI</w:t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świadczam, że :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zadeklarowane ceny jednostkowe brutto zawierają wszelkie koszty niezbędne do wykonania niniejszego zamówienia, w tym w szczególności koszty transportu  i rozładunku każdej dostawy częściowej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zdobyłem wszelkie informacje potrzebne do  właściwego opracowania oferty oraz do należytego wykonania przedmiotu zamówienia , 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uważam się za związanego złożoną ofertą przez okres 30 dni licząc od upływu terminu do składania ofert wraz z tym dniem,</w:t>
      </w:r>
    </w:p>
    <w:p>
      <w:pPr>
        <w:pStyle w:val="WWTekstpodstawowywcity2"/>
        <w:numPr>
          <w:ilvl w:val="0"/>
          <w:numId w:val="4"/>
        </w:numPr>
        <w:ind w:left="709" w:hanging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łączony projekt umowy został przeze mnie zaakceptowany   i  w  razie wybrania mojej oferty zobowiązuję się do jej  podpisania  w miejscu i terminie określonym przez Zamawiającego,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mię i nazwisko oraz kontakt telefoniczny dostępny  całodobowo osoby lub osób realizujących dostawy częściowe:</w:t>
      </w:r>
    </w:p>
    <w:p>
      <w:pPr>
        <w:pStyle w:val="TextBody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WWTekstpodstawowywcity2"/>
        <w:numPr>
          <w:ilvl w:val="0"/>
          <w:numId w:val="4"/>
        </w:numPr>
        <w:ind w:left="709" w:hanging="36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zamówienie wykonam sam / część zamówienia powierzę podwykonawcom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</w:p>
    <w:p>
      <w:pPr>
        <w:pStyle w:val="TextBody"/>
        <w:ind w:lef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fertę składam na kolejno ponumerowanych stronach. Cała oferta składa się z : ............ stron.</w:t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ind w:firstLine="993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 xml:space="preserve">Nazwa i adres Wykonawcy                                                                             Imienna pieczątka i podpis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      </w:t>
      </w:r>
      <w:r>
        <w:rPr>
          <w:rFonts w:cs="Arial Narrow" w:ascii="Arial Narrow" w:hAnsi="Arial Narrow"/>
          <w:sz w:val="18"/>
          <w:szCs w:val="18"/>
        </w:rPr>
        <w:t xml:space="preserve">(lub pieczątka firmowa)                                                                </w:t>
      </w:r>
      <w:r>
        <w:rPr>
          <w:rFonts w:cs="Arial Narrow" w:ascii="Arial Narrow" w:hAnsi="Arial Narrow"/>
          <w:i/>
          <w:iCs/>
          <w:sz w:val="18"/>
          <w:szCs w:val="18"/>
        </w:rPr>
        <w:t>osoby upoważnionej lub osób upoważnionych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dn. ........................</w:t>
      </w:r>
      <w:r>
        <w:rPr>
          <w:rFonts w:cs="Arial Narrow" w:ascii="Arial Narrow" w:hAnsi="Arial Narrow"/>
        </w:rPr>
        <w:t xml:space="preserve"> 2024  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8" w:top="764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480050</wp:posOffset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9.05pt;mso-wrap-distance-top:0pt;mso-wrap-distance-bottom:0pt;margin-top:0.05pt;mso-position-vertical-relative:text;margin-left:431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251450</wp:posOffset>
              </wp:positionH>
              <wp:positionV relativeFrom="paragraph">
                <wp:posOffset>635</wp:posOffset>
              </wp:positionV>
              <wp:extent cx="227330" cy="17335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5pt;mso-wrap-distance-left:9.05pt;mso-wrap-distance-right:9.05pt;mso-wrap-distance-top:0pt;mso-wrap-distance-bottom:0pt;margin-top:0.05pt;mso-position-vertical-relative:text;margin-left:413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651125</wp:posOffset>
              </wp:positionH>
              <wp:positionV relativeFrom="paragraph">
                <wp:posOffset>635</wp:posOffset>
              </wp:positionV>
              <wp:extent cx="455930" cy="17335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5pt;mso-wrap-distance-left:9.05pt;mso-wrap-distance-right:9.05pt;mso-wrap-distance-top:0pt;mso-wrap-distance-bottom:0pt;margin-top:0.05pt;mso-position-vertical-relative:text;margin-left:208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81040</wp:posOffset>
              </wp:positionH>
              <wp:positionV relativeFrom="paragraph">
                <wp:posOffset>635</wp:posOffset>
              </wp:positionV>
              <wp:extent cx="227330" cy="1727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6pt;mso-wrap-distance-left:9.05pt;mso-wrap-distance-right:9.05pt;mso-wrap-distance-top:0pt;mso-wrap-distance-bottom:0pt;margin-top:0pt;mso-position-vertical-relative:text;margin-left:455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5930" cy="1727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6pt;mso-wrap-distance-left:9.05pt;mso-wrap-distance-right:9.05pt;mso-wrap-distance-top:0pt;mso-wrap-distance-bottom:0pt;margin-top:0.0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zaleca się  skreślić. W przypadku wykonywania części zamówienia przez podwykonawców należy wskazać część i wartość  zamówienia, której wykonanie Wykonawca zamierza powierzyć podwykonawc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  <w:p>
    <w:pPr>
      <w:pStyle w:val="Header"/>
      <w:ind w:firstLine="6663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63"/>
      <w:rPr>
        <w:i/>
        <w:i/>
        <w:iCs/>
      </w:rPr>
    </w:pPr>
    <w:r>
      <w:rPr>
        <w:i/>
        <w:iCs/>
      </w:rPr>
    </w:r>
  </w:p>
  <w:p>
    <w:pPr>
      <w:pStyle w:val="Header"/>
      <w:ind w:firstLine="6663"/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nak sprawy TL.AG.2212-06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rFonts w:cs="Times New Roman"/>
      <w:vertAlign w:val="super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2835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2835" w:leader="none"/>
      </w:tabs>
    </w:pPr>
    <w:rPr/>
  </w:style>
  <w:style w:type="paragraph" w:styleId="Tekstpodstawowy2">
    <w:name w:val="Tekst podstawowy 2"/>
    <w:basedOn w:val="Normal"/>
    <w:qFormat/>
    <w:pPr>
      <w:ind w:left="420" w:firstLine="1"/>
    </w:pPr>
    <w:rPr>
      <w:b/>
      <w:bCs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  <w:smallCaps/>
      <w:sz w:val="32"/>
      <w:szCs w:val="32"/>
    </w:rPr>
  </w:style>
  <w:style w:type="paragraph" w:styleId="WWTekstpodstawowywcity2">
    <w:name w:val="WW-Tekst podstawowy wcięty 2"/>
    <w:basedOn w:val="Normal"/>
    <w:qFormat/>
    <w:pPr>
      <w:ind w:left="851" w:hanging="142"/>
      <w:jc w:val="both"/>
    </w:pPr>
    <w:rPr/>
  </w:style>
  <w:style w:type="paragraph" w:styleId="WWTekstpodstawowywcity3">
    <w:name w:val="WW-Tekst podstawowy wcięty 3"/>
    <w:basedOn w:val="Normal"/>
    <w:qFormat/>
    <w:pPr>
      <w:ind w:left="709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57:00Z</dcterms:created>
  <dc:creator>ECO-PLAN</dc:creator>
  <dc:description/>
  <cp:keywords/>
  <dc:language>en-US</dc:language>
  <cp:lastModifiedBy>Administracja1</cp:lastModifiedBy>
  <cp:lastPrinted>2019-10-15T12:09:00Z</cp:lastPrinted>
  <dcterms:modified xsi:type="dcterms:W3CDTF">2024-10-15T07:21:00Z</dcterms:modified>
  <cp:revision>4</cp:revision>
  <dc:subject/>
  <dc:title>FORMULARZ OFERTY  WSTĘPNEJ</dc:title>
</cp:coreProperties>
</file>