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i adres </w:t>
      </w:r>
      <w:r>
        <w:rPr>
          <w:rFonts w:cs="Arial Narrow" w:ascii="Arial Narrow" w:hAnsi="Arial Narrow"/>
          <w:b/>
          <w:bCs/>
          <w:smallCaps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Technikum Leśne 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w Warcin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rcino, ul. Darzbór 18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WWTekstpodstawowy3"/>
        <w:numPr>
          <w:ilvl w:val="0"/>
          <w:numId w:val="2"/>
        </w:numPr>
        <w:spacing w:lineRule="auto" w:line="240" w:before="120" w:after="0"/>
        <w:ind w:left="3260" w:hanging="326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color w:val="000000"/>
          <w:sz w:val="22"/>
          <w:szCs w:val="22"/>
        </w:rPr>
        <w:t>roczna sukcesywna dostawa warzyw i owoców na potrzeby stołówki internatu TL  w Warcinie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......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e-mail: 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W odpowiedzi na ogłoszenie o zamówieniu oferuję </w:t>
      </w:r>
      <w:r>
        <w:rPr>
          <w:rFonts w:cs="Arial Narrow" w:ascii="Arial Narrow" w:hAnsi="Arial Narrow"/>
          <w:bCs/>
        </w:rPr>
        <w:t xml:space="preserve">cenę łączną  brutto i ceny jednostkowe zgodnie </w:t>
        <w:br/>
        <w:t>z poniższą tabelą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567"/>
        <w:gridCol w:w="1538"/>
        <w:gridCol w:w="993"/>
        <w:gridCol w:w="992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yment warzyw i owo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ilość w okresie 1 ro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(kol.4xkol.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w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osn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6</w:t>
            </w: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kis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wło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peki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re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świe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kisz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małoso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d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dorki koktajlowe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dory malinó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czerwona i żół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szka n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odkie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szka kor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8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mas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łata lodowa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5</w:t>
            </w: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yp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p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30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ry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3</w:t>
            </w: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s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ry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20</w:t>
            </w: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tar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20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rań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2</w:t>
            </w: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ogrono białe i ciem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1.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rbu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ERMIN PŁATNOŚCI – 21 D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zadeklarowane ceny jednostkowe brutto zawierają wszelkie koszty niezbędne do wykonania niniejszego zamówienia, w tym w szczególności koszty transportu  i rozładunku każdej dostawy częściowej, 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łączony projekt umowy został przeze mnie zaakceptowany  i  w  razie wybrania mojej oferty zobowiązuję się do jej  podpisania  w miejscu i terminie określonym przez 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ię i nazwisko oraz kontakt telefoniczny dostępny całodobowo osoby lub osób realizujący dostawy częściowe: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ind w:left="349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TextBody"/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Ofertę składam na kolejno ponumerowanych strona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ła oferta składa się z : ............ stron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125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8005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0.05pt;mso-position-vertical-relative:text;margin-left:43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51450</wp:posOffset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9.05pt;mso-wrap-distance-right:9.05pt;mso-wrap-distance-top:0pt;mso-wrap-distance-bottom:0pt;margin-top:0.05pt;mso-position-vertical-relative:text;margin-left:41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51125</wp:posOffset>
              </wp:positionH>
              <wp:positionV relativeFrom="paragraph">
                <wp:posOffset>635</wp:posOffset>
              </wp:positionV>
              <wp:extent cx="455930" cy="1733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5pt;mso-wrap-distance-left:9.05pt;mso-wrap-distance-right:9.05pt;mso-wrap-distance-top:0pt;mso-wrap-distance-bottom:0pt;margin-top:0.05pt;mso-position-vertical-relative:text;margin-left:20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/>
      <w:t>Znak sprawy TL.AG.2212-07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rFonts w:cs="Times New Roman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Tekstpodstawowy2">
    <w:name w:val="Tekst podstawowy 2"/>
    <w:basedOn w:val="Normal"/>
    <w:qFormat/>
    <w:pPr>
      <w:ind w:left="420" w:firstLine="1"/>
    </w:pPr>
    <w:rPr>
      <w:b/>
      <w:b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  <w:smallCaps/>
      <w:sz w:val="32"/>
      <w:szCs w:val="32"/>
    </w:rPr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WWTekstpodstawowywcity3">
    <w:name w:val="WW-Tekst podstawowy wcięty 3"/>
    <w:basedOn w:val="Normal"/>
    <w:qFormat/>
    <w:pPr>
      <w:ind w:left="709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6:00Z</dcterms:created>
  <dc:creator>ECO-PLAN</dc:creator>
  <dc:description/>
  <cp:keywords/>
  <dc:language>en-US</dc:language>
  <cp:lastModifiedBy>Administracja1</cp:lastModifiedBy>
  <cp:lastPrinted>2019-10-16T09:26:00Z</cp:lastPrinted>
  <dcterms:modified xsi:type="dcterms:W3CDTF">2024-10-16T09:11:00Z</dcterms:modified>
  <cp:revision>4</cp:revision>
  <dc:subject/>
  <dc:title>FORMULARZ OFERTY  WSTĘPNEJ</dc:title>
</cp:coreProperties>
</file>