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.........................(wzór)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w sprawie rocznej sukcesywnej dostawy nabiał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Warcinie w dniu ...................... pomiędzy stronami: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Technikum Leśnym w Warcinie, Warcino, ul. Darzbór 18, 77-230 Kępice 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Zamawiającym,</w:t>
      </w:r>
      <w:r>
        <w:rPr>
          <w:rFonts w:cs="Arial Narrow" w:ascii="Arial Narrow" w:hAnsi="Arial Narrow"/>
        </w:rPr>
        <w:t xml:space="preserve"> a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ą przez 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Wykonawcą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1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a umowa zostaje zawarta z pominięciem ustawy z dnia 11 września 2019 r. Prawo Zamówień Publicznych (Dz. U. z 2019 r. poz. 2019 ze zm.)z uwagi na fakt, iż wartość zamówienia nie przekracza kwoty 130 000,00 z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2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Zamawiający powierza Wykonawcy roczną sukcesywną dostawę nabiału do stołówki Zamawiającego znajdującej się na terenie Internatu TL w Warcini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kty nabiałowe wskazane w przedmiocie zamówienia muszą odpowiadać Polskim Normo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zedmiotu dostawy określono w tabeli w  Formularzu oferty Wykonawcy, który stanowi załącznik do niniejszej umow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Ilości przedmiotu dostawy </w:t>
      </w:r>
      <w:r>
        <w:rPr>
          <w:rFonts w:cs="Arial Narrow" w:ascii="Arial Narrow" w:hAnsi="Arial Narrow"/>
          <w:color w:val="000000"/>
        </w:rPr>
        <w:t>w każdym asortymencie</w:t>
      </w:r>
      <w:r>
        <w:rPr>
          <w:rFonts w:cs="Arial Narrow" w:ascii="Arial Narrow" w:hAnsi="Arial Narrow"/>
        </w:rPr>
        <w:t xml:space="preserve">  są ilościami szacunkowymi i jako takie nie mogą stanowić podstawy do wnoszenia przez Wykonawcę jakichkolwiek roszczeń co do ilości faktycznie zamawianych artykułów przez Zamawiającego w toku realizacji umowy w sprawie niniejszego zamówienia publiczn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mawiający zastrzega sobie prawo ograniczenia przedmiotu dostawy w zakresie ilościowym </w:t>
        <w:br/>
        <w:t>i asortymentowym, w przypadku, gdy z powodów ekonomicznych, bieżących potrzeb lub innych, nie będzie to leżało w interesie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ograniczeniem przez Zamawiającego przedmiotu dostawy, Wykonawcy nie będą przysługiwały żadne roszczenia w stosunku do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dostarczać będzie produkty nabiałowe transportem własnym do stołówki internatu znajdującej się na terenie Technikum Leśnego w Warcini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Zamówienie składane będą telefoniczne lub faksem albo pisemnie, co najmniej na 12 godzin przed dostawą. W sytuacjach wyjątkowych Wykonawca dostarczy zamówiony towar w ciągu do 2 godz. od złożonego zamówienia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realizująca dostawę nabiału obowiązana jest posiadać aktualną książeczkę zdrowia oraz samochód typu „chłodnia” przystosowany i dopuszczony przez Sanepid do transportu produktów spożywczych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magany czas dostawy: poniedziałki i czwartki w godzinach między  8:00 a 10:00 lub </w:t>
        <w:br/>
        <w:t>w indywidualnych przypadkach, w terminie uzgodnionym z Zamawiający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Za zrealizowaną uważa się dostawę  zamówionego nabiału do magazynu stołówki Zamawiającego, potwierdzoną podpisem osoby przyjmującej złożonym na dokumencie Wz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dukty nabiałowe muszą być świeże, oryginalnie zapakowane i przewożone sposób gwarantujący właściwe warunki sanitarne na czas transportu i dostawy oraz składowania </w:t>
        <w:br/>
        <w:t>w magazynie</w:t>
      </w:r>
      <w:r>
        <w:rPr/>
        <w:t>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dopuszcza się dostawy produktów przeterminowanych lub z mijającym terminem przydatności do spożycia a także produktów nie oznaczonych czytelną datą ważności do spożycia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Do zakwestionowania jakości produktów w imieniu Zamawiającego  upoważniony jest kierownik stołówki lub kucharka. Wykonawca  uzna każdą reklamację Zamawiającego jako zasadną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 sytuacji,  w    której    zamawiający   stwierdzi   złą  jakość  produktów nabiałowych   (produkty przeterminowane,  niewłaściwie  zapakowane  lub o niewłaściwym smaku)   następuje  zwrot  produktów  w  całości  lub  częśc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dbiera zareklamowany towar samodzielnie, w terminie niezwłoczny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war o właściwych parametrach jakościowych winien być dostarczony w terminie możliwie najszybszym, uzgodnionym z Zamawiającym. Zamawiający może zrezygnować z dostawy towaru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rak realizacji zamówienia lub odbioru towaru reklamowanego i dostawy towaru o właściwych parametrach jakościowych, upoważnia Zamawiającego do usunięcia produktów zareklamowanych i zakupu towaru od innego dostawcy. Koszty związane z tytułu strat Zamawiającego pokryje wówczas w całości Wykonawca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3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celu zapewnienia skuteczności dostaw produktów nabiałowych Wykonawca wskazuje osobę wraz z numerem telefonu, który może posłużyć zamawiającemu do składania zamówień, reklamacji i innych uzgodnień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an ............................................................. tel. 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4.</w:t>
      </w:r>
    </w:p>
    <w:p>
      <w:pPr>
        <w:pStyle w:val="Footer"/>
        <w:numPr>
          <w:ilvl w:val="3"/>
          <w:numId w:val="10"/>
        </w:numPr>
        <w:tabs>
          <w:tab w:val="clear" w:pos="4536"/>
          <w:tab w:val="clear" w:pos="9072"/>
          <w:tab w:val="left" w:pos="0" w:leader="none"/>
        </w:tabs>
        <w:ind w:left="284" w:hanging="284"/>
        <w:jc w:val="both"/>
        <w:rPr/>
      </w:pPr>
      <w:r>
        <w:rPr>
          <w:rFonts w:cs="Arial Narrow" w:ascii="Arial Narrow" w:hAnsi="Arial Narrow"/>
        </w:rPr>
        <w:t xml:space="preserve">Umowa zostaje zawarta na czas określony tj. na okres 12 miesięcy licząc od daty </w:t>
      </w:r>
      <w:r>
        <w:rPr>
          <w:rFonts w:cs="Arial Narrow" w:ascii="Arial Narrow" w:hAnsi="Arial Narrow"/>
          <w:color w:val="000000"/>
        </w:rPr>
        <w:t>rozpoczęcia realizacji umowy</w:t>
      </w:r>
      <w:r>
        <w:rPr>
          <w:rFonts w:cs="Arial Narrow" w:ascii="Arial Narrow" w:hAnsi="Arial Narrow"/>
        </w:rPr>
        <w:t>.</w:t>
      </w:r>
    </w:p>
    <w:p>
      <w:pPr>
        <w:pStyle w:val="Footer"/>
        <w:numPr>
          <w:ilvl w:val="3"/>
          <w:numId w:val="10"/>
        </w:numPr>
        <w:tabs>
          <w:tab w:val="clear" w:pos="4536"/>
          <w:tab w:val="clear" w:pos="9072"/>
        </w:tabs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ozpoczęcie realizacji umowy ustala się na dzień 1 grudnia 2024 r., a zakończenie na dzień </w:t>
        <w:br/>
        <w:t>30 listopada 2025 r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5.</w:t>
      </w:r>
    </w:p>
    <w:p>
      <w:pPr>
        <w:pStyle w:val="TextBodyIndent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>Wynagrodzenie za realizację przedmiotu umowy będzie realizowane w oparciu o faktycznie dostarczone dostawy częściowe i ceny jednostkowe brutto zawarte w formularzu oferty Wykonawcy stanowiącym załącznik do niniejszej umowy. W przypadku promocji lub  obniżenia cen jednostkowych brutto w stosunku do cen jednostkowych wskazanych w załączniku do niniejszej umowy Wykonawca zobowiązuje się realizować przedmiot dostawy po obniżonych cenach jednostkowych  brutto.</w:t>
      </w:r>
    </w:p>
    <w:p>
      <w:pPr>
        <w:pStyle w:val="TextBodyIndent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>Strony ustalają, że obowiązującą formą wynagrodzenia za realizację przedmiotu umowy jest wynagrodzenie określone na podstawie:</w:t>
      </w:r>
    </w:p>
    <w:p>
      <w:pPr>
        <w:pStyle w:val="TextBodyIndent"/>
        <w:numPr>
          <w:ilvl w:val="1"/>
          <w:numId w:val="8"/>
        </w:numPr>
        <w:suppressAutoHyphens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y jednostkowej  brutto asortymentu składającego się na przedmiot dostawy, obowiązującej w dniu dostawy,</w:t>
      </w:r>
    </w:p>
    <w:p>
      <w:pPr>
        <w:pStyle w:val="TextBodyIndent"/>
        <w:numPr>
          <w:ilvl w:val="1"/>
          <w:numId w:val="8"/>
        </w:numPr>
        <w:suppressAutoHyphens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ycznej dostawy częściowej.</w:t>
      </w:r>
    </w:p>
    <w:p>
      <w:pPr>
        <w:pStyle w:val="TextBodyIndent"/>
        <w:numPr>
          <w:ilvl w:val="3"/>
          <w:numId w:val="10"/>
        </w:numPr>
        <w:tabs>
          <w:tab w:val="clear" w:pos="708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>Wynagrodzenie naliczone zgodnie z zasadami określonymi w ust. 1 i 2 zawiera należny podatek VA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6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liczenie za wykonanie przedmiotu umowy następować będzie w cyklach tygodniowych, w oparciu o faktury częściowe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</w:rPr>
        <w:t xml:space="preserve">Zamawiający zobowiązuje się do zapłaty faktury przelewem na konto Wykonawcy, w terminie 21 dni licząc od daty jej doręczenia wraz z dokumentami rozliczeniowymi (protokółami odbioru)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a w zapłacie Wykonawca może naliczyć ustawowe odsetki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nie dopuszcza możliwości przelewu wierzytelności Wykonawcy z tytułu realizacji niniejszej umowy na osoby trzeci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7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rony postanawiają, że obowiązującą formą odszkodowania są kary umown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true"/>
        <w:ind w:left="360" w:hanging="76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w wysokości 10 000,00 zł w przypadku odstąpienia od umowy z przyczyn, za które ponosi odpowiedzialność,  </w:t>
      </w:r>
    </w:p>
    <w:p>
      <w:pPr>
        <w:pStyle w:val="Normal"/>
        <w:numPr>
          <w:ilvl w:val="0"/>
          <w:numId w:val="2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 zwłokę w przystąpieniu do realizacji przedmiotu umowy w stosunku do wyznaczonych każdorazowo terminów wykonania w wysokości: 50,00 zł. za każdą godzinę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może potrącić należne kary umowne określone w ust. 2 z wynagrod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zastrzega sobie prawo do dochodzenia odszkodowania uzupełniającego, przewyższającego wysokość kar umownych  do rzeczywiście poniesionej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 ustalaniu zasad odszkodowania za niewykonanie lub nienależyte wykonanie umowy strony opierać się będą  o przepisy Kodeksu Cywilnego (art. 471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8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 Stronom przysługuje prawo odstąpienia od umowy w następujących sytuacjach: 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 Zamawiającemu przysługuje prawo odstąpienia od umowy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4"/>
        </w:rPr>
        <w:t xml:space="preserve">w razie wystąpienia istotnej zmiany okoliczności powodującej, że wykonanie umowy nie leży w interesie publicznym, czego nie można było przewidzieć w chwili zawarcia umowy, </w:t>
        <w:br/>
        <w:t>w terminie miesiąca od powzięcia wiadomości o powyższych okolicznościach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stanie wszczęte postępowanie upadłościowe wobec Wykonawc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ostanie ogłoszona upadłość lub rozwiązanie Wykonawcy. </w:t>
      </w:r>
    </w:p>
    <w:p>
      <w:pPr>
        <w:pStyle w:val="Normal"/>
        <w:ind w:left="540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2) Wykonawcy przysługuje prawo odstąpienia od umowy, jeżeli Zamawiający zawiadomi na piśmie    Wykonawcę, iż wobec zaistnienia uprzednio 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odstąpienia od umowy z przyczyn, za które nie odpowiada Wykonawca, Wykonawca może żądać jedynie wynagrodzenia należnego mu z tytułu wykonania części umowy do czasu odstąpienia.</w:t>
      </w:r>
    </w:p>
    <w:p>
      <w:pPr>
        <w:pStyle w:val="WWTekstpodstawowy21"/>
        <w:tabs>
          <w:tab w:val="clear" w:pos="113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kstpodstawowy21"/>
        <w:tabs>
          <w:tab w:val="clear" w:pos="113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Umowa może być jednostronnie rozwiązana przez Zamawiającego w trybie natychmiastowym z powodu naruszenia przez Wykonawcę warunków jej realizacj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 Wszelkie zmiany do umowy wymagają formy pisemnej pod rygorem nieważności 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 Niedopuszczalna jest pod rygorem nieważności, zmiana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b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0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łaściwym do rozpatrzenia i rozpoznania sporów wynikłych na tle realizacji niniejszej umowy jest właściwy Sąd dla Zamawiającego.  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1.</w:t>
      </w:r>
    </w:p>
    <w:p>
      <w:pPr>
        <w:pStyle w:val="WWTekstpodstawowy21"/>
        <w:numPr>
          <w:ilvl w:val="1"/>
          <w:numId w:val="4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niniejszą umową mają zastosowanie przepisy Kodeksu postępowania cywilnego.</w:t>
      </w:r>
    </w:p>
    <w:p>
      <w:pPr>
        <w:pStyle w:val="TextBodyIndent"/>
        <w:numPr>
          <w:ilvl w:val="1"/>
          <w:numId w:val="4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dejmą w dobrej wierze wysiłek w celu polubownego rozwiązania wszelkich sporów </w:t>
        <w:br/>
        <w:t>i różnic zdań wynikłych z niniejszej umowy lub jej interpretacji. O ile polubowne rozwiązanie sporu nie powiedzie się, strony zgodnie postanawiają, że wszelkie spory wynikłe na tle realizacji niniejszej umowy będzie rozstrzygał właściwy Sąd Gospodarczy w Słupsku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2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ą 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3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em do umowy jest Formularz  oferty Wykonawcy, zawierający ceny jednostkowe brutto przedmiotu dosta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Z A M A W I A J Ą C Y                                                                                            W Y K O N A W C 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113" w:leader="none"/>
      </w:tabs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" w:leader="none"/>
        <w:tab w:val="left" w:pos="5072" w:leader="none"/>
      </w:tabs>
      <w:ind w:left="851" w:hanging="142"/>
      <w:jc w:val="both"/>
    </w:pPr>
    <w:rPr>
      <w:rFonts w:ascii="Arial Narrow" w:hAnsi="Arial Narrow" w:cs="Arial Narrow"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45:00Z</dcterms:created>
  <dc:creator>Mielniczek</dc:creator>
  <dc:description/>
  <cp:keywords/>
  <dc:language>en-US</dc:language>
  <cp:lastModifiedBy>Administracja1</cp:lastModifiedBy>
  <cp:lastPrinted>2005-02-09T09:17:00Z</cp:lastPrinted>
  <dcterms:modified xsi:type="dcterms:W3CDTF">2024-10-24T06:31:00Z</dcterms:modified>
  <cp:revision>4</cp:revision>
  <dc:subject/>
  <dc:title>ZAŁĄCZNIK NR 3</dc:title>
</cp:coreProperties>
</file>