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nr 3 do zapytania cenowego - istotne postanowienia do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j umowy jest świadczenie usług stałego dostępu do Internetu na rzecz Powiatowego Urzędu Pracy w Głogowie, określonych w opisie przedmiotu zamówienia zawartym </w:t>
        <w:br/>
        <w:t xml:space="preserve">w zapytaniu ofertowym nr OA.3414.178.2024 z dnia 18.10.2024 r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i warunki wykonywania usług telekomunikacyjnych realizowanych na podstawie niniejszej umowy zostanie określony w przedstawionym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gulaminie świadczenia publicznie dostępnych usług telekomunikacyjnych, wydanym zgodnie z przepisami ustawy z dnia</w:t>
      </w:r>
      <w:r>
        <w:rPr>
          <w:rFonts w:cs="Calibri" w:ascii="Calibri" w:hAnsi="Calibri"/>
          <w:iCs/>
          <w:sz w:val="22"/>
          <w:szCs w:val="22"/>
        </w:rPr>
        <w:t xml:space="preserve"> </w:t>
        <w:br/>
        <w:t>16 lipca 2004 r. Prawo Telekomunikacyjne (Dz.U.2024.34 ze zmianami)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gulamin będzie wiązał strony niniejszej umowy w zakresie, w jakim nie jest on sprzeczny z niniejszą umow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one w ramach niniejszej umowy usługi telekomunikacyjne będą obejmowały stały symetryczny dostępu do Internetu o przepustowości minimum 100 Mb/s / 100 Mb/s z 8 stałymi publicznymi adresami IP.</w:t>
      </w:r>
    </w:p>
    <w:p>
      <w:pPr>
        <w:pStyle w:val="Normal"/>
        <w:spacing w:lineRule="auto" w:line="360"/>
        <w:ind w:left="360" w:hanging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realizacji usług wynikających z niniejszej umowy zapewn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utrzymanie ciągłości świadczenia usług objętych przedmiotem um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ezkolizyjne i ciągłe (bez jakichkolwiek przerw technicznych) korzystanie z usług nie później </w:t>
        <w:br/>
        <w:t>niż od dnia 01.01.2025 r.; ewentualne prace związane ze zmianą operatora, muszą być prowadzone w godzinach uzgodnionych z Zamawiającym, tj. od godz.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godz. 21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w dni robocze oraz </w:t>
        <w:br/>
        <w:t>od godz. 8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godz.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w dni wolne od pracy. Organizacja prac wykonawcy nie może utrudniać bieżącej działalności Zamawiając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ealizację usług przy wykorzystaniu dotychczasowej infrastruktury technicznej, bez ponoszenia dodatkowych kosztów instalacyjnych. Ewentualne przystosowanie infrastruktury technicznej, </w:t>
        <w:br/>
        <w:t>jej modyfikacja musi odbyć się w porozumieniu z Zamawiającym na koszt Wykonawc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indywidualnego opiekuna technicznego i handlowego zajmującego się obsługą techniczną, merytoryczną i prawną wszystkich usług objętych umową przez cały okres jej trwa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ezpłatny, ciągły 24 godzinny dostęp do serwisu i gwarantowany czas usunięcia awarii do 12 godzin od chwili zgłoszenia, bez względu na godzinę zgłoszenia i dzień tygodnia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3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realizowane będzie przez okres 24 miesięcy od dnia uruchomienia usługi, tj. od dnia </w:t>
        <w:br/>
        <w:t>01 stycznia 2025 r. do dnia 31 grudnia 2026 r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br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br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BOWIĄZKI STRON UMOWY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instalowania w siedzibie Zamawiającego urządzeń należących </w:t>
        <w:br/>
        <w:t xml:space="preserve">do Wykonawcy niezbędnych do świadczenia usług będących przedmiotem niniejszego postępowania. Zamawiający nie będzie ponosił kosztów związanych z dostarczeniem, zamontowaniem, uruchomieniem lub eksploatacją, jak również konserwacją oraz naprawą tych urządzeń.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udostępnienia Wykonawcy na czas trwania niniejszej umowy pomieszczenia w celu zainstalowania, uruchomienia i utrzymania w pełnej sprawności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a Wykonawcy z siedmiodniowym wyprzedzeniem o planowanych remontach pomieszcz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a, w obecności pracownika Zamawiającego, uprawnionym pracownikom Wykonawcy swobodnego dostępu do pomieszczenia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360" w:leader="none"/>
          <w:tab w:val="left" w:pos="540" w:leader="none"/>
        </w:tabs>
        <w:spacing w:lineRule="auto" w:line="360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Strony ustalają, iż w przypadku zmiany miejsca instalacji, z przyczyn zależnych </w:t>
        <w:br/>
        <w:t xml:space="preserve">od Zamawiającego, wszelkie koszty z tym związane obciążają Zamawiającego. </w:t>
      </w:r>
    </w:p>
    <w:p>
      <w:pPr>
        <w:pStyle w:val="Tekstpodstawowy2"/>
        <w:tabs>
          <w:tab w:val="clear" w:pos="709"/>
          <w:tab w:val="left" w:pos="360" w:leader="none"/>
          <w:tab w:val="left" w:pos="540" w:leader="none"/>
        </w:tabs>
        <w:spacing w:lineRule="auto" w:line="360" w:before="2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Ć WYNAGRODZENIA ORAZ WARUNKI PŁATNOŚC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świadczenia usługi Zamawiający będzie ponosił opłaty zgodnie z formularzem cenowym i ofertą Wykonawcy, która stanowi integralną część umow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em rozliczeniowym jest miesiąc, za który będzie wystawiana faktura VAT. Zamawiający dopuszcza wystawianie faktur z abonamentem opłacanym z gór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łata abonamentowa za niepełny miesiąc świadczenia usługi obliczona będzie proporcjonalnie </w:t>
        <w:br/>
        <w:t>do okresu, w którym usługa będzie świadczon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apłaci Wykonawcy wynagrodzenie, uwzględniające zakres faktycznie wykonanych usług w danym miesiącu, przy czym łączna wartość usług realizowanych na podstawie umowy i wynikającej z treści oferty Wykonawcy nie może przekroczyć kwoty ………………….. zł netto (słownie netto: …………………………………….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za świadczenie stałego dostępu do Internetu ustala się w następującej wysokości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776"/>
        <w:gridCol w:w="1409"/>
        <w:gridCol w:w="1495"/>
        <w:gridCol w:w="1135"/>
        <w:gridCol w:w="1530"/>
      </w:tblGrid>
      <w:tr>
        <w:trPr>
          <w:trHeight w:val="1044" w:hRule="atLeast"/>
        </w:trPr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 PL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V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brutto PLN</w:t>
            </w:r>
          </w:p>
        </w:tc>
      </w:tr>
      <w:tr>
        <w:trPr>
          <w:trHeight w:val="34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ONAMENTY</w:t>
            </w:r>
          </w:p>
        </w:tc>
      </w:tr>
      <w:tr>
        <w:trPr>
          <w:trHeight w:val="464" w:hRule="atLeast"/>
        </w:trPr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onament  miesięczny za stały symetryczny dostęp do Internetu z 8 stałymi adresami I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ind w:left="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e ceny jednostkowe są maksymalnymi ustalonymi w okresie obowiązywania niniejszej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zmiany wysokości cen jednostkowych w przypadku ustawowej zmiany podatku VAT (zwiększenie lub zmniejszenie), od dnia obowiązywania zmienionej stawki podatku VAT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a obniżka cen usług telekomunikacyjnych w cenniku usług telekomunikacyjnych Wykonawcy wiąże strony niniejszej umowy i skutkować będzie wprowadzeniem zmiany cen jednostkowych do umowy </w:t>
        <w:br/>
        <w:t>w postaci aneks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otrzeb wzajemnych rozliczeń, strony oświadczają co następuje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amawiający oświadcza, że nie jest podatnikiem VAT i posiada nr identyfikacyjny NIP: </w:t>
        <w:br/>
        <w:t>6931897159,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oświadcza, że jest podatnikiem podatku od towarów i usług, o numerze identyfikacyjnym NIP: ……………………….. i jest uprawniony do wystawiania faktur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za świadczone usługi Zamawiający będzie dokonywał przelewem na wskazany</w:t>
        <w:br/>
        <w:t xml:space="preserve">w fakturze rachunek bankowy, w terminie 21 dni od daty  prawidłowego wystawienia faktury VAT, </w:t>
        <w:br/>
        <w:t>z tym zastrzeżeniem, że Wykonawca zobowiązany będzie do doręczenia faktury na co najmniej 14 dni przed tak określonym terminem płatności, a w razie niezachowania tego terminu, termin płatności wskazany w fakturze VAT zostanie automatycznie przedłużony o czas opóźn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dokonania płatności uznaje się datę obciążenia rachunku bankowego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RREKLAMACJE, KARY UMOWNE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w przypadku niewykonania lub nienależytego wykonania umowy przez Wykonawcę przysługiwać będzie prawo złożenia reklamacji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reklamacji usług telekomunikacyjnych, zastosowanie mają postanowienia umowy,</w:t>
        <w:br/>
        <w:t xml:space="preserve">a w sprawach w niej nieuregulowanych zastosowanie mają przepisy zawarte w Rozporządzeniu Ministra Administracji i Cyfryzacji z dnia 24 lutego 2014 r. w sprawie reklamacji usługi telekomunikacyjnej </w:t>
        <w:br/>
        <w:t>(Dz.U.2014.284)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dotrzymania przez Zamawiającego terminu płatności, Wykonawcy przysługuje prawo do naliczania odsetek ustawowych za każdy dzień zwłoki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 tytułu niedotrzymania terminu rozpoczęcia świadczenia usługi, za każdy dzień przekroczenia terminu Zamawiającemu przysługuje od Wykonawcy odszkodowanie w wysokości 1/30 miesięcznej opłaty abonamentowej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opóźnienia Wykonawcy w rozpoczęciu świadczenia usługi, będących przedmiotem umowy, </w:t>
        <w:br/>
        <w:t>za każdy rozpoczęty dzień przekroczenia terminu Zamawiającemu przysługuje od Wykonawcy kara umowna w wysokości 500 zł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one kary umowne podlegają sumowaniu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wykonanie lub nienależyte wykonanie usługi Zamawiającemu przysługuje także odszkodowanie zgodnie z rozdziałem 3 ustawy z dnia 16 lipca 2004 r. Prawo telekomunikacyjne (Dz.U.2024.34 </w:t>
        <w:br/>
        <w:t>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sokość szkody przekroczy wysokość kary umownej, 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 dochodzić odszkodowania uzupełniającego do wysokości rzeczywiście poniesionej szkody, na zasadach określonych przepisami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 przypadku  zaistnienia  awarii,  przedstawiciel  Zamawiającego  zgłasza  ten  fakt  pod  numer  telefonu lub za pomocą  poczty elektronicznej. Zgłoszoną awarię Wykonawca usuwa zgodnie </w:t>
        <w:br/>
        <w:t>z postanowieniami określonymi w niniejszej Umow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numPr>
          <w:ilvl w:val="3"/>
          <w:numId w:val="2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 odstąpienia od umow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z przyczyn leżących po stronie Wykonawcy przekroczony zostanie o co najmniej </w:t>
        <w:br/>
        <w:t>5 dni roboczych termin rozpoczęcia świadczenia powszechnych usług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należytego wykonywania umowy przez Wykonawcę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usunięciu awarii przekraczającej 5 dni roboczych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owodu okoliczności, o których mowa </w:t>
        <w:br/>
        <w:t>w pkt. 1 Wykonawca może żądać wyłącznie wynagrodzenia należnego mu z tytułu wykonania części umowy, bez prawa dochodzenia odszkodowania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prawo jednostronnego rozwiązania niniejszej umowy w przypadku zalegania przez Zamawiającego z płatnościami przez okres trzech miesięcy, liczonych od daty płatności faktury VAT, po uprzednim wezwaniu do uregulowania zaległości w terminie 14 dni od doręczenia przedmiotowego wezwania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godą stron wyrażona na piśmie umowa może być rozwiązana w każdym czasie.</w:t>
      </w:r>
    </w:p>
    <w:p>
      <w:pPr>
        <w:pStyle w:val="Normal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MIANY UMOWY, POSTANOWIENIA KOŃCOWE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umowy może nastąpić tylko w formie pisemnej zastrzeżonej pod rygorem nieważności, </w:t>
        <w:br/>
        <w:t>w formie aneksu do umowy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ory mogące wyniknąć na tle stosowania niniejszej umowy będą rozstrzygane polubownie </w:t>
        <w:br/>
        <w:t>w drodze uzgodnień i negocjacji, a w ostateczności zostaną poddane rozstrzygnięciu sądowi właściwemu dla siedziby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Kodeksu cywilnego oraz ustawy z dnia 16 lipca 2004 r. Prawo telekomunikacyjn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 świadczenia usług telekomunikacyjnych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dla Zamawiającego i Wykonaw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45:00Z</dcterms:created>
  <dc:creator>PUP Głogów</dc:creator>
  <dc:description/>
  <cp:keywords/>
  <dc:language>en-US</dc:language>
  <cp:lastModifiedBy>graficzny</cp:lastModifiedBy>
  <cp:lastPrinted>2015-04-27T14:11:00Z</cp:lastPrinted>
  <dcterms:modified xsi:type="dcterms:W3CDTF">2024-10-18T09:32:00Z</dcterms:modified>
  <cp:revision>17</cp:revision>
  <dc:subject/>
  <dc:title/>
</cp:coreProperties>
</file>