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MOWA </w:t>
        <w:br/>
        <w:t>Gmina Włoszczowa nr …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klimaty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rzedszkolu Samorządowym Nr 3 z Oddziałami Integracyjnymi we Włoszczow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zawarta w dniu  …………..2024r. we Włoszczowie pomiędzy Gminą Włoszczowa, </w:t>
      </w:r>
    </w:p>
    <w:p>
      <w:pPr>
        <w:pStyle w:val="Normal"/>
        <w:spacing w:lineRule="auto" w:line="360"/>
        <w:jc w:val="both"/>
        <w:rPr/>
      </w:pPr>
      <w:r>
        <w:rPr/>
        <w:t xml:space="preserve">ul. Partyzantów 14, 29-100 Włoszczowa,  NIP 609 00 02 217, odbiorcą: Przedszkolem Samorządowym Nr 3 z Oddziałami Integracyjnymi we Włoszczowie, ul. Różana 18 </w:t>
        <w:br/>
        <w:t xml:space="preserve">29-100 Włoszczowa zwanym dalej </w:t>
      </w:r>
      <w:r>
        <w:rPr>
          <w:b/>
        </w:rPr>
        <w:t>Zamawiającym</w:t>
      </w:r>
      <w:r>
        <w:rPr/>
        <w:t>, reprezentowanym przez:</w:t>
      </w:r>
    </w:p>
    <w:p>
      <w:pPr>
        <w:pStyle w:val="Normal"/>
        <w:spacing w:lineRule="auto" w:line="360"/>
        <w:jc w:val="both"/>
        <w:rPr/>
      </w:pPr>
      <w:r>
        <w:rPr/>
        <w:t>Annę Pytlewską – dyrektora PS3</w:t>
      </w:r>
    </w:p>
    <w:p>
      <w:pPr>
        <w:pStyle w:val="Normal"/>
        <w:spacing w:lineRule="auto" w:line="360"/>
        <w:jc w:val="both"/>
        <w:rPr/>
      </w:pPr>
      <w:r>
        <w:rPr/>
        <w:t>przy kontrasygnacie głównej księgowej – Iwony Majchrz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wanym dalej </w:t>
      </w:r>
      <w:r>
        <w:rPr>
          <w:b/>
        </w:rPr>
        <w:t>Wykonawcą</w:t>
      </w:r>
      <w:r>
        <w:rPr/>
        <w:t xml:space="preserve">, zaś wspólnie zwanych dalej </w:t>
      </w:r>
      <w:r>
        <w:rPr>
          <w:b/>
        </w:rPr>
        <w:t>Stronam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§ 1 </w:t>
        <w:br/>
        <w:t>PRZEDMIOT UMOWY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Przedmiotem umowy jest realizacja wskazanych poniżej prac w zakresie wyposażenia kuchni i pomieszczenia chłodniczego w klimatyzację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- zakup jednostki zewnętrznej i jednostek wewnętrznych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- montaż jednostki zewnętrznej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- poprowadzenie przewodów elektrycznych i freonowych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- montaż instalacji odprowadzającej skropliny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/>
      </w:pPr>
      <w:r>
        <w:rPr>
          <w:bCs/>
        </w:rPr>
        <w:t xml:space="preserve">- montaż jednostki wewnętrznej w poszczególnych pomieszczeniach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- połączenie jednostki wewnętrznej z jednostką zewnętrzną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24" w:hanging="0"/>
        <w:jc w:val="both"/>
        <w:rPr>
          <w:spacing w:val="-17"/>
        </w:rPr>
      </w:pPr>
      <w:r>
        <w:rPr>
          <w:spacing w:val="-17"/>
        </w:rPr>
        <w:t xml:space="preserve">- przeszkolenie użytkowników klimatyzacji. </w:t>
      </w:r>
    </w:p>
    <w:p>
      <w:pPr>
        <w:pStyle w:val="Normal"/>
        <w:rPr>
          <w:spacing w:val="-17"/>
        </w:rPr>
      </w:pPr>
      <w:r>
        <w:rPr>
          <w:spacing w:val="-17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  <w:br/>
        <w:t>OSOBY  UPRAWNIONE  DO REPREZENTOWANIA  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Osobami uprawnionymi do reprezentowania stron w trakcie realizacji umowy są: po stronie </w:t>
      </w:r>
      <w:r>
        <w:rPr>
          <w:b/>
        </w:rPr>
        <w:t>Zamawiającego</w:t>
      </w:r>
      <w:r>
        <w:rPr/>
        <w:t>: Anna Pytlewska – dyrektor przedszkola, Izabela Świeboda-Proch – wicedyrektor przedszkola</w:t>
      </w:r>
    </w:p>
    <w:p>
      <w:pPr>
        <w:pStyle w:val="Normal"/>
        <w:spacing w:lineRule="auto" w:line="360"/>
        <w:jc w:val="both"/>
        <w:rPr/>
      </w:pPr>
      <w:r>
        <w:rPr/>
        <w:t xml:space="preserve">po stronie </w:t>
      </w:r>
      <w:r>
        <w:rPr>
          <w:b/>
          <w:color w:val="000000"/>
        </w:rPr>
        <w:t>Wykonawcy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Osoby wymienione w ust. 1 są uprawnione do uzgadniania form i metod pracy, udzielania  koniecznych informacji, podejmowania innych niezbędnych działań wynikających </w:t>
        <w:br/>
        <w:t>z  niniejszej umowy koniecznych do prawidłowego wykonywania przedmiotu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 3 </w:t>
        <w:br/>
        <w:t>TERMIN  REALIZACJI  UMOW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Wykonawca przystąpi do wykonywania niniejszej umowy w terminie 14 dni od dnia podpisania umow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2. Przedmiot niniejszej umowy zostanie wykonany w terminie: do 15.11.2024r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 4</w:t>
        <w:br/>
        <w:t xml:space="preserve"> CENA  ORAZ  WARUNKI  PŁATNOŚ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Zamawiający zapłaci Wykonawcy wynagrodzenie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</w:t>
      </w:r>
      <w:r>
        <w:rPr/>
        <w:t xml:space="preserve">w kwocie: </w:t>
      </w:r>
      <w:r>
        <w:rPr>
          <w:b/>
          <w:color w:val="000000"/>
        </w:rPr>
        <w:t>……………… zł brutto</w:t>
      </w:r>
      <w:r>
        <w:rPr>
          <w:color w:val="000000"/>
        </w:rPr>
        <w:t xml:space="preserve"> (słownie: …………….  .……..brutto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Kwota, o której mowa w ust. 1, zaspokaja wszelkie roszczenia Wykonawcy wobec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mawiającego z tytułu wykonania niniejszej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Zapłata wynagrodzenia nastąpi w terminie czternastu dni od dnia dostarczenia przez Wykonawcę prawidłowo wystawionej faktury za wykonane i potwierdzone protokołem odbioru zamówienie. Za dzień zapłaty uznaje się dzień  obciążenia rachunku zamawiającego.</w:t>
      </w:r>
    </w:p>
    <w:p>
      <w:pPr>
        <w:pStyle w:val="Normal"/>
        <w:spacing w:lineRule="auto" w:line="360"/>
        <w:jc w:val="both"/>
        <w:rPr/>
      </w:pPr>
      <w:r>
        <w:rPr/>
        <w:t>4. Wynagrodzenie Wykonawcy zostanie przelane na rachunek bank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5</w:t>
        <w:br/>
        <w:t xml:space="preserve">  ODBIÓR  PR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Odbiór prac zostanie poprzedzony sprawdzeniem przez Zamawiającego zgodności      wykonanego przedmiotu umowy z wymaganiami Zamawiającego, o których mowa w § 1 umowy. W przypadku gdy nie odpowiadają one w pełni wymaganiom określonym </w:t>
        <w:br/>
        <w:t>w niniejszej umowie, Zamawiający przekaże Wykonawcy uwagi i zalecenie dotyczące   przedstawionych do akceptacji prac.</w:t>
      </w:r>
    </w:p>
    <w:p>
      <w:pPr>
        <w:pStyle w:val="Normal"/>
        <w:spacing w:lineRule="auto" w:line="360"/>
        <w:jc w:val="both"/>
        <w:rPr/>
      </w:pPr>
      <w:r>
        <w:rPr/>
        <w:t xml:space="preserve">2. Wykonawca w terminie 7 dni od dnia przekazania uwag i zaleceń uwzględni je </w:t>
        <w:br/>
        <w:t>w wykonanych pracach będących przedmiotem niniejszej umowy.</w:t>
      </w:r>
    </w:p>
    <w:p>
      <w:pPr>
        <w:pStyle w:val="Normal"/>
        <w:spacing w:lineRule="auto" w:line="360"/>
        <w:jc w:val="both"/>
        <w:rPr/>
      </w:pPr>
      <w:r>
        <w:rPr/>
        <w:t>4. Z odbioru przedmiotu umowy zostanie sporządzony protokół odbior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  <w:br/>
        <w:t xml:space="preserve">  ODPOWIEDZIALNOŚĆ  STRON  UMOW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Wykonawca ponosi odpowiedzialność za niewykonanie lub za nienależyte wykonanie      przedmiotu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2. W przypadku niewykonania lub nienależnego wykonania przedmiotu umowy przez     Wykonawcę jest on zobowiązany do naprawienia w ten sposób powstałej szkody.  </w:t>
      </w:r>
    </w:p>
    <w:p>
      <w:pPr>
        <w:pStyle w:val="Normal"/>
        <w:spacing w:lineRule="auto" w:line="360"/>
        <w:jc w:val="both"/>
        <w:rPr/>
      </w:pPr>
      <w:r>
        <w:rPr/>
        <w:t>3. Zamawiający zastrzega sobie prawo odstąpienia od umowy w przypadku niewykonania lub      nienależytego wykonania zamówienia przez Wykonawcę.</w:t>
      </w:r>
    </w:p>
    <w:p>
      <w:pPr>
        <w:pStyle w:val="Normal"/>
        <w:spacing w:lineRule="auto" w:line="360"/>
        <w:jc w:val="both"/>
        <w:rPr/>
      </w:pPr>
      <w:r>
        <w:rPr/>
        <w:t>4. Odstąpienie, o którym mowa w ust. 3, wymaga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  <w:t>5. W przypadku opóźnienia realizacji zamówienia przez Wykonawcę Zamawiający może      żądać kary umownej w wysokości 1% wartości zamówienia za każdy dzień zwłoki     Wykonawcy.</w:t>
      </w:r>
    </w:p>
    <w:p>
      <w:pPr>
        <w:pStyle w:val="Normal"/>
        <w:spacing w:lineRule="auto" w:line="360"/>
        <w:jc w:val="both"/>
        <w:rPr/>
      </w:pPr>
      <w:r>
        <w:rPr/>
        <w:t>6. W przypadku gdy wysokość kary umownej nie pokrywa powstałej w wyniku niewykonania    lub nienależytego wykonania zamówienia szkody, Zamawiającemu przysługuje prawo    dochodzenia od Wykonawcy naprawienia pozostałej po zapłaceniu przez Wykonawcę kary    umownej szkody na zasadach ogólnych.</w:t>
      </w:r>
    </w:p>
    <w:p>
      <w:pPr>
        <w:pStyle w:val="Normal"/>
        <w:spacing w:lineRule="auto" w:line="360"/>
        <w:jc w:val="both"/>
        <w:rPr/>
      </w:pPr>
      <w:r>
        <w:rPr/>
        <w:t>7. W przypadku gdy Zamawiający nie dokonuje płatności w sposób określony w § 5      niniejszej umowy, Wykonawca uprawniony jest do naliczenia odsetek ustawowych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  <w:br/>
        <w:t xml:space="preserve">  OBOWIĄZKI 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Wykonawca nie może przenieść na osobę trzecią praw i obowiązków wynikających </w:t>
        <w:br/>
        <w:t xml:space="preserve">z niniejszej umowy, w całości lub części. </w:t>
      </w:r>
    </w:p>
    <w:p>
      <w:pPr>
        <w:pStyle w:val="Normal"/>
        <w:spacing w:lineRule="auto" w:line="360"/>
        <w:jc w:val="both"/>
        <w:rPr/>
      </w:pPr>
      <w:r>
        <w:rPr/>
        <w:t>2. Wykonawca nie może powierzyć wykonania zamówienia przez podwykonawcę w zakresie      innym niż wskazany przez Wykonawcę w złożonej w postępowaniu ofercie.</w:t>
      </w:r>
    </w:p>
    <w:p>
      <w:pPr>
        <w:pStyle w:val="Normal"/>
        <w:spacing w:lineRule="auto" w:line="360"/>
        <w:jc w:val="both"/>
        <w:rPr/>
      </w:pPr>
      <w:r>
        <w:rPr/>
        <w:t>3. Wykonawca ponosi pełną odpowiedzialność za działania lub zaniechania osób, którym     zleca wykonanie części przedmiotu niniejszej umowy.</w:t>
      </w:r>
    </w:p>
    <w:p>
      <w:pPr>
        <w:pStyle w:val="Normal"/>
        <w:spacing w:lineRule="auto" w:line="360"/>
        <w:jc w:val="both"/>
        <w:rPr/>
      </w:pPr>
      <w:r>
        <w:rPr/>
        <w:t>4. W przypadku naruszenia przez Wykonawcę ust. 2 Zamawiającemu przysługuje prawo    odstąpienia od umowy ze skutkiem natychmiastowy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  <w:br/>
        <w:t xml:space="preserve"> POSTANOWIENIE  KOŃC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Wszelkie zmiany do umowy wymagają zachowania formy pisemnej pod rygorem      nieważności.</w:t>
      </w:r>
    </w:p>
    <w:p>
      <w:pPr>
        <w:pStyle w:val="Normal"/>
        <w:spacing w:lineRule="auto" w:line="360"/>
        <w:jc w:val="both"/>
        <w:rPr/>
      </w:pPr>
      <w:r>
        <w:rPr/>
        <w:t>2. Umowa zostaje zawarta w trzech jednobrzmiących egzemplarzach, 1 dla Wykonawcy i 2 dla Zamawiającego.</w:t>
      </w:r>
    </w:p>
    <w:p>
      <w:pPr>
        <w:pStyle w:val="Normal"/>
        <w:spacing w:lineRule="auto" w:line="360"/>
        <w:jc w:val="both"/>
        <w:rPr/>
      </w:pPr>
      <w:r>
        <w:rPr/>
        <w:t>3. W zakresie nieregulowanym niniejszą umową znajdują zastosowanie przepisy prawa     polskiego, w szczególności Kodeksu cywilnego.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§ 9</w:t>
        <w:br/>
        <w:t xml:space="preserve"> WŁAŚCIWOŚĆ SĄD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0</w:t>
        <w:br/>
        <w:t xml:space="preserve"> ZAŁĄCZNI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łączniki do umowy stanowią jej integralną częś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Zamawiający                                                                                      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                                                                 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01:00Z</dcterms:created>
  <dc:creator>Anna</dc:creator>
  <dc:description/>
  <cp:keywords/>
  <dc:language>en-US</dc:language>
  <cp:lastModifiedBy>USER1</cp:lastModifiedBy>
  <cp:lastPrinted>2021-04-07T11:23:00Z</cp:lastPrinted>
  <dcterms:modified xsi:type="dcterms:W3CDTF">2024-10-07T11:52:00Z</dcterms:modified>
  <cp:revision>5</cp:revision>
  <dc:subject/>
  <dc:title>UMOWA   ZPO  2  Nr 1/20015</dc:title>
</cp:coreProperties>
</file>