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 xml:space="preserve">pieczątka  WYKONAWCY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495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ing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2 do </w:t>
      </w:r>
    </w:p>
    <w:p>
      <w:pPr>
        <w:pStyle w:val="Heading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o Regulaminu udzielania zamówień publicznych </w:t>
      </w:r>
    </w:p>
    <w:p>
      <w:pPr>
        <w:pStyle w:val="Heading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Kobierzyckim Ośrodku Sportu i Rekreacji</w:t>
      </w:r>
    </w:p>
    <w:p>
      <w:pPr>
        <w:pStyle w:val="Heading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 wartości szacunkowej nieprzekraczającej kwoty 130 000,00 zł. (netto)  </w:t>
      </w:r>
    </w:p>
    <w:p>
      <w:pPr>
        <w:pStyle w:val="Heading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wadzonych przez Kobierzycki Ośrodek Sportu i Rekreacji (KOSIR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 referencyjny: 2720/KOSiR/ZOF/18/2024</w:t>
      </w:r>
    </w:p>
    <w:p>
      <w:pPr>
        <w:pStyle w:val="Heading"/>
        <w:spacing w:lineRule="auto" w:line="276"/>
        <w:jc w:val="both"/>
        <w:rPr/>
      </w:pPr>
      <w:r>
        <w:rPr>
          <w:rStyle w:val="Linkftp"/>
          <w:rFonts w:cs="Arial" w:ascii="Arial" w:hAnsi="Arial"/>
          <w:b/>
          <w:sz w:val="18"/>
          <w:szCs w:val="18"/>
        </w:rPr>
        <w:t>Zamawiający dopuszcza składanie ofert częściowych.</w:t>
      </w:r>
    </w:p>
    <w:p>
      <w:pPr>
        <w:pStyle w:val="Heading"/>
        <w:spacing w:lineRule="auto" w:line="276"/>
        <w:jc w:val="both"/>
        <w:rPr/>
      </w:pPr>
      <w:r>
        <w:rPr>
          <w:rStyle w:val="Linkftp"/>
          <w:rFonts w:cs="Arial" w:ascii="Arial" w:hAnsi="Arial"/>
          <w:b/>
          <w:sz w:val="18"/>
          <w:szCs w:val="18"/>
        </w:rPr>
        <w:t>Zamawiający nie dopuszcza składania ofert wariantowych.</w:t>
      </w:r>
    </w:p>
    <w:p>
      <w:pPr>
        <w:pStyle w:val="Normal"/>
        <w:rPr>
          <w:rStyle w:val="Linkftp"/>
          <w:rFonts w:ascii="Arial" w:hAnsi="Arial" w:cs="Arial"/>
          <w:b/>
          <w:b/>
          <w:sz w:val="18"/>
          <w:szCs w:val="18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FORMULARZ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ej dla przeprowadzenia rozpoznania rynku do kwoty nieprzekraczającej 130 000,00 zł. (netto</w:t>
      </w:r>
      <w:r>
        <w:rPr>
          <w:rFonts w:cs="Arial" w:ascii="Arial" w:hAnsi="Arial"/>
          <w:b/>
          <w:bCs/>
          <w:sz w:val="18"/>
          <w:szCs w:val="18"/>
        </w:rPr>
        <w:t xml:space="preserve">)  </w:t>
      </w:r>
      <w:r>
        <w:rPr>
          <w:rFonts w:cs="Arial" w:ascii="Arial" w:hAnsi="Arial"/>
          <w:sz w:val="18"/>
          <w:szCs w:val="18"/>
        </w:rPr>
        <w:t>na realizację zamówienia pn.:</w:t>
      </w:r>
    </w:p>
    <w:p>
      <w:pPr>
        <w:pStyle w:val="Heading1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Tekstpodstawowy3"/>
        <w:spacing w:lineRule="auto" w:line="276"/>
        <w:rPr/>
      </w:pPr>
      <w:bookmarkStart w:id="0" w:name="_Hlk74719406"/>
      <w:bookmarkEnd w:id="0"/>
      <w:r>
        <w:rPr>
          <w:rFonts w:cs="Arial" w:ascii="Arial" w:hAnsi="Arial"/>
          <w:bCs w:val="false"/>
          <w:sz w:val="18"/>
          <w:szCs w:val="12"/>
        </w:rPr>
        <w:t xml:space="preserve">Opracowanie dokumentacji projektowo - budowlanej wraz z uzyskaniem pozytywnych i  ostatecznych </w:t>
      </w:r>
      <w:r>
        <w:rPr>
          <w:rFonts w:cs="Arial" w:ascii="Arial" w:hAnsi="Arial"/>
          <w:bCs w:val="false"/>
          <w:color w:val="080808"/>
          <w:sz w:val="18"/>
          <w:szCs w:val="12"/>
        </w:rPr>
        <w:t>czasowych</w:t>
      </w:r>
      <w:r>
        <w:rPr>
          <w:rFonts w:cs="Arial" w:ascii="Arial" w:hAnsi="Arial"/>
          <w:bCs w:val="false"/>
          <w:color w:val="FF0000"/>
          <w:sz w:val="18"/>
          <w:szCs w:val="12"/>
        </w:rPr>
        <w:t xml:space="preserve"> </w:t>
      </w:r>
      <w:r>
        <w:rPr>
          <w:rFonts w:cs="Arial" w:ascii="Arial" w:hAnsi="Arial"/>
          <w:b w:val="false"/>
          <w:i/>
          <w:iCs/>
          <w:color w:val="080808"/>
          <w:sz w:val="18"/>
          <w:szCs w:val="12"/>
        </w:rPr>
        <w:t>(pozwolenie na budowę obiektu tymczasowego do 180 dni)</w:t>
      </w:r>
      <w:r>
        <w:rPr>
          <w:rFonts w:cs="Arial" w:ascii="Arial" w:hAnsi="Arial"/>
          <w:b w:val="false"/>
          <w:color w:val="080808"/>
          <w:sz w:val="18"/>
          <w:szCs w:val="12"/>
        </w:rPr>
        <w:t xml:space="preserve"> </w:t>
      </w:r>
      <w:r>
        <w:rPr>
          <w:rFonts w:cs="Arial" w:ascii="Arial" w:hAnsi="Arial"/>
          <w:bCs w:val="false"/>
          <w:sz w:val="18"/>
          <w:szCs w:val="12"/>
        </w:rPr>
        <w:t xml:space="preserve"> decyzji administracyjnych dla inwestycji zaplanowanej do realizacji na terenie sportowo – rekreacyjnym administrowanym przez KOSiR pn: „Sezonowy montaż urządzeń do celów sportowych (rekreacyjnych) – budowa lodowiska” -</w:t>
      </w:r>
      <w:r>
        <w:rPr>
          <w:rFonts w:cs="Arial" w:ascii="Arial" w:hAnsi="Arial"/>
          <w:b w:val="false"/>
          <w:sz w:val="18"/>
          <w:szCs w:val="12"/>
        </w:rPr>
        <w:t xml:space="preserve"> Kobierzyce dz. nr 139/6</w:t>
      </w:r>
    </w:p>
    <w:p>
      <w:pPr>
        <w:pStyle w:val="Normal"/>
        <w:tabs>
          <w:tab w:val="clear" w:pos="708"/>
          <w:tab w:val="left" w:pos="360" w:leader="none"/>
        </w:tabs>
        <w:ind w:left="360" w:right="4" w:hanging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  <w:bookmarkStart w:id="1" w:name="_Hlk74719406"/>
      <w:bookmarkStart w:id="2" w:name="_Hlk74719406"/>
      <w:bookmarkEnd w:id="2"/>
    </w:p>
    <w:p>
      <w:pPr>
        <w:pStyle w:val="Normal"/>
        <w:tabs>
          <w:tab w:val="clear" w:pos="708"/>
          <w:tab w:val="left" w:pos="360" w:leader="none"/>
        </w:tabs>
        <w:ind w:left="360" w:right="4" w:hanging="0"/>
        <w:rPr>
          <w:rFonts w:ascii="Arial" w:hAnsi="Arial" w:cs="Arial"/>
          <w:b/>
          <w:b/>
          <w:smallCaps/>
          <w:sz w:val="20"/>
          <w:szCs w:val="18"/>
        </w:rPr>
      </w:pPr>
      <w:r>
        <w:rPr>
          <w:rFonts w:cs="Arial" w:ascii="Arial" w:hAnsi="Arial"/>
          <w:b/>
          <w:smallCaps/>
          <w:sz w:val="20"/>
          <w:szCs w:val="18"/>
        </w:rPr>
        <w:t>Oferta złożona przez wykonawcę  ubiegającego się o zamówienie*</w:t>
      </w:r>
    </w:p>
    <w:p>
      <w:pPr>
        <w:pStyle w:val="Normal"/>
        <w:tabs>
          <w:tab w:val="clear" w:pos="708"/>
          <w:tab w:val="left" w:pos="360" w:leader="none"/>
        </w:tabs>
        <w:ind w:left="360" w:right="4" w:hanging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NAZWA WYKONAWCY 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pl-PL"/>
        </w:rPr>
        <w:t>……</w:t>
      </w:r>
      <w:r>
        <w:rPr>
          <w:rFonts w:cs="Arial" w:ascii="Arial" w:hAnsi="Arial"/>
          <w:sz w:val="18"/>
          <w:szCs w:val="18"/>
          <w:lang w:val="pl-PL"/>
        </w:rPr>
        <w:t>.</w:t>
      </w:r>
      <w:r>
        <w:rPr>
          <w:rFonts w:cs="Arial" w:ascii="Arial" w:hAnsi="Arial"/>
          <w:sz w:val="18"/>
          <w:szCs w:val="18"/>
        </w:rPr>
        <w:t>…………………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ADRES WYKONAWCY (siedziba):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pl-PL"/>
        </w:rPr>
        <w:t>……</w:t>
      </w:r>
      <w:r>
        <w:rPr>
          <w:rFonts w:cs="Arial" w:ascii="Arial" w:hAnsi="Arial"/>
          <w:sz w:val="18"/>
          <w:szCs w:val="18"/>
          <w:lang w:val="pl-PL"/>
        </w:rPr>
        <w:t>.</w:t>
      </w:r>
      <w:r>
        <w:rPr>
          <w:rFonts w:cs="Arial" w:ascii="Arial" w:hAnsi="Arial"/>
          <w:sz w:val="18"/>
          <w:szCs w:val="18"/>
        </w:rPr>
        <w:t>……………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adres do korespondencji): ……………………………………</w:t>
      </w:r>
      <w:r>
        <w:rPr>
          <w:rFonts w:cs="Arial" w:ascii="Arial" w:hAnsi="Arial"/>
          <w:sz w:val="18"/>
          <w:szCs w:val="18"/>
          <w:lang w:val="pl-PL"/>
        </w:rPr>
        <w:t>...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  <w:lang w:val="pl-PL"/>
        </w:rPr>
        <w:t>…</w:t>
      </w:r>
      <w:r>
        <w:rPr>
          <w:rFonts w:cs="Arial" w:ascii="Arial" w:hAnsi="Arial"/>
          <w:sz w:val="18"/>
          <w:szCs w:val="18"/>
        </w:rPr>
        <w:t>…………………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18"/>
          <w:szCs w:val="18"/>
        </w:rPr>
        <w:t>3. Osoby umocowane do zawarcia umowy: ……………………</w:t>
      </w:r>
      <w:r>
        <w:rPr>
          <w:rFonts w:cs="Arial" w:ascii="Arial" w:hAnsi="Arial"/>
          <w:sz w:val="18"/>
          <w:szCs w:val="18"/>
          <w:lang w:val="pl-PL"/>
        </w:rPr>
        <w:t>…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  <w:lang w:val="pl-PL"/>
        </w:rPr>
        <w:t>.</w:t>
      </w:r>
      <w:r>
        <w:rPr>
          <w:rFonts w:cs="Arial" w:ascii="Arial" w:hAnsi="Arial"/>
          <w:sz w:val="18"/>
          <w:szCs w:val="18"/>
        </w:rPr>
        <w:t>………………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18"/>
          <w:szCs w:val="18"/>
        </w:rPr>
        <w:t xml:space="preserve">4. Osoba do kontaktu: </w:t>
      </w:r>
      <w:r>
        <w:rPr>
          <w:rFonts w:cs="Arial" w:ascii="Arial" w:hAnsi="Arial"/>
          <w:sz w:val="18"/>
          <w:szCs w:val="18"/>
          <w:lang w:val="pl-PL"/>
        </w:rPr>
        <w:t>………………………………………………..……..……………………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……………………</w:t>
      </w:r>
      <w:r>
        <w:rPr>
          <w:rFonts w:cs="Arial" w:ascii="Arial" w:hAnsi="Arial"/>
          <w:sz w:val="18"/>
          <w:szCs w:val="18"/>
          <w:lang w:val="pl-PL"/>
        </w:rPr>
        <w:t>…………………………..</w:t>
      </w:r>
      <w:r>
        <w:rPr>
          <w:rFonts w:cs="Arial" w:ascii="Arial" w:hAnsi="Arial"/>
          <w:sz w:val="18"/>
          <w:szCs w:val="18"/>
        </w:rPr>
        <w:t>…, e-mail: ……………………………………..</w:t>
      </w:r>
    </w:p>
    <w:p>
      <w:pPr>
        <w:pStyle w:val="TextBody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DANE WYKONAWCY :</w:t>
      </w:r>
    </w:p>
    <w:p>
      <w:pPr>
        <w:pStyle w:val="TextBody"/>
        <w:numPr>
          <w:ilvl w:val="0"/>
          <w:numId w:val="3"/>
        </w:numPr>
        <w:spacing w:lineRule="auto" w:line="480" w:before="0" w:after="0"/>
        <w:rPr/>
      </w:pPr>
      <w:r>
        <w:rPr>
          <w:rFonts w:cs="Arial" w:ascii="Arial" w:hAnsi="Arial"/>
          <w:sz w:val="18"/>
          <w:szCs w:val="18"/>
        </w:rPr>
        <w:t>numer NIP……………………</w:t>
      </w:r>
      <w:r>
        <w:rPr>
          <w:rFonts w:cs="Arial" w:ascii="Arial" w:hAnsi="Arial"/>
          <w:sz w:val="18"/>
          <w:szCs w:val="18"/>
          <w:lang w:val="pl-PL"/>
        </w:rPr>
        <w:t>.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  <w:lang w:val="pl-PL"/>
        </w:rPr>
        <w:t>…………………………………….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  <w:lang w:val="pl-PL"/>
        </w:rPr>
        <w:t>….</w:t>
      </w:r>
      <w:r>
        <w:rPr>
          <w:rFonts w:cs="Arial" w:ascii="Arial" w:hAnsi="Arial"/>
          <w:sz w:val="18"/>
          <w:szCs w:val="18"/>
        </w:rPr>
        <w:t>…….</w:t>
      </w:r>
    </w:p>
    <w:p>
      <w:pPr>
        <w:pStyle w:val="TextBody"/>
        <w:numPr>
          <w:ilvl w:val="0"/>
          <w:numId w:val="3"/>
        </w:numPr>
        <w:spacing w:lineRule="auto" w:line="480" w:before="0" w:after="0"/>
        <w:rPr/>
      </w:pPr>
      <w:r>
        <w:rPr>
          <w:rFonts w:cs="Arial" w:ascii="Arial" w:hAnsi="Arial"/>
          <w:sz w:val="18"/>
          <w:szCs w:val="18"/>
          <w:lang w:val="pl-PL"/>
        </w:rPr>
        <w:t>n</w:t>
      </w:r>
      <w:r>
        <w:rPr>
          <w:rFonts w:cs="Arial" w:ascii="Arial" w:hAnsi="Arial"/>
          <w:sz w:val="18"/>
          <w:szCs w:val="18"/>
        </w:rPr>
        <w:t>umer Regon…………………</w:t>
      </w:r>
      <w:r>
        <w:rPr>
          <w:rFonts w:cs="Arial" w:ascii="Arial" w:hAnsi="Arial"/>
          <w:sz w:val="18"/>
          <w:szCs w:val="18"/>
          <w:lang w:val="pl-PL"/>
        </w:rPr>
        <w:t>……………………………………..</w:t>
      </w: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  <w:lang w:val="pl-PL"/>
        </w:rPr>
        <w:t>...</w:t>
      </w:r>
      <w:r>
        <w:rPr>
          <w:rFonts w:cs="Arial" w:ascii="Arial" w:hAnsi="Arial"/>
          <w:sz w:val="18"/>
          <w:szCs w:val="18"/>
        </w:rPr>
        <w:t>…….</w:t>
      </w:r>
    </w:p>
    <w:p>
      <w:pPr>
        <w:pStyle w:val="TextBody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odpowiedniego rejestru (KRS lub Inny)* …………………………………</w:t>
      </w:r>
    </w:p>
    <w:p>
      <w:pPr>
        <w:pStyle w:val="TextBody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PKD (działalności głównej) *……………………………………</w:t>
      </w:r>
      <w:r>
        <w:rPr>
          <w:rFonts w:cs="Arial" w:ascii="Arial" w:hAnsi="Arial"/>
          <w:sz w:val="18"/>
          <w:szCs w:val="18"/>
          <w:lang w:val="pl-PL"/>
        </w:rPr>
        <w:t>………….</w:t>
      </w:r>
    </w:p>
    <w:p>
      <w:pPr>
        <w:pStyle w:val="TextBody"/>
        <w:numPr>
          <w:ilvl w:val="0"/>
          <w:numId w:val="3"/>
        </w:numPr>
        <w:spacing w:lineRule="auto" w:line="480" w:before="0" w:after="0"/>
        <w:rPr/>
      </w:pPr>
      <w:r>
        <w:rPr>
          <w:rFonts w:cs="Arial" w:ascii="Arial" w:hAnsi="Arial"/>
          <w:sz w:val="18"/>
          <w:szCs w:val="18"/>
        </w:rPr>
        <w:t>nr telefonu…………………………</w:t>
      </w:r>
      <w:r>
        <w:rPr>
          <w:rFonts w:cs="Arial" w:ascii="Arial" w:hAnsi="Arial"/>
          <w:sz w:val="18"/>
          <w:szCs w:val="18"/>
          <w:lang w:val="pl-PL"/>
        </w:rPr>
        <w:t>…………………………………………..</w:t>
      </w:r>
      <w:r>
        <w:rPr>
          <w:rFonts w:cs="Arial" w:ascii="Arial" w:hAnsi="Arial"/>
          <w:sz w:val="18"/>
          <w:szCs w:val="18"/>
        </w:rPr>
        <w:t>……..</w:t>
      </w:r>
    </w:p>
    <w:p>
      <w:pPr>
        <w:pStyle w:val="TextBody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konta bankowego</w:t>
      </w:r>
      <w:r>
        <w:rPr>
          <w:rFonts w:cs="Arial" w:ascii="Arial" w:hAnsi="Arial"/>
          <w:sz w:val="18"/>
          <w:szCs w:val="18"/>
          <w:lang w:val="pl-PL"/>
        </w:rPr>
        <w:t xml:space="preserve">: </w:t>
      </w: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  <w:lang w:val="pl-PL"/>
        </w:rPr>
        <w:t>.</w:t>
      </w: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Tekstpodstawowy3"/>
        <w:spacing w:lineRule="auto" w:line="276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kstpodstawowy3"/>
        <w:spacing w:lineRule="auto" w:line="276"/>
        <w:rPr>
          <w:rFonts w:ascii="Arial" w:hAnsi="Arial" w:cs="Arial"/>
          <w:b w:val="false"/>
          <w:b w:val="false"/>
          <w:sz w:val="18"/>
          <w:szCs w:val="12"/>
        </w:rPr>
      </w:pPr>
      <w:r>
        <w:rPr>
          <w:rFonts w:cs="Arial" w:ascii="Arial" w:hAnsi="Arial"/>
          <w:b w:val="false"/>
          <w:sz w:val="18"/>
          <w:szCs w:val="18"/>
        </w:rPr>
        <w:t xml:space="preserve">Odpowiadając na zaproszenie do złożenia oferty na:  </w:t>
      </w:r>
      <w:r>
        <w:rPr>
          <w:rFonts w:cs="Arial" w:ascii="Arial" w:hAnsi="Arial"/>
          <w:bCs w:val="false"/>
          <w:sz w:val="18"/>
          <w:szCs w:val="12"/>
        </w:rPr>
        <w:t xml:space="preserve">Opracowanie dokumentacji projektowo - budowlanej wraz z uzyskaniem pozytywnych i  ostatecznych </w:t>
      </w:r>
      <w:r>
        <w:rPr>
          <w:rFonts w:cs="Arial" w:ascii="Arial" w:hAnsi="Arial"/>
          <w:bCs w:val="false"/>
          <w:color w:val="080808"/>
          <w:sz w:val="18"/>
          <w:szCs w:val="12"/>
        </w:rPr>
        <w:t>czasowych</w:t>
      </w:r>
      <w:r>
        <w:rPr>
          <w:rFonts w:cs="Arial" w:ascii="Arial" w:hAnsi="Arial"/>
          <w:bCs w:val="false"/>
          <w:color w:val="FF0000"/>
          <w:sz w:val="18"/>
          <w:szCs w:val="12"/>
        </w:rPr>
        <w:t xml:space="preserve"> </w:t>
      </w:r>
      <w:r>
        <w:rPr>
          <w:rFonts w:cs="Arial" w:ascii="Arial" w:hAnsi="Arial"/>
          <w:b w:val="false"/>
          <w:i/>
          <w:iCs/>
          <w:color w:val="080808"/>
          <w:sz w:val="18"/>
          <w:szCs w:val="12"/>
        </w:rPr>
        <w:t>(pozwolenie na budowę obiektu tymczasowego do 180 dni)</w:t>
      </w:r>
      <w:r>
        <w:rPr>
          <w:rFonts w:cs="Arial" w:ascii="Arial" w:hAnsi="Arial"/>
          <w:b w:val="false"/>
          <w:color w:val="080808"/>
          <w:sz w:val="18"/>
          <w:szCs w:val="12"/>
        </w:rPr>
        <w:t xml:space="preserve"> </w:t>
      </w:r>
      <w:r>
        <w:rPr>
          <w:rFonts w:cs="Arial" w:ascii="Arial" w:hAnsi="Arial"/>
          <w:bCs w:val="false"/>
          <w:sz w:val="18"/>
          <w:szCs w:val="12"/>
        </w:rPr>
        <w:t xml:space="preserve">  decyzji administracyjnych dla inwestycji zaplanowanej do realizacji na terenie sportowo – rekreacyjnym administrowanym przez KOSiR pn: „Sezonowy montaż urządzeń do celów sportowych (rekreacyjnych) – budowa lodowiska” - Kobierzyce dz. nr 139/6</w:t>
      </w:r>
      <w:r>
        <w:rPr>
          <w:rFonts w:cs="Arial" w:ascii="Arial" w:hAnsi="Arial"/>
          <w:b w:val="false"/>
          <w:sz w:val="18"/>
          <w:szCs w:val="12"/>
        </w:rPr>
        <w:t>, informujemy:</w:t>
      </w:r>
    </w:p>
    <w:p>
      <w:pPr>
        <w:pStyle w:val="Heading1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84" w:leader="none"/>
          <w:tab w:val="left" w:pos="3630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zapoznaniu się z treścią Zaproszenia wraz z załącznikami oświadczam, że wyrażam(-y) chęć uczestnictwa w postępowaniu w terminie i pod warunkami określonymi w Zaproszeniu do złożenia oferty oraz w projekcie umowy i nie wnosimy do nich żadnych zastrzeżeń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 w:before="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liśmy wszelkie informacje i wyjaśnienia niezbędne do przygotowania oferty, jak również w przypadku wyboru naszej oferty zobowiązujemy się zrealizować zamówienie zgodnie z wymaganiami określonymi w Zaproszeniu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ewniamy realizację Zadania w terminach wskazanych w Zaproszeniu, lecz nie później niż - </w:t>
      </w:r>
      <w:r>
        <w:rPr>
          <w:rFonts w:cs="Arial" w:ascii="Arial" w:hAnsi="Arial"/>
          <w:b/>
          <w:bCs/>
          <w:sz w:val="18"/>
          <w:szCs w:val="16"/>
        </w:rPr>
        <w:t>90 dni od dnia podpisania um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120"/>
        <w:ind w:left="426" w:hanging="43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</w:t>
      </w:r>
      <w:r>
        <w:rPr>
          <w:rFonts w:cs="Arial" w:ascii="Arial" w:hAnsi="Arial"/>
          <w:bCs/>
          <w:sz w:val="18"/>
          <w:szCs w:val="18"/>
        </w:rPr>
        <w:t>arunki płatności, podane w Zaproszeni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120"/>
        <w:ind w:left="426" w:hanging="43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ujemy wykonanie przedmiotu zamówienia określonego w Zaproszeniu do złożenia oferty oraz w projekcie umowy za: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rFonts w:ascii="Arial" w:hAnsi="Arial" w:cs="Arial"/>
                <w:bCs/>
                <w:color w:val="9900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9900FF"/>
                <w:sz w:val="18"/>
                <w:szCs w:val="12"/>
              </w:rPr>
              <w:t>Opracowanie dokumentacji projektowo - budowlanej wraz z uzyskaniem pozytywnych i  ostatecznych czasowych decyzji administracyjnych dla inwestycji zaplanowanej do realizacji na terenie sportowo – rekreacyjnym administrowanym przez KOSiR pn: „Sezonowy montaż urządzeń do celów sportowych (rekreacyjnych) – budowa lodowiska” - Kobierzyce dz. nr 139/6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708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Cena ofertowa za kompleksową realizację przedmiotu zamówienia wynosi:    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ENA:</w:t>
            </w:r>
          </w:p>
          <w:p>
            <w:pPr>
              <w:pStyle w:val="Normal"/>
              <w:autoSpaceDE w:val="false"/>
              <w:spacing w:lineRule="auto" w:line="48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Wynagrodzenie ryczałtowe Wykonawcy za kompleksową realizację przedmiotu umowy w kwocie brutto ……………………..………….,00 zł (słownie złotych: ………………………………………………………….………..………… 00/100).</w:t>
            </w:r>
          </w:p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 tym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480"/>
              <w:ind w:left="284" w:hanging="283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za opracowanie dokumentacji projektowej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budowlanej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................................................. zł brutto (słownie złotych: ...........................................................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480"/>
              <w:ind w:left="284" w:hanging="283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za nadzór autorski kwota brutto …………………………..……..zł brutto</w:t>
            </w:r>
          </w:p>
          <w:p>
            <w:pPr>
              <w:pStyle w:val="Normal"/>
              <w:autoSpaceDE w:val="false"/>
              <w:spacing w:lineRule="auto" w:line="276" w:before="0" w:after="240"/>
              <w:ind w:left="426" w:hanging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Powyższa cena obejmuje należność za opisany przedmiot zamówienia.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6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Oświadczam, że jesteśmy związani niniejszą ofertą przez okres 30 dni od upływu terminu składania ofert.</w:t>
      </w:r>
    </w:p>
    <w:p>
      <w:pPr>
        <w:pStyle w:val="Normal"/>
        <w:widowControl w:val="false"/>
        <w:spacing w:lineRule="auto" w:line="360" w:before="0" w:after="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36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36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36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7"/>
        <w:gridCol w:w="4657"/>
      </w:tblGrid>
      <w:tr>
        <w:trPr>
          <w:trHeight w:val="314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ieczęć Wykonawcy)</w:t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odpisy uprawnionych przedstawicieli Wykonawcy)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strukcja wypełniania: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niepotrzebne skreślić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pełnić we wszystkich wykropkowanych miejscach podając stosowne informacje, chyba że z treści tabeli wynika, iż wypełnienie danego pola nie jest obowiązkowe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right" w:pos="10080" w:leader="none"/>
        </w:tabs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boru oferty Wykonawcy niniejszy załącznik będzie stanowił załącznik do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8" w:top="624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276"/>
      <w:jc w:val="right"/>
      <w:rPr/>
    </w:pPr>
    <w:r>
      <w:rPr>
        <w:rFonts w:cs="Arial" w:ascii="Arial" w:hAnsi="Arial"/>
        <w:b w:val="false"/>
        <w:bCs w:val="false"/>
        <w:sz w:val="16"/>
        <w:szCs w:val="16"/>
      </w:rPr>
      <w:t xml:space="preserve">Opracowanie dokumentacji projektowo - budowlanej </w:t>
    </w:r>
  </w:p>
  <w:p>
    <w:pPr>
      <w:pStyle w:val="Tekstpodstawowy3"/>
      <w:spacing w:lineRule="auto" w:line="276"/>
      <w:jc w:val="right"/>
      <w:rPr/>
    </w:pPr>
    <w:r>
      <w:rPr>
        <w:rFonts w:cs="Arial" w:ascii="Arial" w:hAnsi="Arial"/>
        <w:b w:val="false"/>
        <w:bCs w:val="false"/>
        <w:sz w:val="16"/>
        <w:szCs w:val="16"/>
      </w:rPr>
      <w:t>wraz z uzyskaniem pozytywnych i  ostatecznych</w:t>
    </w:r>
    <w:r>
      <w:rPr>
        <w:rFonts w:cs="Arial" w:ascii="Arial" w:hAnsi="Arial"/>
        <w:b w:val="false"/>
        <w:bCs w:val="false"/>
        <w:color w:val="080808"/>
        <w:sz w:val="16"/>
        <w:szCs w:val="16"/>
      </w:rPr>
      <w:t xml:space="preserve"> </w:t>
    </w:r>
    <w:r>
      <w:rPr>
        <w:rFonts w:cs="Arial" w:ascii="Arial" w:hAnsi="Arial"/>
        <w:b w:val="false"/>
        <w:bCs w:val="false"/>
        <w:color w:val="080808"/>
        <w:sz w:val="16"/>
        <w:szCs w:val="10"/>
      </w:rPr>
      <w:t>czasowych</w:t>
    </w:r>
    <w:r>
      <w:rPr>
        <w:rFonts w:cs="Arial" w:ascii="Arial" w:hAnsi="Arial"/>
        <w:b w:val="false"/>
        <w:bCs w:val="false"/>
        <w:sz w:val="16"/>
        <w:szCs w:val="16"/>
      </w:rPr>
      <w:t xml:space="preserve"> decyzji administracyjnych </w:t>
    </w:r>
  </w:p>
  <w:p>
    <w:pPr>
      <w:pStyle w:val="Tekstpodstawowy3"/>
      <w:spacing w:lineRule="auto" w:line="276"/>
      <w:jc w:val="right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 xml:space="preserve">dla inwestycji zaplanowanej do realizacji na terenie sportowo </w:t>
    </w:r>
  </w:p>
  <w:p>
    <w:pPr>
      <w:pStyle w:val="Tekstpodstawowy3"/>
      <w:spacing w:lineRule="auto" w:line="276"/>
      <w:jc w:val="right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–</w:t>
    </w:r>
    <w:r>
      <w:rPr>
        <w:rFonts w:eastAsia="Arial" w:cs="Arial" w:ascii="Arial" w:hAnsi="Arial"/>
        <w:b w:val="false"/>
        <w:bCs w:val="false"/>
        <w:sz w:val="16"/>
        <w:szCs w:val="16"/>
      </w:rPr>
      <w:t xml:space="preserve"> </w:t>
    </w:r>
    <w:r>
      <w:rPr>
        <w:rFonts w:cs="Arial" w:ascii="Arial" w:hAnsi="Arial"/>
        <w:b w:val="false"/>
        <w:bCs w:val="false"/>
        <w:sz w:val="16"/>
        <w:szCs w:val="16"/>
      </w:rPr>
      <w:t xml:space="preserve">rekreacyjnym administrowanym przez KOSiR </w:t>
    </w:r>
  </w:p>
  <w:p>
    <w:pPr>
      <w:pStyle w:val="Tekstpodstawowy3"/>
      <w:spacing w:lineRule="auto" w:line="276"/>
      <w:jc w:val="right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pn: „Sezonowy montaż urządzeń do celów sportowych (rekreacyjnych) – budowa lodowiska”</w:t>
    </w:r>
  </w:p>
  <w:p>
    <w:pPr>
      <w:pStyle w:val="Header"/>
      <w:tabs>
        <w:tab w:val="clear" w:pos="4536"/>
        <w:tab w:val="clear" w:pos="9072"/>
        <w:tab w:val="left" w:pos="3630" w:leader="none"/>
      </w:tabs>
      <w:ind w:left="363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276"/>
      <w:jc w:val="righ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88620</wp:posOffset>
              </wp:positionH>
              <wp:positionV relativeFrom="paragraph">
                <wp:posOffset>-194310</wp:posOffset>
              </wp:positionV>
              <wp:extent cx="1978660" cy="615950"/>
              <wp:effectExtent l="0" t="635" r="635" b="0"/>
              <wp:wrapSquare wrapText="bothSides"/>
              <wp:docPr id="1" name="Group 6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8560" cy="615960"/>
                        <a:chOff x="0" y="0"/>
                        <a:chExt cx="1978560" cy="615960"/>
                      </a:xfrm>
                    </wpg:grpSpPr>
                    <wps:wsp>
                      <wps:cNvSpPr/>
                      <wps:spPr>
                        <a:xfrm>
                          <a:off x="78120" y="55080"/>
                          <a:ext cx="294480" cy="34236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167400 w 167040"/>
                            <a:gd name="textAreaTop" fmla="*/ 0 h 194040"/>
                            <a:gd name="textAreaBottom" fmla="*/ 194400 h 194040"/>
                          </a:gdLst>
                          <a:ahLst/>
                          <a:rect l="textAreaLeft" t="textAreaTop" r="textAreaRight" b="textAreaBottom"/>
                          <a:pathLst>
                            <a:path w="295218" h="342302">
                              <a:moveTo>
                                <a:pt x="196339" y="0"/>
                              </a:moveTo>
                              <a:lnTo>
                                <a:pt x="288154" y="0"/>
                              </a:lnTo>
                              <a:lnTo>
                                <a:pt x="64032" y="167147"/>
                              </a:lnTo>
                              <a:lnTo>
                                <a:pt x="295218" y="342302"/>
                              </a:lnTo>
                              <a:lnTo>
                                <a:pt x="203874" y="342302"/>
                              </a:lnTo>
                              <a:lnTo>
                                <a:pt x="12239" y="191631"/>
                              </a:lnTo>
                              <a:cubicBezTo>
                                <a:pt x="7062" y="187395"/>
                                <a:pt x="3766" y="183628"/>
                                <a:pt x="2353" y="179391"/>
                              </a:cubicBezTo>
                              <a:cubicBezTo>
                                <a:pt x="939" y="175622"/>
                                <a:pt x="0" y="171385"/>
                                <a:pt x="0" y="166676"/>
                              </a:cubicBezTo>
                              <a:cubicBezTo>
                                <a:pt x="0" y="161499"/>
                                <a:pt x="939" y="156790"/>
                                <a:pt x="2822" y="152553"/>
                              </a:cubicBezTo>
                              <a:cubicBezTo>
                                <a:pt x="4708" y="148316"/>
                                <a:pt x="8946" y="144079"/>
                                <a:pt x="15066" y="139367"/>
                              </a:cubicBezTo>
                              <a:lnTo>
                                <a:pt x="1963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080"/>
                          <a:ext cx="59760" cy="34236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194040"/>
                            <a:gd name="textAreaBottom" fmla="*/ 194400 h 194040"/>
                          </a:gdLst>
                          <a:ahLst/>
                          <a:rect l="textAreaLeft" t="textAreaTop" r="textAreaRight" b="textAreaBottom"/>
                          <a:pathLst>
                            <a:path w="59795" h="342302">
                              <a:moveTo>
                                <a:pt x="0" y="0"/>
                              </a:moveTo>
                              <a:lnTo>
                                <a:pt x="59795" y="0"/>
                              </a:lnTo>
                              <a:lnTo>
                                <a:pt x="59795" y="342302"/>
                              </a:lnTo>
                              <a:lnTo>
                                <a:pt x="0" y="3423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720" y="55080"/>
                          <a:ext cx="367560" cy="342360"/>
                        </a:xfrm>
                        <a:custGeom>
                          <a:avLst/>
                          <a:gdLst>
                            <a:gd name="textAreaLeft" fmla="*/ 0 w 208440"/>
                            <a:gd name="textAreaRight" fmla="*/ 208800 w 208440"/>
                            <a:gd name="textAreaTop" fmla="*/ 0 h 194040"/>
                            <a:gd name="textAreaBottom" fmla="*/ 194400 h 194040"/>
                          </a:gdLst>
                          <a:ahLst/>
                          <a:rect l="textAreaLeft" t="textAreaTop" r="textAreaRight" b="textAreaBottom"/>
                          <a:pathLst>
                            <a:path w="368201" h="342302">
                              <a:moveTo>
                                <a:pt x="105470" y="0"/>
                              </a:moveTo>
                              <a:lnTo>
                                <a:pt x="351253" y="0"/>
                              </a:lnTo>
                              <a:lnTo>
                                <a:pt x="351253" y="59795"/>
                              </a:lnTo>
                              <a:lnTo>
                                <a:pt x="105470" y="59795"/>
                              </a:lnTo>
                              <a:cubicBezTo>
                                <a:pt x="91815" y="59795"/>
                                <a:pt x="80987" y="63560"/>
                                <a:pt x="73456" y="70624"/>
                              </a:cubicBezTo>
                              <a:cubicBezTo>
                                <a:pt x="65921" y="78160"/>
                                <a:pt x="62155" y="88516"/>
                                <a:pt x="62155" y="101700"/>
                              </a:cubicBezTo>
                              <a:cubicBezTo>
                                <a:pt x="62155" y="114887"/>
                                <a:pt x="65921" y="125244"/>
                                <a:pt x="73923" y="132307"/>
                              </a:cubicBezTo>
                              <a:cubicBezTo>
                                <a:pt x="81458" y="139367"/>
                                <a:pt x="91815" y="143135"/>
                                <a:pt x="105002" y="143135"/>
                              </a:cubicBezTo>
                              <a:lnTo>
                                <a:pt x="261793" y="143135"/>
                              </a:lnTo>
                              <a:cubicBezTo>
                                <a:pt x="296634" y="143135"/>
                                <a:pt x="323000" y="151139"/>
                                <a:pt x="341363" y="167619"/>
                              </a:cubicBezTo>
                              <a:cubicBezTo>
                                <a:pt x="359255" y="184100"/>
                                <a:pt x="368201" y="208583"/>
                                <a:pt x="368201" y="242013"/>
                              </a:cubicBezTo>
                              <a:cubicBezTo>
                                <a:pt x="368201" y="256607"/>
                                <a:pt x="365846" y="269791"/>
                                <a:pt x="361610" y="282035"/>
                              </a:cubicBezTo>
                              <a:cubicBezTo>
                                <a:pt x="357373" y="294274"/>
                                <a:pt x="350780" y="304635"/>
                                <a:pt x="341835" y="313582"/>
                              </a:cubicBezTo>
                              <a:cubicBezTo>
                                <a:pt x="332889" y="322528"/>
                                <a:pt x="322061" y="329590"/>
                                <a:pt x="308877" y="334766"/>
                              </a:cubicBezTo>
                              <a:cubicBezTo>
                                <a:pt x="295222" y="339947"/>
                                <a:pt x="279684" y="342302"/>
                                <a:pt x="261793" y="342302"/>
                              </a:cubicBezTo>
                              <a:lnTo>
                                <a:pt x="5182" y="342302"/>
                              </a:lnTo>
                              <a:lnTo>
                                <a:pt x="5182" y="282506"/>
                              </a:lnTo>
                              <a:lnTo>
                                <a:pt x="261793" y="282506"/>
                              </a:lnTo>
                              <a:cubicBezTo>
                                <a:pt x="277802" y="282506"/>
                                <a:pt x="290041" y="278268"/>
                                <a:pt x="298987" y="270262"/>
                              </a:cubicBezTo>
                              <a:cubicBezTo>
                                <a:pt x="307466" y="262260"/>
                                <a:pt x="311703" y="251427"/>
                                <a:pt x="311703" y="237775"/>
                              </a:cubicBezTo>
                              <a:cubicBezTo>
                                <a:pt x="311703" y="223178"/>
                                <a:pt x="307466" y="211878"/>
                                <a:pt x="298987" y="204343"/>
                              </a:cubicBezTo>
                              <a:cubicBezTo>
                                <a:pt x="290041" y="197283"/>
                                <a:pt x="277802" y="193514"/>
                                <a:pt x="261793" y="193514"/>
                              </a:cubicBezTo>
                              <a:lnTo>
                                <a:pt x="104530" y="193514"/>
                              </a:lnTo>
                              <a:cubicBezTo>
                                <a:pt x="88522" y="193514"/>
                                <a:pt x="73923" y="191163"/>
                                <a:pt x="61211" y="185982"/>
                              </a:cubicBezTo>
                              <a:cubicBezTo>
                                <a:pt x="48028" y="181274"/>
                                <a:pt x="37200" y="174682"/>
                                <a:pt x="28254" y="165736"/>
                              </a:cubicBezTo>
                              <a:cubicBezTo>
                                <a:pt x="19308" y="157259"/>
                                <a:pt x="12244" y="146900"/>
                                <a:pt x="7535" y="135129"/>
                              </a:cubicBezTo>
                              <a:cubicBezTo>
                                <a:pt x="2355" y="123361"/>
                                <a:pt x="0" y="110173"/>
                                <a:pt x="0" y="96051"/>
                              </a:cubicBezTo>
                              <a:cubicBezTo>
                                <a:pt x="0" y="82396"/>
                                <a:pt x="2355" y="69214"/>
                                <a:pt x="7064" y="57441"/>
                              </a:cubicBezTo>
                              <a:cubicBezTo>
                                <a:pt x="11300" y="45669"/>
                                <a:pt x="18364" y="35783"/>
                                <a:pt x="27310" y="27306"/>
                              </a:cubicBezTo>
                              <a:cubicBezTo>
                                <a:pt x="36256" y="18831"/>
                                <a:pt x="47085" y="12240"/>
                                <a:pt x="60272" y="7062"/>
                              </a:cubicBezTo>
                              <a:cubicBezTo>
                                <a:pt x="73456" y="2354"/>
                                <a:pt x="88522" y="0"/>
                                <a:pt x="105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7160" y="154800"/>
                          <a:ext cx="59760" cy="24264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137520"/>
                            <a:gd name="textAreaBottom" fmla="*/ 137880 h 137520"/>
                          </a:gdLst>
                          <a:ahLst/>
                          <a:rect l="textAreaLeft" t="textAreaTop" r="textAreaRight" b="textAreaBottom"/>
                          <a:pathLst>
                            <a:path w="59793" h="242801">
                              <a:moveTo>
                                <a:pt x="0" y="0"/>
                              </a:moveTo>
                              <a:lnTo>
                                <a:pt x="59793" y="0"/>
                              </a:lnTo>
                              <a:lnTo>
                                <a:pt x="59793" y="242801"/>
                              </a:lnTo>
                              <a:lnTo>
                                <a:pt x="0" y="24280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4640" y="55080"/>
                          <a:ext cx="402120" cy="342360"/>
                        </a:xfrm>
                        <a:custGeom>
                          <a:avLst/>
                          <a:gdLst>
                            <a:gd name="textAreaLeft" fmla="*/ 0 w 227880"/>
                            <a:gd name="textAreaRight" fmla="*/ 228240 w 227880"/>
                            <a:gd name="textAreaTop" fmla="*/ 0 h 194040"/>
                            <a:gd name="textAreaBottom" fmla="*/ 194400 h 194040"/>
                          </a:gdLst>
                          <a:ahLst/>
                          <a:rect l="textAreaLeft" t="textAreaTop" r="textAreaRight" b="textAreaBottom"/>
                          <a:pathLst>
                            <a:path w="402570" h="342302">
                              <a:moveTo>
                                <a:pt x="0" y="0"/>
                              </a:moveTo>
                              <a:lnTo>
                                <a:pt x="245779" y="0"/>
                              </a:lnTo>
                              <a:cubicBezTo>
                                <a:pt x="265086" y="0"/>
                                <a:pt x="282506" y="2822"/>
                                <a:pt x="298044" y="8475"/>
                              </a:cubicBezTo>
                              <a:cubicBezTo>
                                <a:pt x="313582" y="14594"/>
                                <a:pt x="326293" y="22597"/>
                                <a:pt x="337125" y="33429"/>
                              </a:cubicBezTo>
                              <a:cubicBezTo>
                                <a:pt x="347955" y="44258"/>
                                <a:pt x="355957" y="57441"/>
                                <a:pt x="361610" y="72979"/>
                              </a:cubicBezTo>
                              <a:cubicBezTo>
                                <a:pt x="367257" y="88516"/>
                                <a:pt x="370083" y="105470"/>
                                <a:pt x="370083" y="124772"/>
                              </a:cubicBezTo>
                              <a:cubicBezTo>
                                <a:pt x="370083" y="153493"/>
                                <a:pt x="363960" y="177036"/>
                                <a:pt x="351720" y="196341"/>
                              </a:cubicBezTo>
                              <a:cubicBezTo>
                                <a:pt x="339009" y="215643"/>
                                <a:pt x="321588" y="229770"/>
                                <a:pt x="299455" y="238248"/>
                              </a:cubicBezTo>
                              <a:lnTo>
                                <a:pt x="402570" y="342302"/>
                              </a:lnTo>
                              <a:lnTo>
                                <a:pt x="317819" y="342302"/>
                              </a:lnTo>
                              <a:lnTo>
                                <a:pt x="231184" y="247190"/>
                              </a:lnTo>
                              <a:lnTo>
                                <a:pt x="103115" y="247190"/>
                              </a:lnTo>
                              <a:lnTo>
                                <a:pt x="103115" y="194457"/>
                              </a:lnTo>
                              <a:lnTo>
                                <a:pt x="245779" y="194457"/>
                              </a:lnTo>
                              <a:cubicBezTo>
                                <a:pt x="267440" y="194457"/>
                                <a:pt x="283917" y="188337"/>
                                <a:pt x="294747" y="176565"/>
                              </a:cubicBezTo>
                              <a:cubicBezTo>
                                <a:pt x="305575" y="164794"/>
                                <a:pt x="311228" y="147844"/>
                                <a:pt x="311228" y="125716"/>
                              </a:cubicBezTo>
                              <a:cubicBezTo>
                                <a:pt x="311228" y="103582"/>
                                <a:pt x="305575" y="86634"/>
                                <a:pt x="294278" y="75805"/>
                              </a:cubicBezTo>
                              <a:cubicBezTo>
                                <a:pt x="282506" y="64975"/>
                                <a:pt x="266497" y="59795"/>
                                <a:pt x="245779" y="59795"/>
                              </a:cubicBezTo>
                              <a:lnTo>
                                <a:pt x="59324" y="59795"/>
                              </a:lnTo>
                              <a:lnTo>
                                <a:pt x="59324" y="342302"/>
                              </a:lnTo>
                              <a:lnTo>
                                <a:pt x="0" y="3423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920" y="0"/>
                          <a:ext cx="454680" cy="455400"/>
                        </a:xfrm>
                        <a:custGeom>
                          <a:avLst/>
                          <a:gdLst>
                            <a:gd name="textAreaLeft" fmla="*/ 0 w 257760"/>
                            <a:gd name="textAreaRight" fmla="*/ 258120 w 257760"/>
                            <a:gd name="textAreaTop" fmla="*/ 0 h 258120"/>
                            <a:gd name="textAreaBottom" fmla="*/ 258480 h 258120"/>
                          </a:gdLst>
                          <a:ahLst/>
                          <a:rect l="textAreaLeft" t="textAreaTop" r="textAreaRight" b="textAreaBottom"/>
                          <a:pathLst>
                            <a:path w="455261" h="455264">
                              <a:moveTo>
                                <a:pt x="227628" y="0"/>
                              </a:moveTo>
                              <a:cubicBezTo>
                                <a:pt x="353348" y="0"/>
                                <a:pt x="455261" y="101912"/>
                                <a:pt x="455261" y="227633"/>
                              </a:cubicBezTo>
                              <a:cubicBezTo>
                                <a:pt x="455261" y="353347"/>
                                <a:pt x="353348" y="455264"/>
                                <a:pt x="227628" y="455264"/>
                              </a:cubicBezTo>
                              <a:cubicBezTo>
                                <a:pt x="101912" y="455264"/>
                                <a:pt x="0" y="353347"/>
                                <a:pt x="0" y="227633"/>
                              </a:cubicBezTo>
                              <a:cubicBezTo>
                                <a:pt x="0" y="101912"/>
                                <a:pt x="101912" y="0"/>
                                <a:pt x="2276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880" y="3960"/>
                          <a:ext cx="507240" cy="507240"/>
                        </a:xfrm>
                        <a:custGeom>
                          <a:avLst/>
                          <a:gdLst>
                            <a:gd name="textAreaLeft" fmla="*/ 0 w 287640"/>
                            <a:gd name="textAreaRight" fmla="*/ 288000 w 287640"/>
                            <a:gd name="textAreaTop" fmla="*/ 0 h 287640"/>
                            <a:gd name="textAreaBottom" fmla="*/ 288000 h 287640"/>
                          </a:gdLst>
                          <a:ahLst/>
                          <a:rect l="textAreaLeft" t="textAreaTop" r="textAreaRight" b="textAreaBottom"/>
                          <a:pathLst>
                            <a:path w="508296" h="507722">
                              <a:moveTo>
                                <a:pt x="350688" y="0"/>
                              </a:moveTo>
                              <a:cubicBezTo>
                                <a:pt x="469436" y="77819"/>
                                <a:pt x="508296" y="232654"/>
                                <a:pt x="436914" y="350616"/>
                              </a:cubicBezTo>
                              <a:cubicBezTo>
                                <a:pt x="363853" y="471348"/>
                                <a:pt x="202983" y="507722"/>
                                <a:pt x="77602" y="431849"/>
                              </a:cubicBezTo>
                              <a:cubicBezTo>
                                <a:pt x="46440" y="412993"/>
                                <a:pt x="20413" y="388973"/>
                                <a:pt x="0" y="361679"/>
                              </a:cubicBezTo>
                              <a:cubicBezTo>
                                <a:pt x="2798" y="363510"/>
                                <a:pt x="5620" y="365310"/>
                                <a:pt x="8504" y="367056"/>
                              </a:cubicBezTo>
                              <a:cubicBezTo>
                                <a:pt x="133885" y="442930"/>
                                <a:pt x="294751" y="406559"/>
                                <a:pt x="367816" y="285823"/>
                              </a:cubicBezTo>
                              <a:cubicBezTo>
                                <a:pt x="422719" y="195091"/>
                                <a:pt x="412406" y="82541"/>
                                <a:pt x="35068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154440"/>
                          <a:ext cx="546120" cy="358920"/>
                        </a:xfrm>
                        <a:custGeom>
                          <a:avLst/>
                          <a:gdLst>
                            <a:gd name="textAreaLeft" fmla="*/ 0 w 309600"/>
                            <a:gd name="textAreaRight" fmla="*/ 309960 w 309600"/>
                            <a:gd name="textAreaTop" fmla="*/ 0 h 203400"/>
                            <a:gd name="textAreaBottom" fmla="*/ 203760 h 203400"/>
                          </a:gdLst>
                          <a:ahLst/>
                          <a:rect l="textAreaLeft" t="textAreaTop" r="textAreaRight" b="textAreaBottom"/>
                          <a:pathLst>
                            <a:path w="546566" h="358790">
                              <a:moveTo>
                                <a:pt x="14925" y="0"/>
                              </a:moveTo>
                              <a:cubicBezTo>
                                <a:pt x="15094" y="3340"/>
                                <a:pt x="15306" y="6681"/>
                                <a:pt x="15606" y="10040"/>
                              </a:cubicBezTo>
                              <a:cubicBezTo>
                                <a:pt x="28598" y="156070"/>
                                <a:pt x="158990" y="264797"/>
                                <a:pt x="306842" y="252900"/>
                              </a:cubicBezTo>
                              <a:cubicBezTo>
                                <a:pt x="417948" y="243956"/>
                                <a:pt x="507290" y="169431"/>
                                <a:pt x="539323" y="70974"/>
                              </a:cubicBezTo>
                              <a:cubicBezTo>
                                <a:pt x="546566" y="212785"/>
                                <a:pt x="438912" y="335261"/>
                                <a:pt x="294461" y="346889"/>
                              </a:cubicBezTo>
                              <a:cubicBezTo>
                                <a:pt x="146610" y="358790"/>
                                <a:pt x="16220" y="250059"/>
                                <a:pt x="3228" y="104029"/>
                              </a:cubicBezTo>
                              <a:cubicBezTo>
                                <a:pt x="0" y="67736"/>
                                <a:pt x="4331" y="32562"/>
                                <a:pt x="149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080" y="54000"/>
                          <a:ext cx="394920" cy="395640"/>
                        </a:xfrm>
                        <a:custGeom>
                          <a:avLst/>
                          <a:gdLst>
                            <a:gd name="textAreaLeft" fmla="*/ 0 w 223920"/>
                            <a:gd name="textAreaRight" fmla="*/ 224280 w 223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395878" h="395881">
                              <a:moveTo>
                                <a:pt x="197940" y="0"/>
                              </a:moveTo>
                              <a:cubicBezTo>
                                <a:pt x="307260" y="0"/>
                                <a:pt x="395878" y="88620"/>
                                <a:pt x="395878" y="197942"/>
                              </a:cubicBezTo>
                              <a:cubicBezTo>
                                <a:pt x="395878" y="307260"/>
                                <a:pt x="307260" y="395881"/>
                                <a:pt x="197940" y="395881"/>
                              </a:cubicBezTo>
                              <a:cubicBezTo>
                                <a:pt x="88622" y="395881"/>
                                <a:pt x="0" y="307260"/>
                                <a:pt x="0" y="197942"/>
                              </a:cubicBezTo>
                              <a:cubicBezTo>
                                <a:pt x="0" y="88620"/>
                                <a:pt x="88622" y="0"/>
                                <a:pt x="1979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256680"/>
                          <a:ext cx="22320" cy="32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22446" h="3413">
                              <a:moveTo>
                                <a:pt x="0" y="0"/>
                              </a:moveTo>
                              <a:lnTo>
                                <a:pt x="21898" y="2806"/>
                              </a:lnTo>
                              <a:lnTo>
                                <a:pt x="22446" y="34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" y="247680"/>
                          <a:ext cx="142920" cy="8820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81360 w 81000"/>
                            <a:gd name="textAreaTop" fmla="*/ 0 h 50040"/>
                            <a:gd name="textAreaBottom" fmla="*/ 50400 h 50040"/>
                          </a:gdLst>
                          <a:ahLst/>
                          <a:rect l="textAreaLeft" t="textAreaTop" r="textAreaRight" b="textAreaBottom"/>
                          <a:pathLst>
                            <a:path w="143356" h="88459">
                              <a:moveTo>
                                <a:pt x="63547" y="2513"/>
                              </a:moveTo>
                              <a:cubicBezTo>
                                <a:pt x="74138" y="1787"/>
                                <a:pt x="87194" y="2078"/>
                                <a:pt x="102696" y="3559"/>
                              </a:cubicBezTo>
                              <a:lnTo>
                                <a:pt x="134075" y="8330"/>
                              </a:lnTo>
                              <a:lnTo>
                                <a:pt x="119669" y="6484"/>
                              </a:lnTo>
                              <a:cubicBezTo>
                                <a:pt x="23777" y="0"/>
                                <a:pt x="25372" y="44117"/>
                                <a:pt x="143356" y="88459"/>
                              </a:cubicBezTo>
                              <a:cubicBezTo>
                                <a:pt x="25201" y="47880"/>
                                <a:pt x="0" y="6873"/>
                                <a:pt x="63547" y="25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760" y="243360"/>
                          <a:ext cx="24840" cy="1656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4893" h="17091">
                              <a:moveTo>
                                <a:pt x="0" y="0"/>
                              </a:moveTo>
                              <a:lnTo>
                                <a:pt x="24893" y="17091"/>
                              </a:lnTo>
                              <a:lnTo>
                                <a:pt x="14187" y="157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ec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920" y="284400"/>
                          <a:ext cx="160560" cy="37440"/>
                        </a:xfrm>
                        <a:custGeom>
                          <a:avLst/>
                          <a:gdLst>
                            <a:gd name="textAreaLeft" fmla="*/ 0 w 91080"/>
                            <a:gd name="textAreaRight" fmla="*/ 91440 w 91080"/>
                            <a:gd name="textAreaTop" fmla="*/ 0 h 21240"/>
                            <a:gd name="textAreaBottom" fmla="*/ 21240 h 21240"/>
                          </a:gdLst>
                          <a:ahLst/>
                          <a:rect l="textAreaLeft" t="textAreaTop" r="textAreaRight" b="textAreaBottom"/>
                          <a:pathLst>
                            <a:path w="161050" h="38084">
                              <a:moveTo>
                                <a:pt x="124546" y="0"/>
                              </a:moveTo>
                              <a:lnTo>
                                <a:pt x="134084" y="4699"/>
                              </a:lnTo>
                              <a:cubicBezTo>
                                <a:pt x="161050" y="23536"/>
                                <a:pt x="125086" y="38084"/>
                                <a:pt x="27292" y="33319"/>
                              </a:cubicBezTo>
                              <a:lnTo>
                                <a:pt x="3665" y="21078"/>
                              </a:lnTo>
                              <a:cubicBezTo>
                                <a:pt x="2452" y="20168"/>
                                <a:pt x="1246" y="19256"/>
                                <a:pt x="0" y="18339"/>
                              </a:cubicBezTo>
                              <a:cubicBezTo>
                                <a:pt x="80233" y="20992"/>
                                <a:pt x="123196" y="14110"/>
                                <a:pt x="126787" y="3889"/>
                              </a:cubicBezTo>
                              <a:lnTo>
                                <a:pt x="1245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840" y="254160"/>
                          <a:ext cx="106560" cy="306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107204" h="30593">
                              <a:moveTo>
                                <a:pt x="0" y="0"/>
                              </a:moveTo>
                              <a:cubicBezTo>
                                <a:pt x="57941" y="8026"/>
                                <a:pt x="92553" y="17660"/>
                                <a:pt x="104723" y="26287"/>
                              </a:cubicBezTo>
                              <a:lnTo>
                                <a:pt x="107204" y="30593"/>
                              </a:lnTo>
                              <a:lnTo>
                                <a:pt x="93001" y="23596"/>
                              </a:lnTo>
                              <a:cubicBezTo>
                                <a:pt x="72129" y="15615"/>
                                <a:pt x="41151" y="743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8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79640"/>
                          <a:ext cx="3960" cy="5760"/>
                        </a:xfrm>
                        <a:custGeom>
                          <a:avLst/>
                          <a:gdLst>
                            <a:gd name="textAreaLeft" fmla="*/ 0 w 2160"/>
                            <a:gd name="textAreaRight" fmla="*/ 2520 w 2160"/>
                            <a:gd name="textAreaTop" fmla="*/ 0 h 3240"/>
                            <a:gd name="textAreaBottom" fmla="*/ 3600 h 3240"/>
                          </a:gdLst>
                          <a:ahLst/>
                          <a:rect l="textAreaLeft" t="textAreaTop" r="textAreaRight" b="textAreaBottom"/>
                          <a:pathLst>
                            <a:path w="3949" h="6315">
                              <a:moveTo>
                                <a:pt x="3434" y="421"/>
                              </a:moveTo>
                              <a:cubicBezTo>
                                <a:pt x="3949" y="842"/>
                                <a:pt x="3320" y="3228"/>
                                <a:pt x="0" y="6315"/>
                              </a:cubicBezTo>
                              <a:cubicBezTo>
                                <a:pt x="1259" y="1543"/>
                                <a:pt x="2918" y="0"/>
                                <a:pt x="3434" y="4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163800"/>
                          <a:ext cx="9360" cy="1980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400 w 5400"/>
                            <a:gd name="textAreaTop" fmla="*/ 0 h 11160"/>
                            <a:gd name="textAreaBottom" fmla="*/ 11520 h 11160"/>
                          </a:gdLst>
                          <a:ahLst/>
                          <a:rect l="textAreaLeft" t="textAreaTop" r="textAreaRight" b="textAreaBottom"/>
                          <a:pathLst>
                            <a:path w="9907" h="20272">
                              <a:moveTo>
                                <a:pt x="8103" y="5029"/>
                              </a:moveTo>
                              <a:cubicBezTo>
                                <a:pt x="9907" y="6148"/>
                                <a:pt x="8805" y="10324"/>
                                <a:pt x="8291" y="11927"/>
                              </a:cubicBezTo>
                              <a:cubicBezTo>
                                <a:pt x="5730" y="20272"/>
                                <a:pt x="0" y="0"/>
                                <a:pt x="8103" y="50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920" y="272880"/>
                          <a:ext cx="9000" cy="234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040 w 5040"/>
                            <a:gd name="textAreaTop" fmla="*/ 0 h 13320"/>
                            <a:gd name="textAreaBottom" fmla="*/ 13680 h 13320"/>
                          </a:gdLst>
                          <a:ahLst/>
                          <a:rect l="textAreaLeft" t="textAreaTop" r="textAreaRight" b="textAreaBottom"/>
                          <a:pathLst>
                            <a:path w="9017" h="23581">
                              <a:moveTo>
                                <a:pt x="6529" y="1204"/>
                              </a:moveTo>
                              <a:cubicBezTo>
                                <a:pt x="8131" y="4602"/>
                                <a:pt x="9017" y="17553"/>
                                <a:pt x="4179" y="23581"/>
                              </a:cubicBezTo>
                              <a:cubicBezTo>
                                <a:pt x="0" y="22646"/>
                                <a:pt x="4237" y="5028"/>
                                <a:pt x="4874" y="1600"/>
                              </a:cubicBezTo>
                              <a:cubicBezTo>
                                <a:pt x="5382" y="0"/>
                                <a:pt x="5995" y="71"/>
                                <a:pt x="6529" y="12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720" y="334800"/>
                          <a:ext cx="29160" cy="2016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1520"/>
                            <a:gd name="textAreaBottom" fmla="*/ 11880 h 11520"/>
                          </a:gdLst>
                          <a:ahLst/>
                          <a:rect l="textAreaLeft" t="textAreaTop" r="textAreaRight" b="textAreaBottom"/>
                          <a:pathLst>
                            <a:path w="29710" h="20648">
                              <a:moveTo>
                                <a:pt x="29430" y="0"/>
                              </a:moveTo>
                              <a:lnTo>
                                <a:pt x="29710" y="1458"/>
                              </a:lnTo>
                              <a:cubicBezTo>
                                <a:pt x="28188" y="20648"/>
                                <a:pt x="0" y="5922"/>
                                <a:pt x="2943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920" y="295200"/>
                          <a:ext cx="15120" cy="29160"/>
                        </a:xfrm>
                        <a:custGeom>
                          <a:avLst/>
                          <a:gdLst>
                            <a:gd name="textAreaLeft" fmla="*/ 0 w 8640"/>
                            <a:gd name="textAreaRight" fmla="*/ 9000 w 8640"/>
                            <a:gd name="textAreaTop" fmla="*/ 0 h 16560"/>
                            <a:gd name="textAreaBottom" fmla="*/ 16920 h 16560"/>
                          </a:gdLst>
                          <a:ahLst/>
                          <a:rect l="textAreaLeft" t="textAreaTop" r="textAreaRight" b="textAreaBottom"/>
                          <a:pathLst>
                            <a:path w="15350" h="29560">
                              <a:moveTo>
                                <a:pt x="10820" y="678"/>
                              </a:moveTo>
                              <a:cubicBezTo>
                                <a:pt x="15350" y="2712"/>
                                <a:pt x="12005" y="13115"/>
                                <a:pt x="10310" y="21806"/>
                              </a:cubicBezTo>
                              <a:cubicBezTo>
                                <a:pt x="8799" y="29560"/>
                                <a:pt x="32" y="4674"/>
                                <a:pt x="0" y="4507"/>
                              </a:cubicBezTo>
                              <a:lnTo>
                                <a:pt x="3312" y="1807"/>
                              </a:lnTo>
                              <a:cubicBezTo>
                                <a:pt x="6925" y="252"/>
                                <a:pt x="9310" y="0"/>
                                <a:pt x="10820" y="6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20" y="160560"/>
                          <a:ext cx="39960" cy="23400"/>
                        </a:xfrm>
                        <a:custGeom>
                          <a:avLst/>
                          <a:gdLst>
                            <a:gd name="textAreaLeft" fmla="*/ 0 w 22680"/>
                            <a:gd name="textAreaRight" fmla="*/ 23040 w 22680"/>
                            <a:gd name="textAreaTop" fmla="*/ 0 h 13320"/>
                            <a:gd name="textAreaBottom" fmla="*/ 13680 h 13320"/>
                          </a:gdLst>
                          <a:ahLst/>
                          <a:rect l="textAreaLeft" t="textAreaTop" r="textAreaRight" b="textAreaBottom"/>
                          <a:pathLst>
                            <a:path w="40304" h="23641">
                              <a:moveTo>
                                <a:pt x="23711" y="6185"/>
                              </a:moveTo>
                              <a:cubicBezTo>
                                <a:pt x="28890" y="8247"/>
                                <a:pt x="-30648" y="13235"/>
                                <a:pt x="-25232" y="22741"/>
                              </a:cubicBezTo>
                              <a:lnTo>
                                <a:pt x="-28508" y="23641"/>
                              </a:lnTo>
                              <a:cubicBezTo>
                                <a:pt x="0" y="20147"/>
                                <a:pt x="8172" y="0"/>
                                <a:pt x="23711" y="61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640" y="187200"/>
                          <a:ext cx="25560" cy="3168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18000"/>
                            <a:gd name="textAreaBottom" fmla="*/ 18360 h 18000"/>
                          </a:gdLst>
                          <a:ahLst/>
                          <a:rect l="textAreaLeft" t="textAreaTop" r="textAreaRight" b="textAreaBottom"/>
                          <a:pathLst>
                            <a:path w="25495" h="31984">
                              <a:moveTo>
                                <a:pt x="12556" y="274"/>
                              </a:moveTo>
                              <a:cubicBezTo>
                                <a:pt x="15725" y="0"/>
                                <a:pt x="19441" y="1949"/>
                                <a:pt x="22913" y="5344"/>
                              </a:cubicBezTo>
                              <a:cubicBezTo>
                                <a:pt x="25495" y="16086"/>
                                <a:pt x="0" y="31984"/>
                                <a:pt x="5483" y="8541"/>
                              </a:cubicBezTo>
                              <a:cubicBezTo>
                                <a:pt x="6766" y="3044"/>
                                <a:pt x="9388" y="547"/>
                                <a:pt x="12556" y="2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160" y="195120"/>
                          <a:ext cx="7560" cy="1656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7927" h="16844">
                              <a:moveTo>
                                <a:pt x="5296" y="994"/>
                              </a:moveTo>
                              <a:cubicBezTo>
                                <a:pt x="7927" y="4676"/>
                                <a:pt x="0" y="16844"/>
                                <a:pt x="2675" y="3439"/>
                              </a:cubicBezTo>
                              <a:cubicBezTo>
                                <a:pt x="2955" y="2027"/>
                                <a:pt x="3367" y="0"/>
                                <a:pt x="5296" y="99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227880"/>
                          <a:ext cx="4320" cy="9000"/>
                        </a:xfrm>
                        <a:custGeom>
                          <a:avLst/>
                          <a:gdLst>
                            <a:gd name="textAreaLeft" fmla="*/ 0 w 2520"/>
                            <a:gd name="textAreaRight" fmla="*/ 2880 w 25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4882" h="9141">
                              <a:moveTo>
                                <a:pt x="4503" y="1203"/>
                              </a:moveTo>
                              <a:cubicBezTo>
                                <a:pt x="4792" y="2598"/>
                                <a:pt x="4882" y="2675"/>
                                <a:pt x="4303" y="4054"/>
                              </a:cubicBezTo>
                              <a:cubicBezTo>
                                <a:pt x="692" y="9141"/>
                                <a:pt x="0" y="0"/>
                                <a:pt x="4503" y="120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680" y="221760"/>
                          <a:ext cx="30600" cy="51480"/>
                        </a:xfrm>
                        <a:custGeom>
                          <a:avLst/>
                          <a:gdLst>
                            <a:gd name="textAreaLeft" fmla="*/ 0 w 17280"/>
                            <a:gd name="textAreaRight" fmla="*/ 17640 w 17280"/>
                            <a:gd name="textAreaTop" fmla="*/ 0 h 29160"/>
                            <a:gd name="textAreaBottom" fmla="*/ 29520 h 29160"/>
                          </a:gdLst>
                          <a:ahLst/>
                          <a:rect l="textAreaLeft" t="textAreaTop" r="textAreaRight" b="textAreaBottom"/>
                          <a:pathLst>
                            <a:path w="30913" h="51812">
                              <a:moveTo>
                                <a:pt x="9425" y="3342"/>
                              </a:moveTo>
                              <a:cubicBezTo>
                                <a:pt x="30913" y="13000"/>
                                <a:pt x="23095" y="21529"/>
                                <a:pt x="17744" y="-25821"/>
                              </a:cubicBezTo>
                              <a:cubicBezTo>
                                <a:pt x="14185" y="-13724"/>
                                <a:pt x="926" y="20643"/>
                                <a:pt x="0" y="17468"/>
                              </a:cubicBezTo>
                              <a:cubicBezTo>
                                <a:pt x="8" y="13026"/>
                                <a:pt x="2002" y="0"/>
                                <a:pt x="9425" y="33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760" y="328320"/>
                          <a:ext cx="27360" cy="900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7701" h="9206">
                              <a:moveTo>
                                <a:pt x="23526" y="1732"/>
                              </a:moveTo>
                              <a:cubicBezTo>
                                <a:pt x="27701" y="7110"/>
                                <a:pt x="0" y="9206"/>
                                <a:pt x="12470" y="4889"/>
                              </a:cubicBezTo>
                              <a:cubicBezTo>
                                <a:pt x="14166" y="4100"/>
                                <a:pt x="22179" y="0"/>
                                <a:pt x="23526" y="17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920" y="326520"/>
                          <a:ext cx="1440" cy="17280"/>
                        </a:xfrm>
                        <a:custGeom>
                          <a:avLst/>
                          <a:gdLst>
                            <a:gd name="textAreaLeft" fmla="*/ 0 w 720"/>
                            <a:gd name="textAreaRight" fmla="*/ 1080 w 7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1641" h="17550">
                              <a:moveTo>
                                <a:pt x="983" y="614"/>
                              </a:moveTo>
                              <a:cubicBezTo>
                                <a:pt x="1365" y="0"/>
                                <a:pt x="1641" y="14812"/>
                                <a:pt x="61" y="17550"/>
                              </a:cubicBezTo>
                              <a:cubicBezTo>
                                <a:pt x="0" y="14245"/>
                                <a:pt x="392" y="10711"/>
                                <a:pt x="630" y="7388"/>
                              </a:cubicBezTo>
                              <a:cubicBezTo>
                                <a:pt x="716" y="2737"/>
                                <a:pt x="856" y="818"/>
                                <a:pt x="983" y="6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" y="193680"/>
                          <a:ext cx="50760" cy="57240"/>
                        </a:xfrm>
                        <a:custGeom>
                          <a:avLst/>
                          <a:gdLst>
                            <a:gd name="textAreaLeft" fmla="*/ 0 w 28800"/>
                            <a:gd name="textAreaRight" fmla="*/ 29160 w 28800"/>
                            <a:gd name="textAreaTop" fmla="*/ 0 h 32400"/>
                            <a:gd name="textAreaBottom" fmla="*/ 32760 h 32400"/>
                          </a:gdLst>
                          <a:ahLst/>
                          <a:rect l="textAreaLeft" t="textAreaTop" r="textAreaRight" b="textAreaBottom"/>
                          <a:pathLst>
                            <a:path w="51074" h="57513">
                              <a:moveTo>
                                <a:pt x="-21806" y="3043"/>
                              </a:moveTo>
                              <a:cubicBezTo>
                                <a:pt x="-17485" y="4058"/>
                                <a:pt x="-15141" y="6315"/>
                                <a:pt x="-16662" y="10069"/>
                              </a:cubicBezTo>
                              <a:cubicBezTo>
                                <a:pt x="-19127" y="16141"/>
                                <a:pt x="-22051" y="26981"/>
                                <a:pt x="-26040" y="31481"/>
                              </a:cubicBezTo>
                              <a:cubicBezTo>
                                <a:pt x="29622" y="-23896"/>
                                <a:pt x="31278" y="-8023"/>
                                <a:pt x="26267" y="-13060"/>
                              </a:cubicBezTo>
                              <a:cubicBezTo>
                                <a:pt x="18811" y="-20552"/>
                                <a:pt x="-14462" y="19968"/>
                                <a:pt x="28861" y="8473"/>
                              </a:cubicBezTo>
                              <a:cubicBezTo>
                                <a:pt x="15653" y="1637"/>
                                <a:pt x="6431" y="21563"/>
                                <a:pt x="2395" y="20631"/>
                              </a:cubicBezTo>
                              <a:cubicBezTo>
                                <a:pt x="0" y="8144"/>
                                <a:pt x="30764" y="0"/>
                                <a:pt x="-21806" y="30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334800"/>
                          <a:ext cx="29160" cy="2016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1520"/>
                            <a:gd name="textAreaBottom" fmla="*/ 11880 h 11520"/>
                          </a:gdLst>
                          <a:ahLst/>
                          <a:rect l="textAreaLeft" t="textAreaTop" r="textAreaRight" b="textAreaBottom"/>
                          <a:pathLst>
                            <a:path w="29602" h="20789">
                              <a:moveTo>
                                <a:pt x="302" y="0"/>
                              </a:moveTo>
                              <a:cubicBezTo>
                                <a:pt x="29602" y="5415"/>
                                <a:pt x="1415" y="20789"/>
                                <a:pt x="0" y="1461"/>
                              </a:cubicBezTo>
                              <a:lnTo>
                                <a:pt x="3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294120"/>
                          <a:ext cx="14760" cy="30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15183" h="31383">
                              <a:moveTo>
                                <a:pt x="6010" y="587"/>
                              </a:moveTo>
                              <a:cubicBezTo>
                                <a:pt x="8013" y="783"/>
                                <a:pt x="10957" y="1960"/>
                                <a:pt x="15183" y="4354"/>
                              </a:cubicBezTo>
                              <a:lnTo>
                                <a:pt x="14269" y="8498"/>
                              </a:lnTo>
                              <a:cubicBezTo>
                                <a:pt x="6954" y="21001"/>
                                <a:pt x="6180" y="31383"/>
                                <a:pt x="4183" y="18956"/>
                              </a:cubicBezTo>
                              <a:cubicBezTo>
                                <a:pt x="2460" y="8245"/>
                                <a:pt x="0" y="0"/>
                                <a:pt x="6010" y="5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1680" y="160200"/>
                          <a:ext cx="37440" cy="2412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13680"/>
                            <a:gd name="textAreaBottom" fmla="*/ 14040 h 13680"/>
                          </a:gdLst>
                          <a:ahLst/>
                          <a:rect l="textAreaLeft" t="textAreaTop" r="textAreaRight" b="textAreaBottom"/>
                          <a:pathLst>
                            <a:path w="38063" h="24264">
                              <a:moveTo>
                                <a:pt x="20273" y="5419"/>
                              </a:moveTo>
                              <a:cubicBezTo>
                                <a:pt x="-29761" y="0"/>
                                <a:pt x="-27473" y="21080"/>
                                <a:pt x="2541" y="24264"/>
                              </a:cubicBezTo>
                              <a:lnTo>
                                <a:pt x="0" y="24238"/>
                              </a:lnTo>
                              <a:lnTo>
                                <a:pt x="1278" y="21316"/>
                              </a:lnTo>
                              <a:cubicBezTo>
                                <a:pt x="8470" y="11976"/>
                                <a:pt x="15106" y="7226"/>
                                <a:pt x="20273" y="54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00" y="187920"/>
                          <a:ext cx="25560" cy="30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25639" h="31248">
                              <a:moveTo>
                                <a:pt x="13519" y="205"/>
                              </a:moveTo>
                              <a:cubicBezTo>
                                <a:pt x="16657" y="409"/>
                                <a:pt x="19244" y="2683"/>
                                <a:pt x="20437" y="8018"/>
                              </a:cubicBezTo>
                              <a:cubicBezTo>
                                <a:pt x="25639" y="31248"/>
                                <a:pt x="0" y="14711"/>
                                <a:pt x="3297" y="4803"/>
                              </a:cubicBezTo>
                              <a:cubicBezTo>
                                <a:pt x="6694" y="1864"/>
                                <a:pt x="10382" y="0"/>
                                <a:pt x="13519" y="2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120" y="194400"/>
                          <a:ext cx="7560" cy="1656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7729" h="16891">
                              <a:moveTo>
                                <a:pt x="2635" y="1066"/>
                              </a:moveTo>
                              <a:cubicBezTo>
                                <a:pt x="4497" y="0"/>
                                <a:pt x="5047" y="2308"/>
                                <a:pt x="5284" y="3597"/>
                              </a:cubicBezTo>
                              <a:cubicBezTo>
                                <a:pt x="7729" y="16891"/>
                                <a:pt x="0" y="5192"/>
                                <a:pt x="2635" y="106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400" y="227880"/>
                          <a:ext cx="4320" cy="9000"/>
                        </a:xfrm>
                        <a:custGeom>
                          <a:avLst/>
                          <a:gdLst>
                            <a:gd name="textAreaLeft" fmla="*/ 0 w 2520"/>
                            <a:gd name="textAreaRight" fmla="*/ 2880 w 25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4953" h="9270">
                              <a:moveTo>
                                <a:pt x="389" y="1307"/>
                              </a:moveTo>
                              <a:cubicBezTo>
                                <a:pt x="4953" y="0"/>
                                <a:pt x="4021" y="9270"/>
                                <a:pt x="544" y="4137"/>
                              </a:cubicBezTo>
                              <a:cubicBezTo>
                                <a:pt x="0" y="2773"/>
                                <a:pt x="83" y="2679"/>
                                <a:pt x="389" y="13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120" y="192960"/>
                          <a:ext cx="34200" cy="5796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32760"/>
                            <a:gd name="textAreaBottom" fmla="*/ 33120 h 32760"/>
                          </a:gdLst>
                          <a:ahLst/>
                          <a:rect l="textAreaLeft" t="textAreaTop" r="textAreaRight" b="textAreaBottom"/>
                          <a:pathLst>
                            <a:path w="34437" h="58251">
                              <a:moveTo>
                                <a:pt x="17701" y="0"/>
                              </a:moveTo>
                              <a:cubicBezTo>
                                <a:pt x="-31099" y="6213"/>
                                <a:pt x="10432" y="-7285"/>
                                <a:pt x="2563" y="22081"/>
                              </a:cubicBezTo>
                              <a:cubicBezTo>
                                <a:pt x="0" y="10298"/>
                                <a:pt x="6864" y="3289"/>
                                <a:pt x="177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326520"/>
                          <a:ext cx="1440" cy="17280"/>
                        </a:xfrm>
                        <a:custGeom>
                          <a:avLst/>
                          <a:gdLst>
                            <a:gd name="textAreaLeft" fmla="*/ 0 w 720"/>
                            <a:gd name="textAreaRight" fmla="*/ 1080 w 7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1654" h="17744">
                              <a:moveTo>
                                <a:pt x="668" y="592"/>
                              </a:moveTo>
                              <a:cubicBezTo>
                                <a:pt x="794" y="789"/>
                                <a:pt x="930" y="2713"/>
                                <a:pt x="1009" y="7388"/>
                              </a:cubicBezTo>
                              <a:cubicBezTo>
                                <a:pt x="1251" y="10770"/>
                                <a:pt x="1654" y="14381"/>
                                <a:pt x="1594" y="17744"/>
                              </a:cubicBezTo>
                              <a:cubicBezTo>
                                <a:pt x="0" y="14944"/>
                                <a:pt x="290" y="0"/>
                                <a:pt x="668" y="5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160" y="126360"/>
                          <a:ext cx="52200" cy="6156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52577" h="61951">
                              <a:moveTo>
                                <a:pt x="22656" y="1947"/>
                              </a:moveTo>
                              <a:cubicBezTo>
                                <a:pt x="-30976" y="3893"/>
                                <a:pt x="-17924" y="12242"/>
                                <a:pt x="-16095" y="24399"/>
                              </a:cubicBezTo>
                              <a:cubicBezTo>
                                <a:pt x="-12959" y="-20301"/>
                                <a:pt x="-24652" y="9546"/>
                                <a:pt x="25771" y="11199"/>
                              </a:cubicBezTo>
                              <a:cubicBezTo>
                                <a:pt x="340" y="13977"/>
                                <a:pt x="28730" y="-14188"/>
                                <a:pt x="24449" y="-10144"/>
                              </a:cubicBezTo>
                              <a:cubicBezTo>
                                <a:pt x="17504" y="-3585"/>
                                <a:pt x="20096" y="-20289"/>
                                <a:pt x="12854" y="-28915"/>
                              </a:cubicBezTo>
                              <a:cubicBezTo>
                                <a:pt x="5175" y="32114"/>
                                <a:pt x="4620" y="26894"/>
                                <a:pt x="2770" y="17905"/>
                              </a:cubicBezTo>
                              <a:cubicBezTo>
                                <a:pt x="0" y="4455"/>
                                <a:pt x="10753" y="0"/>
                                <a:pt x="22656" y="19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20" y="278640"/>
                          <a:ext cx="9000" cy="230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2960"/>
                            <a:gd name="textAreaBottom" fmla="*/ 13320 h 12960"/>
                          </a:gdLst>
                          <a:ahLst/>
                          <a:rect l="textAreaLeft" t="textAreaTop" r="textAreaRight" b="textAreaBottom"/>
                          <a:pathLst>
                            <a:path w="9009" h="23303">
                              <a:moveTo>
                                <a:pt x="2614" y="1052"/>
                              </a:moveTo>
                              <a:cubicBezTo>
                                <a:pt x="3162" y="5"/>
                                <a:pt x="3785" y="0"/>
                                <a:pt x="4286" y="1602"/>
                              </a:cubicBezTo>
                              <a:cubicBezTo>
                                <a:pt x="4883" y="4793"/>
                                <a:pt x="9009" y="22943"/>
                                <a:pt x="4984" y="23303"/>
                              </a:cubicBezTo>
                              <a:cubicBezTo>
                                <a:pt x="0" y="16702"/>
                                <a:pt x="971" y="4191"/>
                                <a:pt x="2614" y="105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334800"/>
                          <a:ext cx="29160" cy="2016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1520"/>
                            <a:gd name="textAreaBottom" fmla="*/ 11880 h 11520"/>
                          </a:gdLst>
                          <a:ahLst/>
                          <a:rect l="textAreaLeft" t="textAreaTop" r="textAreaRight" b="textAreaBottom"/>
                          <a:pathLst>
                            <a:path w="29602" h="20789">
                              <a:moveTo>
                                <a:pt x="302" y="0"/>
                              </a:moveTo>
                              <a:cubicBezTo>
                                <a:pt x="29602" y="5415"/>
                                <a:pt x="1415" y="20789"/>
                                <a:pt x="0" y="1461"/>
                              </a:cubicBezTo>
                              <a:lnTo>
                                <a:pt x="3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294120"/>
                          <a:ext cx="14760" cy="30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15183" h="31383">
                              <a:moveTo>
                                <a:pt x="6010" y="587"/>
                              </a:moveTo>
                              <a:cubicBezTo>
                                <a:pt x="8013" y="783"/>
                                <a:pt x="10957" y="1960"/>
                                <a:pt x="15183" y="4354"/>
                              </a:cubicBezTo>
                              <a:lnTo>
                                <a:pt x="14269" y="8498"/>
                              </a:lnTo>
                              <a:cubicBezTo>
                                <a:pt x="6954" y="21001"/>
                                <a:pt x="6180" y="31383"/>
                                <a:pt x="4183" y="18956"/>
                              </a:cubicBezTo>
                              <a:cubicBezTo>
                                <a:pt x="2460" y="8245"/>
                                <a:pt x="0" y="0"/>
                                <a:pt x="6010" y="5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1680" y="160200"/>
                          <a:ext cx="37440" cy="2412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13680"/>
                            <a:gd name="textAreaBottom" fmla="*/ 14040 h 13680"/>
                          </a:gdLst>
                          <a:ahLst/>
                          <a:rect l="textAreaLeft" t="textAreaTop" r="textAreaRight" b="textAreaBottom"/>
                          <a:pathLst>
                            <a:path w="38063" h="24264">
                              <a:moveTo>
                                <a:pt x="20273" y="5419"/>
                              </a:moveTo>
                              <a:cubicBezTo>
                                <a:pt x="-29761" y="0"/>
                                <a:pt x="-27473" y="21080"/>
                                <a:pt x="2541" y="24264"/>
                              </a:cubicBezTo>
                              <a:lnTo>
                                <a:pt x="0" y="24238"/>
                              </a:lnTo>
                              <a:lnTo>
                                <a:pt x="1278" y="21316"/>
                              </a:lnTo>
                              <a:cubicBezTo>
                                <a:pt x="8470" y="11976"/>
                                <a:pt x="15106" y="7226"/>
                                <a:pt x="20273" y="54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00" y="187920"/>
                          <a:ext cx="25560" cy="30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25639" h="31248">
                              <a:moveTo>
                                <a:pt x="13519" y="205"/>
                              </a:moveTo>
                              <a:cubicBezTo>
                                <a:pt x="16657" y="409"/>
                                <a:pt x="19244" y="2683"/>
                                <a:pt x="20437" y="8018"/>
                              </a:cubicBezTo>
                              <a:cubicBezTo>
                                <a:pt x="25639" y="31248"/>
                                <a:pt x="0" y="14711"/>
                                <a:pt x="3297" y="4803"/>
                              </a:cubicBezTo>
                              <a:cubicBezTo>
                                <a:pt x="6694" y="1864"/>
                                <a:pt x="10382" y="0"/>
                                <a:pt x="13519" y="2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6120" y="194400"/>
                          <a:ext cx="7560" cy="1656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7729" h="16891">
                              <a:moveTo>
                                <a:pt x="2635" y="1066"/>
                              </a:moveTo>
                              <a:cubicBezTo>
                                <a:pt x="4497" y="0"/>
                                <a:pt x="5047" y="2308"/>
                                <a:pt x="5284" y="3597"/>
                              </a:cubicBezTo>
                              <a:cubicBezTo>
                                <a:pt x="7729" y="16891"/>
                                <a:pt x="0" y="5192"/>
                                <a:pt x="2635" y="106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400" y="249480"/>
                          <a:ext cx="6840" cy="5760"/>
                        </a:xfrm>
                        <a:custGeom>
                          <a:avLst/>
                          <a:gdLst>
                            <a:gd name="textAreaLeft" fmla="*/ 0 w 3960"/>
                            <a:gd name="textAreaRight" fmla="*/ 4320 w 3960"/>
                            <a:gd name="textAreaTop" fmla="*/ 0 h 3240"/>
                            <a:gd name="textAreaBottom" fmla="*/ 3600 h 3240"/>
                          </a:gdLst>
                          <a:ahLst/>
                          <a:rect l="textAreaLeft" t="textAreaTop" r="textAreaRight" b="textAreaBottom"/>
                          <a:pathLst>
                            <a:path w="7058" h="5949">
                              <a:moveTo>
                                <a:pt x="822" y="326"/>
                              </a:moveTo>
                              <a:cubicBezTo>
                                <a:pt x="2526" y="0"/>
                                <a:pt x="7058" y="5949"/>
                                <a:pt x="1555" y="4669"/>
                              </a:cubicBezTo>
                              <a:lnTo>
                                <a:pt x="537" y="3243"/>
                              </a:lnTo>
                              <a:cubicBezTo>
                                <a:pt x="0" y="1240"/>
                                <a:pt x="254" y="434"/>
                                <a:pt x="822" y="32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640" y="236880"/>
                          <a:ext cx="30960" cy="43920"/>
                        </a:xfrm>
                        <a:custGeom>
                          <a:avLst/>
                          <a:gdLst>
                            <a:gd name="textAreaLeft" fmla="*/ 0 w 17640"/>
                            <a:gd name="textAreaRight" fmla="*/ 18000 w 1764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31371" h="44057">
                              <a:moveTo>
                                <a:pt x="15867" y="1449"/>
                              </a:moveTo>
                              <a:cubicBezTo>
                                <a:pt x="17853" y="0"/>
                                <a:pt x="19401" y="90"/>
                                <a:pt x="19941" y="2760"/>
                              </a:cubicBezTo>
                              <a:cubicBezTo>
                                <a:pt x="23066" y="18190"/>
                                <a:pt x="31371" y="22590"/>
                                <a:pt x="19120" y="-32241"/>
                              </a:cubicBezTo>
                              <a:cubicBezTo>
                                <a:pt x="6309" y="-21479"/>
                                <a:pt x="7164" y="-23014"/>
                                <a:pt x="1519" y="27928"/>
                              </a:cubicBezTo>
                              <a:cubicBezTo>
                                <a:pt x="0" y="23994"/>
                                <a:pt x="9907" y="5796"/>
                                <a:pt x="15867" y="144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880" y="330120"/>
                          <a:ext cx="19080" cy="6840"/>
                        </a:xfrm>
                        <a:custGeom>
                          <a:avLst/>
                          <a:gdLst>
                            <a:gd name="textAreaLeft" fmla="*/ 0 w 10800"/>
                            <a:gd name="textAreaRight" fmla="*/ 11160 w 10800"/>
                            <a:gd name="textAreaTop" fmla="*/ 0 h 3960"/>
                            <a:gd name="textAreaBottom" fmla="*/ 4320 h 3960"/>
                          </a:gdLst>
                          <a:ahLst/>
                          <a:rect l="textAreaLeft" t="textAreaTop" r="textAreaRight" b="textAreaBottom"/>
                          <a:pathLst>
                            <a:path w="19514" h="7593">
                              <a:moveTo>
                                <a:pt x="8705" y="632"/>
                              </a:moveTo>
                              <a:cubicBezTo>
                                <a:pt x="13584" y="1264"/>
                                <a:pt x="19514" y="3109"/>
                                <a:pt x="17377" y="5854"/>
                              </a:cubicBezTo>
                              <a:cubicBezTo>
                                <a:pt x="16024" y="7593"/>
                                <a:pt x="8046" y="3478"/>
                                <a:pt x="6343" y="2689"/>
                              </a:cubicBezTo>
                              <a:cubicBezTo>
                                <a:pt x="0" y="581"/>
                                <a:pt x="3827" y="0"/>
                                <a:pt x="8705" y="6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326520"/>
                          <a:ext cx="1440" cy="17280"/>
                        </a:xfrm>
                        <a:custGeom>
                          <a:avLst/>
                          <a:gdLst>
                            <a:gd name="textAreaLeft" fmla="*/ 0 w 720"/>
                            <a:gd name="textAreaRight" fmla="*/ 1080 w 7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1654" h="17744">
                              <a:moveTo>
                                <a:pt x="668" y="592"/>
                              </a:moveTo>
                              <a:cubicBezTo>
                                <a:pt x="794" y="789"/>
                                <a:pt x="930" y="2713"/>
                                <a:pt x="1009" y="7388"/>
                              </a:cubicBezTo>
                              <a:cubicBezTo>
                                <a:pt x="1251" y="10770"/>
                                <a:pt x="1654" y="14381"/>
                                <a:pt x="1594" y="17744"/>
                              </a:cubicBezTo>
                              <a:cubicBezTo>
                                <a:pt x="0" y="14944"/>
                                <a:pt x="290" y="0"/>
                                <a:pt x="668" y="5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125640"/>
                          <a:ext cx="53280" cy="64800"/>
                        </a:xfrm>
                        <a:custGeom>
                          <a:avLst/>
                          <a:gdLst>
                            <a:gd name="textAreaLeft" fmla="*/ 0 w 30240"/>
                            <a:gd name="textAreaRight" fmla="*/ 30600 w 30240"/>
                            <a:gd name="textAreaTop" fmla="*/ 0 h 36720"/>
                            <a:gd name="textAreaBottom" fmla="*/ 37080 h 36720"/>
                          </a:gdLst>
                          <a:ahLst/>
                          <a:rect l="textAreaLeft" t="textAreaTop" r="textAreaRight" b="textAreaBottom"/>
                          <a:pathLst>
                            <a:path w="53646" h="64975">
                              <a:moveTo>
                                <a:pt x="21331" y="234"/>
                              </a:moveTo>
                              <a:cubicBezTo>
                                <a:pt x="22798" y="468"/>
                                <a:pt x="23334" y="4572"/>
                                <a:pt x="22301" y="8001"/>
                              </a:cubicBezTo>
                              <a:cubicBezTo>
                                <a:pt x="18907" y="19284"/>
                                <a:pt x="93" y="-19954"/>
                                <a:pt x="24577" y="-17916"/>
                              </a:cubicBezTo>
                              <a:cubicBezTo>
                                <a:pt x="-26980" y="-16754"/>
                                <a:pt x="-23471" y="27586"/>
                                <a:pt x="-17750" y="27298"/>
                              </a:cubicBezTo>
                              <a:cubicBezTo>
                                <a:pt x="-11890" y="-12052"/>
                                <a:pt x="2548" y="-561"/>
                                <a:pt x="1329" y="-20977"/>
                              </a:cubicBezTo>
                              <a:cubicBezTo>
                                <a:pt x="0" y="22323"/>
                                <a:pt x="10335" y="24652"/>
                                <a:pt x="14778" y="15691"/>
                              </a:cubicBezTo>
                              <a:cubicBezTo>
                                <a:pt x="17467" y="3637"/>
                                <a:pt x="19864" y="0"/>
                                <a:pt x="21331" y="2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80" y="223560"/>
                          <a:ext cx="55080" cy="58320"/>
                        </a:xfrm>
                        <a:custGeom>
                          <a:avLst/>
                          <a:gdLst>
                            <a:gd name="textAreaLeft" fmla="*/ 0 w 31320"/>
                            <a:gd name="textAreaRight" fmla="*/ 31680 w 31320"/>
                            <a:gd name="textAreaTop" fmla="*/ 0 h 33120"/>
                            <a:gd name="textAreaBottom" fmla="*/ 33480 h 33120"/>
                          </a:gdLst>
                          <a:ahLst/>
                          <a:rect l="textAreaLeft" t="textAreaTop" r="textAreaRight" b="textAreaBottom"/>
                          <a:pathLst>
                            <a:path w="55383" h="58662">
                              <a:moveTo>
                                <a:pt x="29473" y="967"/>
                              </a:moveTo>
                              <a:cubicBezTo>
                                <a:pt x="31540" y="3741"/>
                                <a:pt x="32219" y="14451"/>
                                <a:pt x="-25741" y="22305"/>
                              </a:cubicBezTo>
                              <a:cubicBezTo>
                                <a:pt x="-21849" y="26748"/>
                                <a:pt x="-18749" y="-27894"/>
                                <a:pt x="-16298" y="-21890"/>
                              </a:cubicBezTo>
                              <a:cubicBezTo>
                                <a:pt x="-10153" y="-6874"/>
                                <a:pt x="0" y="-16176"/>
                                <a:pt x="2758" y="-32243"/>
                              </a:cubicBezTo>
                              <a:cubicBezTo>
                                <a:pt x="6596" y="32379"/>
                                <a:pt x="16017" y="-13686"/>
                                <a:pt x="29174" y="-20406"/>
                              </a:cubicBezTo>
                              <a:cubicBezTo>
                                <a:pt x="-13977" y="-31840"/>
                                <a:pt x="18898" y="8579"/>
                                <a:pt x="26637" y="1239"/>
                              </a:cubicBezTo>
                              <a:cubicBezTo>
                                <a:pt x="27941" y="0"/>
                                <a:pt x="28784" y="43"/>
                                <a:pt x="29473" y="9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040" y="306000"/>
                          <a:ext cx="16560" cy="3168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720 w 9360"/>
                            <a:gd name="textAreaTop" fmla="*/ 0 h 18000"/>
                            <a:gd name="textAreaBottom" fmla="*/ 18360 h 18000"/>
                          </a:gdLst>
                          <a:ahLst/>
                          <a:rect l="textAreaLeft" t="textAreaTop" r="textAreaRight" b="textAreaBottom"/>
                          <a:pathLst>
                            <a:path w="16836" h="31744">
                              <a:moveTo>
                                <a:pt x="7419" y="1621"/>
                              </a:moveTo>
                              <a:cubicBezTo>
                                <a:pt x="8903" y="0"/>
                                <a:pt x="10838" y="8248"/>
                                <a:pt x="15955" y="17344"/>
                              </a:cubicBezTo>
                              <a:lnTo>
                                <a:pt x="16836" y="21552"/>
                              </a:lnTo>
                              <a:cubicBezTo>
                                <a:pt x="0" y="31744"/>
                                <a:pt x="3848" y="20073"/>
                                <a:pt x="5983" y="6865"/>
                              </a:cubicBezTo>
                              <a:cubicBezTo>
                                <a:pt x="6479" y="3798"/>
                                <a:pt x="6924" y="2161"/>
                                <a:pt x="7419" y="162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600" y="307440"/>
                          <a:ext cx="14040" cy="32400"/>
                        </a:xfrm>
                        <a:custGeom>
                          <a:avLst/>
                          <a:gdLst>
                            <a:gd name="textAreaLeft" fmla="*/ 0 w 7920"/>
                            <a:gd name="textAreaRight" fmla="*/ 8280 w 7920"/>
                            <a:gd name="textAreaTop" fmla="*/ 0 h 18360"/>
                            <a:gd name="textAreaBottom" fmla="*/ 18720 h 18360"/>
                          </a:gdLst>
                          <a:ahLst/>
                          <a:rect l="textAreaLeft" t="textAreaTop" r="textAreaRight" b="textAreaBottom"/>
                          <a:pathLst>
                            <a:path w="14587" h="32739">
                              <a:moveTo>
                                <a:pt x="9615" y="0"/>
                              </a:moveTo>
                              <a:cubicBezTo>
                                <a:pt x="12776" y="5166"/>
                                <a:pt x="14587" y="14908"/>
                                <a:pt x="10555" y="20168"/>
                              </a:cubicBezTo>
                              <a:cubicBezTo>
                                <a:pt x="917" y="32739"/>
                                <a:pt x="0" y="3478"/>
                                <a:pt x="96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276120"/>
                          <a:ext cx="15120" cy="30960"/>
                        </a:xfrm>
                        <a:custGeom>
                          <a:avLst/>
                          <a:gdLst>
                            <a:gd name="textAreaLeft" fmla="*/ 0 w 8640"/>
                            <a:gd name="textAreaRight" fmla="*/ 9000 w 8640"/>
                            <a:gd name="textAreaTop" fmla="*/ 0 h 17640"/>
                            <a:gd name="textAreaBottom" fmla="*/ 18000 h 17640"/>
                          </a:gdLst>
                          <a:ahLst/>
                          <a:rect l="textAreaLeft" t="textAreaTop" r="textAreaRight" b="textAreaBottom"/>
                          <a:pathLst>
                            <a:path w="15445" h="31652">
                              <a:moveTo>
                                <a:pt x="9314" y="864"/>
                              </a:moveTo>
                              <a:cubicBezTo>
                                <a:pt x="15445" y="0"/>
                                <a:pt x="13034" y="7250"/>
                                <a:pt x="11124" y="19192"/>
                              </a:cubicBezTo>
                              <a:cubicBezTo>
                                <a:pt x="9130" y="31652"/>
                                <a:pt x="8853" y="21579"/>
                                <a:pt x="979" y="8698"/>
                              </a:cubicBezTo>
                              <a:lnTo>
                                <a:pt x="0" y="4558"/>
                              </a:lnTo>
                              <a:cubicBezTo>
                                <a:pt x="4277" y="2341"/>
                                <a:pt x="7270" y="1151"/>
                                <a:pt x="9314" y="86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272880"/>
                          <a:ext cx="14760" cy="3312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15251" h="33032">
                              <a:moveTo>
                                <a:pt x="6099" y="1216"/>
                              </a:moveTo>
                              <a:cubicBezTo>
                                <a:pt x="8132" y="1622"/>
                                <a:pt x="11076" y="2834"/>
                                <a:pt x="15251" y="4932"/>
                              </a:cubicBezTo>
                              <a:lnTo>
                                <a:pt x="14253" y="9086"/>
                              </a:lnTo>
                              <a:cubicBezTo>
                                <a:pt x="5286" y="23551"/>
                                <a:pt x="6053" y="-32504"/>
                                <a:pt x="3745" y="17290"/>
                              </a:cubicBezTo>
                              <a:cubicBezTo>
                                <a:pt x="2098" y="6050"/>
                                <a:pt x="0" y="0"/>
                                <a:pt x="6099" y="12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2a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124920"/>
                          <a:ext cx="64080" cy="6336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64814" h="63732">
                              <a:moveTo>
                                <a:pt x="-26998" y="1555"/>
                              </a:moveTo>
                              <a:cubicBezTo>
                                <a:pt x="-25623" y="0"/>
                                <a:pt x="-22216" y="4287"/>
                                <a:pt x="-20755" y="15067"/>
                              </a:cubicBezTo>
                              <a:cubicBezTo>
                                <a:pt x="-17950" y="25219"/>
                                <a:pt x="-13612" y="20337"/>
                                <a:pt x="-10319" y="26803"/>
                              </a:cubicBezTo>
                              <a:cubicBezTo>
                                <a:pt x="-4479" y="-27252"/>
                                <a:pt x="-722" y="-13163"/>
                                <a:pt x="-16539" y="-9613"/>
                              </a:cubicBezTo>
                              <a:cubicBezTo>
                                <a:pt x="14202" y="-1804"/>
                                <a:pt x="0" y="8299"/>
                                <a:pt x="20089" y="-28009"/>
                              </a:cubicBezTo>
                              <a:cubicBezTo>
                                <a:pt x="-30536" y="-6315"/>
                                <a:pt x="-9307" y="-20255"/>
                                <a:pt x="-21054" y="23094"/>
                              </a:cubicBezTo>
                              <a:cubicBezTo>
                                <a:pt x="-27718" y="10507"/>
                                <a:pt x="-28374" y="3110"/>
                                <a:pt x="-26998" y="15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137160"/>
                          <a:ext cx="28080" cy="259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14760"/>
                            <a:gd name="textAreaBottom" fmla="*/ 15120 h 14760"/>
                          </a:gdLst>
                          <a:ahLst/>
                          <a:rect l="textAreaLeft" t="textAreaTop" r="textAreaRight" b="textAreaBottom"/>
                          <a:pathLst>
                            <a:path w="28465" h="26347">
                              <a:moveTo>
                                <a:pt x="6479" y="1822"/>
                              </a:moveTo>
                              <a:cubicBezTo>
                                <a:pt x="8639" y="117"/>
                                <a:pt x="11886" y="0"/>
                                <a:pt x="16527" y="2777"/>
                              </a:cubicBezTo>
                              <a:cubicBezTo>
                                <a:pt x="28465" y="9920"/>
                                <a:pt x="22370" y="11116"/>
                                <a:pt x="8081" y="24802"/>
                              </a:cubicBezTo>
                              <a:cubicBezTo>
                                <a:pt x="3303" y="26347"/>
                                <a:pt x="0" y="6937"/>
                                <a:pt x="6479" y="18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c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224640"/>
                          <a:ext cx="31680" cy="47520"/>
                        </a:xfrm>
                        <a:custGeom>
                          <a:avLst/>
                          <a:gdLst>
                            <a:gd name="textAreaLeft" fmla="*/ 0 w 18000"/>
                            <a:gd name="textAreaRight" fmla="*/ 18360 w 1800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32159" h="47702">
                              <a:moveTo>
                                <a:pt x="23326" y="830"/>
                              </a:moveTo>
                              <a:cubicBezTo>
                                <a:pt x="25389" y="1661"/>
                                <a:pt x="26584" y="5614"/>
                                <a:pt x="29477" y="12711"/>
                              </a:cubicBezTo>
                              <a:cubicBezTo>
                                <a:pt x="32159" y="19291"/>
                                <a:pt x="13504" y="-17834"/>
                                <a:pt x="11257" y="-27424"/>
                              </a:cubicBezTo>
                              <a:cubicBezTo>
                                <a:pt x="7668" y="22801"/>
                                <a:pt x="0" y="18226"/>
                                <a:pt x="11970" y="7684"/>
                              </a:cubicBezTo>
                              <a:cubicBezTo>
                                <a:pt x="18332" y="2292"/>
                                <a:pt x="21263" y="0"/>
                                <a:pt x="23326" y="8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840" y="33984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1238" h="291">
                              <a:moveTo>
                                <a:pt x="608" y="0"/>
                              </a:moveTo>
                              <a:cubicBezTo>
                                <a:pt x="818" y="46"/>
                                <a:pt x="1030" y="97"/>
                                <a:pt x="1238" y="143"/>
                              </a:cubicBezTo>
                              <a:lnTo>
                                <a:pt x="0" y="291"/>
                              </a:lnTo>
                              <a:cubicBezTo>
                                <a:pt x="202" y="195"/>
                                <a:pt x="404" y="97"/>
                                <a:pt x="6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960" y="277560"/>
                          <a:ext cx="146160" cy="61560"/>
                        </a:xfrm>
                        <a:custGeom>
                          <a:avLst/>
                          <a:gdLst>
                            <a:gd name="textAreaLeft" fmla="*/ 0 w 82800"/>
                            <a:gd name="textAreaRight" fmla="*/ 83160 w 8280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146733" h="62047">
                              <a:moveTo>
                                <a:pt x="63296" y="0"/>
                              </a:moveTo>
                              <a:cubicBezTo>
                                <a:pt x="24844" y="7200"/>
                                <a:pt x="51775" y="31104"/>
                                <a:pt x="146733" y="54324"/>
                              </a:cubicBezTo>
                              <a:cubicBezTo>
                                <a:pt x="140835" y="56916"/>
                                <a:pt x="135213" y="59490"/>
                                <a:pt x="129866" y="62047"/>
                              </a:cubicBezTo>
                              <a:cubicBezTo>
                                <a:pt x="125914" y="61154"/>
                                <a:pt x="122080" y="60258"/>
                                <a:pt x="118361" y="59361"/>
                              </a:cubicBezTo>
                              <a:cubicBezTo>
                                <a:pt x="14846" y="34309"/>
                                <a:pt x="0" y="6347"/>
                                <a:pt x="632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680" y="275040"/>
                          <a:ext cx="90000" cy="39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2160"/>
                            <a:gd name="textAreaBottom" fmla="*/ 2520 h 2160"/>
                          </a:gdLst>
                          <a:ahLst/>
                          <a:rect l="textAreaLeft" t="textAreaTop" r="textAreaRight" b="textAreaBottom"/>
                          <a:pathLst>
                            <a:path w="90684" h="4314">
                              <a:moveTo>
                                <a:pt x="35608" y="256"/>
                              </a:moveTo>
                              <a:cubicBezTo>
                                <a:pt x="50732" y="512"/>
                                <a:pt x="69101" y="1800"/>
                                <a:pt x="90684" y="4314"/>
                              </a:cubicBezTo>
                              <a:cubicBezTo>
                                <a:pt x="51783" y="566"/>
                                <a:pt x="21416" y="239"/>
                                <a:pt x="0" y="2388"/>
                              </a:cubicBezTo>
                              <a:cubicBezTo>
                                <a:pt x="8604" y="776"/>
                                <a:pt x="20484" y="0"/>
                                <a:pt x="35608" y="25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5360"/>
                          <a:ext cx="2520" cy="720"/>
                        </a:xfrm>
                        <a:custGeom>
                          <a:avLst/>
                          <a:gdLst>
                            <a:gd name="textAreaLeft" fmla="*/ 0 w 1440"/>
                            <a:gd name="textAreaRight" fmla="*/ 1800 w 1440"/>
                            <a:gd name="textAreaTop" fmla="*/ 0 h 360"/>
                            <a:gd name="textAreaBottom" fmla="*/ 360 h 360"/>
                          </a:gdLst>
                          <a:ahLst/>
                          <a:rect l="textAreaLeft" t="textAreaTop" r="textAreaRight" b="textAreaBottom"/>
                          <a:pathLst>
                            <a:path w="2741" h="857">
                              <a:moveTo>
                                <a:pt x="1207" y="0"/>
                              </a:moveTo>
                              <a:cubicBezTo>
                                <a:pt x="1718" y="223"/>
                                <a:pt x="2229" y="443"/>
                                <a:pt x="2741" y="667"/>
                              </a:cubicBezTo>
                              <a:cubicBezTo>
                                <a:pt x="2459" y="728"/>
                                <a:pt x="2178" y="792"/>
                                <a:pt x="1897" y="857"/>
                              </a:cubicBezTo>
                              <a:lnTo>
                                <a:pt x="655" y="706"/>
                              </a:lnTo>
                              <a:cubicBezTo>
                                <a:pt x="439" y="602"/>
                                <a:pt x="220" y="498"/>
                                <a:pt x="0" y="388"/>
                              </a:cubicBezTo>
                              <a:lnTo>
                                <a:pt x="1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320" y="272520"/>
                          <a:ext cx="172800" cy="99000"/>
                        </a:xfrm>
                        <a:custGeom>
                          <a:avLst/>
                          <a:gdLst>
                            <a:gd name="textAreaLeft" fmla="*/ 0 w 97920"/>
                            <a:gd name="textAreaRight" fmla="*/ 98280 w 97920"/>
                            <a:gd name="textAreaTop" fmla="*/ 0 h 56160"/>
                            <a:gd name="textAreaBottom" fmla="*/ 56520 h 56160"/>
                          </a:gdLst>
                          <a:ahLst/>
                          <a:rect l="textAreaLeft" t="textAreaTop" r="textAreaRight" b="textAreaBottom"/>
                          <a:pathLst>
                            <a:path w="173455" h="99291">
                              <a:moveTo>
                                <a:pt x="49299" y="0"/>
                              </a:moveTo>
                              <a:cubicBezTo>
                                <a:pt x="173455" y="58121"/>
                                <a:pt x="145562" y="99291"/>
                                <a:pt x="0" y="58867"/>
                              </a:cubicBezTo>
                              <a:cubicBezTo>
                                <a:pt x="122278" y="89078"/>
                                <a:pt x="143490" y="50173"/>
                                <a:pt x="492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720" y="264960"/>
                          <a:ext cx="16560" cy="756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720 w 93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6920" h="7982">
                              <a:moveTo>
                                <a:pt x="1144" y="0"/>
                              </a:moveTo>
                              <a:cubicBezTo>
                                <a:pt x="6721" y="2682"/>
                                <a:pt x="11981" y="5350"/>
                                <a:pt x="16920" y="7982"/>
                              </a:cubicBezTo>
                              <a:cubicBezTo>
                                <a:pt x="11563" y="5473"/>
                                <a:pt x="5926" y="2931"/>
                                <a:pt x="0" y="368"/>
                              </a:cubicBezTo>
                              <a:lnTo>
                                <a:pt x="1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81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0680" y="45720"/>
                          <a:ext cx="72360" cy="7128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41400 w 41040"/>
                            <a:gd name="textAreaTop" fmla="*/ 0 h 40320"/>
                            <a:gd name="textAreaBottom" fmla="*/ 40680 h 40320"/>
                          </a:gdLst>
                          <a:ahLst/>
                          <a:rect l="textAreaLeft" t="textAreaTop" r="textAreaRight" b="textAreaBottom"/>
                          <a:pathLst>
                            <a:path w="72673" h="71503">
                              <a:moveTo>
                                <a:pt x="0" y="0"/>
                              </a:moveTo>
                              <a:lnTo>
                                <a:pt x="72673" y="0"/>
                              </a:lnTo>
                              <a:lnTo>
                                <a:pt x="72673" y="71503"/>
                              </a:lnTo>
                              <a:lnTo>
                                <a:pt x="0" y="715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575" h="65818">
                              <a:moveTo>
                                <a:pt x="0" y="0"/>
                              </a:moveTo>
                              <a:lnTo>
                                <a:pt x="5871" y="0"/>
                              </a:lnTo>
                              <a:lnTo>
                                <a:pt x="5871" y="35481"/>
                              </a:lnTo>
                              <a:lnTo>
                                <a:pt x="38376" y="0"/>
                              </a:lnTo>
                              <a:lnTo>
                                <a:pt x="45867" y="0"/>
                              </a:lnTo>
                              <a:lnTo>
                                <a:pt x="21039" y="26542"/>
                              </a:lnTo>
                              <a:lnTo>
                                <a:pt x="48575" y="65818"/>
                              </a:lnTo>
                              <a:lnTo>
                                <a:pt x="41443" y="65818"/>
                              </a:lnTo>
                              <a:lnTo>
                                <a:pt x="17158" y="30517"/>
                              </a:lnTo>
                              <a:lnTo>
                                <a:pt x="5871" y="42252"/>
                              </a:lnTo>
                              <a:lnTo>
                                <a:pt x="5871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3" h="68256">
                              <a:moveTo>
                                <a:pt x="26723" y="0"/>
                              </a:moveTo>
                              <a:lnTo>
                                <a:pt x="26723" y="5145"/>
                              </a:lnTo>
                              <a:cubicBezTo>
                                <a:pt x="20135" y="5145"/>
                                <a:pt x="14987" y="7945"/>
                                <a:pt x="11283" y="13634"/>
                              </a:cubicBezTo>
                              <a:cubicBezTo>
                                <a:pt x="7945" y="18688"/>
                                <a:pt x="6318" y="25550"/>
                                <a:pt x="6318" y="34129"/>
                              </a:cubicBezTo>
                              <a:cubicBezTo>
                                <a:pt x="6318" y="43881"/>
                                <a:pt x="8486" y="51373"/>
                                <a:pt x="12819" y="56611"/>
                              </a:cubicBezTo>
                              <a:cubicBezTo>
                                <a:pt x="16431" y="60945"/>
                                <a:pt x="21035" y="63113"/>
                                <a:pt x="26723" y="63113"/>
                              </a:cubicBezTo>
                              <a:lnTo>
                                <a:pt x="26723" y="68256"/>
                              </a:lnTo>
                              <a:cubicBezTo>
                                <a:pt x="18329" y="68256"/>
                                <a:pt x="11646" y="64826"/>
                                <a:pt x="6679" y="58145"/>
                              </a:cubicBezTo>
                              <a:cubicBezTo>
                                <a:pt x="2258" y="52007"/>
                                <a:pt x="0" y="44062"/>
                                <a:pt x="0" y="34219"/>
                              </a:cubicBezTo>
                              <a:cubicBezTo>
                                <a:pt x="0" y="22933"/>
                                <a:pt x="2888" y="14174"/>
                                <a:pt x="8665" y="7857"/>
                              </a:cubicBezTo>
                              <a:cubicBezTo>
                                <a:pt x="13451" y="2618"/>
                                <a:pt x="19502" y="0"/>
                                <a:pt x="267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0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2211" h="65818">
                              <a:moveTo>
                                <a:pt x="0" y="0"/>
                              </a:moveTo>
                              <a:lnTo>
                                <a:pt x="21035" y="0"/>
                              </a:lnTo>
                              <a:lnTo>
                                <a:pt x="22211" y="318"/>
                              </a:lnTo>
                              <a:lnTo>
                                <a:pt x="22211" y="5358"/>
                              </a:lnTo>
                              <a:lnTo>
                                <a:pt x="20225" y="4963"/>
                              </a:lnTo>
                              <a:lnTo>
                                <a:pt x="5869" y="4963"/>
                              </a:lnTo>
                              <a:lnTo>
                                <a:pt x="5869" y="28529"/>
                              </a:lnTo>
                              <a:lnTo>
                                <a:pt x="18688" y="28529"/>
                              </a:lnTo>
                              <a:lnTo>
                                <a:pt x="22211" y="27569"/>
                              </a:lnTo>
                              <a:lnTo>
                                <a:pt x="22211" y="34253"/>
                              </a:lnTo>
                              <a:lnTo>
                                <a:pt x="19051" y="33493"/>
                              </a:lnTo>
                              <a:lnTo>
                                <a:pt x="5869" y="33493"/>
                              </a:lnTo>
                              <a:lnTo>
                                <a:pt x="5869" y="60853"/>
                              </a:lnTo>
                              <a:lnTo>
                                <a:pt x="21488" y="60853"/>
                              </a:lnTo>
                              <a:lnTo>
                                <a:pt x="22211" y="60662"/>
                              </a:lnTo>
                              <a:lnTo>
                                <a:pt x="22211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60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6" h="68256">
                              <a:moveTo>
                                <a:pt x="0" y="0"/>
                              </a:moveTo>
                              <a:cubicBezTo>
                                <a:pt x="8399" y="0"/>
                                <a:pt x="15080" y="3342"/>
                                <a:pt x="19954" y="10113"/>
                              </a:cubicBezTo>
                              <a:cubicBezTo>
                                <a:pt x="24469" y="16161"/>
                                <a:pt x="26726" y="24196"/>
                                <a:pt x="26726" y="34039"/>
                              </a:cubicBezTo>
                              <a:cubicBezTo>
                                <a:pt x="26726" y="45325"/>
                                <a:pt x="23835" y="54084"/>
                                <a:pt x="18057" y="60402"/>
                              </a:cubicBezTo>
                              <a:cubicBezTo>
                                <a:pt x="13273" y="65640"/>
                                <a:pt x="7225" y="68256"/>
                                <a:pt x="0" y="68256"/>
                              </a:cubicBezTo>
                              <a:lnTo>
                                <a:pt x="0" y="63113"/>
                              </a:lnTo>
                              <a:cubicBezTo>
                                <a:pt x="6591" y="63113"/>
                                <a:pt x="11740" y="60311"/>
                                <a:pt x="15441" y="54623"/>
                              </a:cubicBezTo>
                              <a:cubicBezTo>
                                <a:pt x="18691" y="49476"/>
                                <a:pt x="20405" y="42618"/>
                                <a:pt x="20405" y="34129"/>
                              </a:cubicBezTo>
                              <a:cubicBezTo>
                                <a:pt x="20405" y="24286"/>
                                <a:pt x="18237" y="16795"/>
                                <a:pt x="13997" y="11646"/>
                              </a:cubicBezTo>
                              <a:cubicBezTo>
                                <a:pt x="10382" y="7313"/>
                                <a:pt x="5688" y="5145"/>
                                <a:pt x="0" y="5145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760" y="549360"/>
                          <a:ext cx="22320" cy="6552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2573" h="65499">
                              <a:moveTo>
                                <a:pt x="0" y="0"/>
                              </a:moveTo>
                              <a:lnTo>
                                <a:pt x="16162" y="4375"/>
                              </a:lnTo>
                              <a:cubicBezTo>
                                <a:pt x="19049" y="6993"/>
                                <a:pt x="20497" y="10693"/>
                                <a:pt x="20497" y="15662"/>
                              </a:cubicBezTo>
                              <a:cubicBezTo>
                                <a:pt x="20497" y="19906"/>
                                <a:pt x="18959" y="23337"/>
                                <a:pt x="15892" y="25954"/>
                              </a:cubicBezTo>
                              <a:cubicBezTo>
                                <a:pt x="13360" y="28301"/>
                                <a:pt x="9930" y="29745"/>
                                <a:pt x="5596" y="30379"/>
                              </a:cubicBezTo>
                              <a:lnTo>
                                <a:pt x="5596" y="30829"/>
                              </a:lnTo>
                              <a:cubicBezTo>
                                <a:pt x="11374" y="31553"/>
                                <a:pt x="15709" y="-31998"/>
                                <a:pt x="18689" y="-28836"/>
                              </a:cubicBezTo>
                              <a:cubicBezTo>
                                <a:pt x="21307" y="-26039"/>
                                <a:pt x="22573" y="-22518"/>
                                <a:pt x="22573" y="-18364"/>
                              </a:cubicBezTo>
                              <a:cubicBezTo>
                                <a:pt x="22573" y="-12226"/>
                                <a:pt x="20312" y="-7439"/>
                                <a:pt x="15801" y="-4191"/>
                              </a:cubicBezTo>
                              <a:cubicBezTo>
                                <a:pt x="11828" y="-1479"/>
                                <a:pt x="6679" y="-37"/>
                                <a:pt x="91" y="-37"/>
                              </a:cubicBezTo>
                              <a:lnTo>
                                <a:pt x="0" y="-37"/>
                              </a:lnTo>
                              <a:lnTo>
                                <a:pt x="0" y="-5193"/>
                              </a:lnTo>
                              <a:lnTo>
                                <a:pt x="12076" y="-8387"/>
                              </a:lnTo>
                              <a:cubicBezTo>
                                <a:pt x="14920" y="-10644"/>
                                <a:pt x="16342" y="-14029"/>
                                <a:pt x="16342" y="-18544"/>
                              </a:cubicBezTo>
                              <a:cubicBezTo>
                                <a:pt x="16342" y="-23058"/>
                                <a:pt x="14445" y="-26580"/>
                                <a:pt x="10744" y="-29017"/>
                              </a:cubicBezTo>
                              <a:lnTo>
                                <a:pt x="0" y="-31601"/>
                              </a:lnTo>
                              <a:lnTo>
                                <a:pt x="0" y="27250"/>
                              </a:lnTo>
                              <a:lnTo>
                                <a:pt x="10384" y="24420"/>
                              </a:lnTo>
                              <a:cubicBezTo>
                                <a:pt x="13091" y="22343"/>
                                <a:pt x="14355" y="19542"/>
                                <a:pt x="14355" y="16022"/>
                              </a:cubicBezTo>
                              <a:cubicBezTo>
                                <a:pt x="14355" y="11777"/>
                                <a:pt x="13001" y="8800"/>
                                <a:pt x="10293" y="7083"/>
                              </a:cubicBezTo>
                              <a:lnTo>
                                <a:pt x="0" y="50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8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4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4" y="34"/>
                              </a:lnTo>
                              <a:lnTo>
                                <a:pt x="21714" y="5094"/>
                              </a:lnTo>
                              <a:lnTo>
                                <a:pt x="21125" y="4963"/>
                              </a:lnTo>
                              <a:lnTo>
                                <a:pt x="5869" y="4963"/>
                              </a:lnTo>
                              <a:lnTo>
                                <a:pt x="5869" y="29522"/>
                              </a:lnTo>
                              <a:lnTo>
                                <a:pt x="20585" y="29522"/>
                              </a:lnTo>
                              <a:lnTo>
                                <a:pt x="21714" y="29245"/>
                              </a:lnTo>
                              <a:lnTo>
                                <a:pt x="21714" y="34360"/>
                              </a:lnTo>
                              <a:lnTo>
                                <a:pt x="20222" y="34398"/>
                              </a:lnTo>
                              <a:lnTo>
                                <a:pt x="5869" y="34398"/>
                              </a:lnTo>
                              <a:lnTo>
                                <a:pt x="5869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549360"/>
                          <a:ext cx="40680" cy="6552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1170" h="65818">
                              <a:moveTo>
                                <a:pt x="0" y="0"/>
                              </a:moveTo>
                              <a:lnTo>
                                <a:pt x="40537" y="0"/>
                              </a:lnTo>
                              <a:lnTo>
                                <a:pt x="40537" y="5143"/>
                              </a:lnTo>
                              <a:lnTo>
                                <a:pt x="5959" y="5143"/>
                              </a:lnTo>
                              <a:lnTo>
                                <a:pt x="5959" y="28170"/>
                              </a:lnTo>
                              <a:lnTo>
                                <a:pt x="32051" y="28170"/>
                              </a:lnTo>
                              <a:lnTo>
                                <a:pt x="32051" y="33313"/>
                              </a:lnTo>
                              <a:lnTo>
                                <a:pt x="5959" y="33313"/>
                              </a:lnTo>
                              <a:lnTo>
                                <a:pt x="5959" y="60674"/>
                              </a:lnTo>
                              <a:lnTo>
                                <a:pt x="41170" y="60674"/>
                              </a:lnTo>
                              <a:lnTo>
                                <a:pt x="41170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360" y="549360"/>
                          <a:ext cx="9000" cy="6552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9144" h="6581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68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0" h="65783">
                              <a:moveTo>
                                <a:pt x="0" y="0"/>
                              </a:moveTo>
                              <a:lnTo>
                                <a:pt x="16522" y="4175"/>
                              </a:lnTo>
                              <a:cubicBezTo>
                                <a:pt x="20223" y="6985"/>
                                <a:pt x="22073" y="11206"/>
                                <a:pt x="22073" y="16849"/>
                              </a:cubicBezTo>
                              <a:cubicBezTo>
                                <a:pt x="22073" y="21274"/>
                                <a:pt x="20629" y="24974"/>
                                <a:pt x="17923" y="27865"/>
                              </a:cubicBezTo>
                              <a:cubicBezTo>
                                <a:pt x="15482" y="30572"/>
                                <a:pt x="11961" y="32376"/>
                                <a:pt x="7627" y="33369"/>
                              </a:cubicBezTo>
                              <a:lnTo>
                                <a:pt x="23700" y="65783"/>
                              </a:lnTo>
                              <a:lnTo>
                                <a:pt x="17109" y="65783"/>
                              </a:lnTo>
                              <a:lnTo>
                                <a:pt x="2033" y="34274"/>
                              </a:lnTo>
                              <a:lnTo>
                                <a:pt x="0" y="34326"/>
                              </a:lnTo>
                              <a:lnTo>
                                <a:pt x="0" y="29211"/>
                              </a:lnTo>
                              <a:lnTo>
                                <a:pt x="11590" y="26362"/>
                              </a:lnTo>
                              <a:cubicBezTo>
                                <a:pt x="14423" y="24274"/>
                                <a:pt x="15845" y="21137"/>
                                <a:pt x="15845" y="16939"/>
                              </a:cubicBezTo>
                              <a:cubicBezTo>
                                <a:pt x="15845" y="12605"/>
                                <a:pt x="14399" y="9534"/>
                                <a:pt x="11601" y="7637"/>
                              </a:cubicBezTo>
                              <a:lnTo>
                                <a:pt x="0" y="50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549360"/>
                          <a:ext cx="50760" cy="65520"/>
                        </a:xfrm>
                        <a:custGeom>
                          <a:avLst/>
                          <a:gdLst>
                            <a:gd name="textAreaLeft" fmla="*/ 0 w 28800"/>
                            <a:gd name="textAreaRight" fmla="*/ 29160 w 2880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51195" h="65818">
                              <a:moveTo>
                                <a:pt x="0" y="0"/>
                              </a:moveTo>
                              <a:lnTo>
                                <a:pt x="6862" y="0"/>
                              </a:lnTo>
                              <a:lnTo>
                                <a:pt x="22842" y="27715"/>
                              </a:lnTo>
                              <a:cubicBezTo>
                                <a:pt x="23476" y="28710"/>
                                <a:pt x="24379" y="30336"/>
                                <a:pt x="25643" y="32590"/>
                              </a:cubicBezTo>
                              <a:cubicBezTo>
                                <a:pt x="26092" y="31871"/>
                                <a:pt x="26636" y="30966"/>
                                <a:pt x="27266" y="29883"/>
                              </a:cubicBezTo>
                              <a:cubicBezTo>
                                <a:pt x="27990" y="28710"/>
                                <a:pt x="28439" y="27899"/>
                                <a:pt x="28713" y="27446"/>
                              </a:cubicBezTo>
                              <a:lnTo>
                                <a:pt x="44694" y="0"/>
                              </a:lnTo>
                              <a:lnTo>
                                <a:pt x="51195" y="0"/>
                              </a:lnTo>
                              <a:lnTo>
                                <a:pt x="28350" y="37828"/>
                              </a:lnTo>
                              <a:lnTo>
                                <a:pt x="28350" y="65818"/>
                              </a:lnTo>
                              <a:lnTo>
                                <a:pt x="22301" y="65818"/>
                              </a:lnTo>
                              <a:lnTo>
                                <a:pt x="22301" y="378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800" y="549360"/>
                          <a:ext cx="45720" cy="65520"/>
                        </a:xfrm>
                        <a:custGeom>
                          <a:avLst/>
                          <a:gdLst>
                            <a:gd name="textAreaLeft" fmla="*/ 0 w 25920"/>
                            <a:gd name="textAreaRight" fmla="*/ 26280 w 259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5957" h="65818">
                              <a:moveTo>
                                <a:pt x="1807" y="0"/>
                              </a:moveTo>
                              <a:lnTo>
                                <a:pt x="45687" y="0"/>
                              </a:lnTo>
                              <a:lnTo>
                                <a:pt x="45687" y="4420"/>
                              </a:lnTo>
                              <a:lnTo>
                                <a:pt x="7225" y="60763"/>
                              </a:lnTo>
                              <a:lnTo>
                                <a:pt x="45957" y="60763"/>
                              </a:lnTo>
                              <a:lnTo>
                                <a:pt x="45957" y="65818"/>
                              </a:lnTo>
                              <a:lnTo>
                                <a:pt x="0" y="65818"/>
                              </a:lnTo>
                              <a:lnTo>
                                <a:pt x="0" y="61394"/>
                              </a:lnTo>
                              <a:lnTo>
                                <a:pt x="38282" y="5053"/>
                              </a:lnTo>
                              <a:lnTo>
                                <a:pt x="1807" y="5053"/>
                              </a:lnTo>
                              <a:lnTo>
                                <a:pt x="18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720" y="549360"/>
                          <a:ext cx="9000" cy="6552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9144" h="6581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4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575" h="65818">
                              <a:moveTo>
                                <a:pt x="0" y="0"/>
                              </a:moveTo>
                              <a:lnTo>
                                <a:pt x="5869" y="0"/>
                              </a:lnTo>
                              <a:lnTo>
                                <a:pt x="5869" y="35481"/>
                              </a:lnTo>
                              <a:lnTo>
                                <a:pt x="38373" y="0"/>
                              </a:lnTo>
                              <a:lnTo>
                                <a:pt x="45865" y="0"/>
                              </a:lnTo>
                              <a:lnTo>
                                <a:pt x="21035" y="26542"/>
                              </a:lnTo>
                              <a:lnTo>
                                <a:pt x="48575" y="65818"/>
                              </a:lnTo>
                              <a:lnTo>
                                <a:pt x="41440" y="65818"/>
                              </a:lnTo>
                              <a:lnTo>
                                <a:pt x="17155" y="30517"/>
                              </a:lnTo>
                              <a:lnTo>
                                <a:pt x="5869" y="42252"/>
                              </a:lnTo>
                              <a:lnTo>
                                <a:pt x="5869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6" h="68256">
                              <a:moveTo>
                                <a:pt x="26726" y="0"/>
                              </a:moveTo>
                              <a:lnTo>
                                <a:pt x="26726" y="5146"/>
                              </a:lnTo>
                              <a:lnTo>
                                <a:pt x="11287" y="13634"/>
                              </a:lnTo>
                              <a:cubicBezTo>
                                <a:pt x="7945" y="18688"/>
                                <a:pt x="6322" y="25550"/>
                                <a:pt x="6322" y="34129"/>
                              </a:cubicBezTo>
                              <a:cubicBezTo>
                                <a:pt x="6322" y="43881"/>
                                <a:pt x="8489" y="51373"/>
                                <a:pt x="12823" y="56610"/>
                              </a:cubicBezTo>
                              <a:lnTo>
                                <a:pt x="26726" y="63113"/>
                              </a:lnTo>
                              <a:lnTo>
                                <a:pt x="26726" y="68256"/>
                              </a:lnTo>
                              <a:lnTo>
                                <a:pt x="15417" y="65706"/>
                              </a:lnTo>
                              <a:cubicBezTo>
                                <a:pt x="12076" y="64013"/>
                                <a:pt x="9164" y="61485"/>
                                <a:pt x="6681" y="58144"/>
                              </a:cubicBezTo>
                              <a:cubicBezTo>
                                <a:pt x="2257" y="52007"/>
                                <a:pt x="0" y="44061"/>
                                <a:pt x="0" y="34219"/>
                              </a:cubicBezTo>
                              <a:cubicBezTo>
                                <a:pt x="0" y="22932"/>
                                <a:pt x="2891" y="14173"/>
                                <a:pt x="8669" y="7857"/>
                              </a:cubicBezTo>
                              <a:lnTo>
                                <a:pt x="26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547920"/>
                          <a:ext cx="50040" cy="68040"/>
                        </a:xfrm>
                        <a:custGeom>
                          <a:avLst/>
                          <a:gdLst>
                            <a:gd name="textAreaLeft" fmla="*/ 0 w 28440"/>
                            <a:gd name="textAreaRight" fmla="*/ 28800 w 2844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50743" h="68256">
                              <a:moveTo>
                                <a:pt x="26996" y="0"/>
                              </a:moveTo>
                              <a:cubicBezTo>
                                <a:pt x="33228" y="0"/>
                                <a:pt x="38373" y="1805"/>
                                <a:pt x="42617" y="5506"/>
                              </a:cubicBezTo>
                              <a:cubicBezTo>
                                <a:pt x="46138" y="8665"/>
                                <a:pt x="48669" y="12910"/>
                                <a:pt x="50202" y="18238"/>
                              </a:cubicBezTo>
                              <a:lnTo>
                                <a:pt x="44334" y="20042"/>
                              </a:lnTo>
                              <a:cubicBezTo>
                                <a:pt x="41803" y="10113"/>
                                <a:pt x="36026" y="5145"/>
                                <a:pt x="27087" y="5145"/>
                              </a:cubicBezTo>
                              <a:cubicBezTo>
                                <a:pt x="20495" y="5145"/>
                                <a:pt x="15350" y="7945"/>
                                <a:pt x="11556" y="13634"/>
                              </a:cubicBezTo>
                              <a:cubicBezTo>
                                <a:pt x="8035" y="18779"/>
                                <a:pt x="6322" y="25640"/>
                                <a:pt x="6322" y="34129"/>
                              </a:cubicBezTo>
                              <a:cubicBezTo>
                                <a:pt x="6322" y="43787"/>
                                <a:pt x="8579" y="51283"/>
                                <a:pt x="13003" y="56521"/>
                              </a:cubicBezTo>
                              <a:cubicBezTo>
                                <a:pt x="16794" y="60945"/>
                                <a:pt x="21488" y="63113"/>
                                <a:pt x="27087" y="63113"/>
                              </a:cubicBezTo>
                              <a:cubicBezTo>
                                <a:pt x="36570" y="63113"/>
                                <a:pt x="42527" y="58055"/>
                                <a:pt x="44964" y="47941"/>
                              </a:cubicBezTo>
                              <a:lnTo>
                                <a:pt x="50743" y="50109"/>
                              </a:lnTo>
                              <a:cubicBezTo>
                                <a:pt x="46952" y="62209"/>
                                <a:pt x="39097" y="68256"/>
                                <a:pt x="26996" y="68256"/>
                              </a:cubicBezTo>
                              <a:cubicBezTo>
                                <a:pt x="18602" y="68256"/>
                                <a:pt x="11920" y="64826"/>
                                <a:pt x="6862" y="58145"/>
                              </a:cubicBezTo>
                              <a:cubicBezTo>
                                <a:pt x="2258" y="52007"/>
                                <a:pt x="0" y="43972"/>
                                <a:pt x="0" y="34219"/>
                              </a:cubicBezTo>
                              <a:cubicBezTo>
                                <a:pt x="0" y="22933"/>
                                <a:pt x="2981" y="14174"/>
                                <a:pt x="8849" y="7857"/>
                              </a:cubicBezTo>
                              <a:cubicBezTo>
                                <a:pt x="13724" y="2618"/>
                                <a:pt x="19775" y="0"/>
                                <a:pt x="269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232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3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3" y="34"/>
                              </a:lnTo>
                              <a:lnTo>
                                <a:pt x="21713" y="5094"/>
                              </a:lnTo>
                              <a:lnTo>
                                <a:pt x="21124" y="4963"/>
                              </a:lnTo>
                              <a:lnTo>
                                <a:pt x="5867" y="4963"/>
                              </a:lnTo>
                              <a:lnTo>
                                <a:pt x="5867" y="29522"/>
                              </a:lnTo>
                              <a:lnTo>
                                <a:pt x="20584" y="29522"/>
                              </a:lnTo>
                              <a:lnTo>
                                <a:pt x="21713" y="29245"/>
                              </a:lnTo>
                              <a:lnTo>
                                <a:pt x="21713" y="34360"/>
                              </a:lnTo>
                              <a:lnTo>
                                <a:pt x="20225" y="34398"/>
                              </a:lnTo>
                              <a:lnTo>
                                <a:pt x="5867" y="34398"/>
                              </a:lnTo>
                              <a:lnTo>
                                <a:pt x="5867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760" y="547920"/>
                          <a:ext cx="45000" cy="6804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45504" h="68256">
                              <a:moveTo>
                                <a:pt x="22842" y="0"/>
                              </a:moveTo>
                              <a:cubicBezTo>
                                <a:pt x="33409" y="0"/>
                                <a:pt x="40449" y="5055"/>
                                <a:pt x="44061" y="15258"/>
                              </a:cubicBezTo>
                              <a:lnTo>
                                <a:pt x="38103" y="17156"/>
                              </a:lnTo>
                              <a:cubicBezTo>
                                <a:pt x="35575" y="9120"/>
                                <a:pt x="30518" y="5055"/>
                                <a:pt x="22932" y="5055"/>
                              </a:cubicBezTo>
                              <a:cubicBezTo>
                                <a:pt x="18238" y="5055"/>
                                <a:pt x="14538" y="6228"/>
                                <a:pt x="12010" y="8665"/>
                              </a:cubicBezTo>
                              <a:cubicBezTo>
                                <a:pt x="9660" y="10744"/>
                                <a:pt x="8575" y="13451"/>
                                <a:pt x="8575" y="16795"/>
                              </a:cubicBezTo>
                              <a:cubicBezTo>
                                <a:pt x="8575" y="20676"/>
                                <a:pt x="9842" y="23657"/>
                                <a:pt x="12280" y="25733"/>
                              </a:cubicBezTo>
                              <a:cubicBezTo>
                                <a:pt x="14447" y="27447"/>
                                <a:pt x="17968" y="28890"/>
                                <a:pt x="23023" y="30158"/>
                              </a:cubicBezTo>
                              <a:lnTo>
                                <a:pt x="25644" y="30878"/>
                              </a:lnTo>
                              <a:cubicBezTo>
                                <a:pt x="33858" y="32955"/>
                                <a:pt x="39276" y="35662"/>
                                <a:pt x="42164" y="39003"/>
                              </a:cubicBezTo>
                              <a:cubicBezTo>
                                <a:pt x="44421" y="41621"/>
                                <a:pt x="45504" y="45235"/>
                                <a:pt x="45504" y="49929"/>
                              </a:cubicBezTo>
                              <a:cubicBezTo>
                                <a:pt x="45504" y="55887"/>
                                <a:pt x="43337" y="60496"/>
                                <a:pt x="38917" y="63833"/>
                              </a:cubicBezTo>
                              <a:cubicBezTo>
                                <a:pt x="34941" y="66724"/>
                                <a:pt x="29794" y="68256"/>
                                <a:pt x="23296" y="68256"/>
                              </a:cubicBezTo>
                              <a:cubicBezTo>
                                <a:pt x="17065" y="68256"/>
                                <a:pt x="11916" y="66724"/>
                                <a:pt x="7766" y="63563"/>
                              </a:cubicBezTo>
                              <a:cubicBezTo>
                                <a:pt x="4155" y="60765"/>
                                <a:pt x="1534" y="56881"/>
                                <a:pt x="0" y="52007"/>
                              </a:cubicBezTo>
                              <a:lnTo>
                                <a:pt x="5959" y="49749"/>
                              </a:lnTo>
                              <a:cubicBezTo>
                                <a:pt x="8306" y="58779"/>
                                <a:pt x="14083" y="63292"/>
                                <a:pt x="23203" y="63292"/>
                              </a:cubicBezTo>
                              <a:cubicBezTo>
                                <a:pt x="28894" y="63292"/>
                                <a:pt x="33134" y="61938"/>
                                <a:pt x="35936" y="59228"/>
                              </a:cubicBezTo>
                              <a:cubicBezTo>
                                <a:pt x="38193" y="57062"/>
                                <a:pt x="39276" y="54084"/>
                                <a:pt x="39276" y="50473"/>
                              </a:cubicBezTo>
                              <a:cubicBezTo>
                                <a:pt x="39276" y="46409"/>
                                <a:pt x="38103" y="43338"/>
                                <a:pt x="35756" y="41350"/>
                              </a:cubicBezTo>
                              <a:cubicBezTo>
                                <a:pt x="33409" y="39367"/>
                                <a:pt x="29433" y="37650"/>
                                <a:pt x="23566" y="36206"/>
                              </a:cubicBezTo>
                              <a:lnTo>
                                <a:pt x="21309" y="35573"/>
                              </a:lnTo>
                              <a:cubicBezTo>
                                <a:pt x="13904" y="33679"/>
                                <a:pt x="8759" y="31058"/>
                                <a:pt x="5959" y="27807"/>
                              </a:cubicBezTo>
                              <a:cubicBezTo>
                                <a:pt x="3701" y="25189"/>
                                <a:pt x="2527" y="21579"/>
                                <a:pt x="2527" y="17066"/>
                              </a:cubicBezTo>
                              <a:cubicBezTo>
                                <a:pt x="2527" y="12007"/>
                                <a:pt x="4515" y="7762"/>
                                <a:pt x="8396" y="4605"/>
                              </a:cubicBezTo>
                              <a:cubicBezTo>
                                <a:pt x="12097" y="1535"/>
                                <a:pt x="16885" y="0"/>
                                <a:pt x="228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60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7" h="68256">
                              <a:moveTo>
                                <a:pt x="1" y="0"/>
                              </a:moveTo>
                              <a:cubicBezTo>
                                <a:pt x="8399" y="0"/>
                                <a:pt x="15077" y="3342"/>
                                <a:pt x="19955" y="10113"/>
                              </a:cubicBezTo>
                              <a:cubicBezTo>
                                <a:pt x="24470" y="16161"/>
                                <a:pt x="26727" y="24196"/>
                                <a:pt x="26727" y="34039"/>
                              </a:cubicBezTo>
                              <a:cubicBezTo>
                                <a:pt x="26727" y="45325"/>
                                <a:pt x="23836" y="54084"/>
                                <a:pt x="18058" y="60402"/>
                              </a:cubicBezTo>
                              <a:cubicBezTo>
                                <a:pt x="13273" y="65640"/>
                                <a:pt x="7222" y="68256"/>
                                <a:pt x="1" y="68256"/>
                              </a:cubicBezTo>
                              <a:lnTo>
                                <a:pt x="0" y="68256"/>
                              </a:lnTo>
                              <a:lnTo>
                                <a:pt x="0" y="63113"/>
                              </a:lnTo>
                              <a:lnTo>
                                <a:pt x="1" y="63113"/>
                              </a:lnTo>
                              <a:cubicBezTo>
                                <a:pt x="6592" y="63113"/>
                                <a:pt x="11737" y="60311"/>
                                <a:pt x="15440" y="54623"/>
                              </a:cubicBezTo>
                              <a:cubicBezTo>
                                <a:pt x="18691" y="49476"/>
                                <a:pt x="20404" y="42618"/>
                                <a:pt x="20404" y="34129"/>
                              </a:cubicBezTo>
                              <a:cubicBezTo>
                                <a:pt x="20404" y="24286"/>
                                <a:pt x="18238" y="16795"/>
                                <a:pt x="13994" y="11646"/>
                              </a:cubicBezTo>
                              <a:cubicBezTo>
                                <a:pt x="10383" y="7313"/>
                                <a:pt x="5688" y="5145"/>
                                <a:pt x="1" y="5145"/>
                              </a:cubicBezTo>
                              <a:lnTo>
                                <a:pt x="0" y="5146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1640" y="529560"/>
                          <a:ext cx="12240" cy="1224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6840"/>
                            <a:gd name="textAreaBottom" fmla="*/ 7200 h 6840"/>
                          </a:gdLst>
                          <a:ahLst/>
                          <a:rect l="textAreaLeft" t="textAreaTop" r="textAreaRight" b="textAreaBottom"/>
                          <a:pathLst>
                            <a:path w="12276" h="12460">
                              <a:moveTo>
                                <a:pt x="4784" y="0"/>
                              </a:moveTo>
                              <a:lnTo>
                                <a:pt x="12276" y="0"/>
                              </a:lnTo>
                              <a:lnTo>
                                <a:pt x="3701" y="12460"/>
                              </a:lnTo>
                              <a:lnTo>
                                <a:pt x="0" y="12460"/>
                              </a:lnTo>
                              <a:lnTo>
                                <a:pt x="47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1" h="65784">
                              <a:moveTo>
                                <a:pt x="0" y="0"/>
                              </a:moveTo>
                              <a:lnTo>
                                <a:pt x="16523" y="4175"/>
                              </a:lnTo>
                              <a:cubicBezTo>
                                <a:pt x="20225" y="6985"/>
                                <a:pt x="22076" y="11206"/>
                                <a:pt x="22076" y="16849"/>
                              </a:cubicBezTo>
                              <a:cubicBezTo>
                                <a:pt x="22076" y="21274"/>
                                <a:pt x="20630" y="24975"/>
                                <a:pt x="17922" y="27865"/>
                              </a:cubicBezTo>
                              <a:cubicBezTo>
                                <a:pt x="15485" y="30573"/>
                                <a:pt x="11965" y="32376"/>
                                <a:pt x="7630" y="33369"/>
                              </a:cubicBezTo>
                              <a:lnTo>
                                <a:pt x="23701" y="65784"/>
                              </a:lnTo>
                              <a:lnTo>
                                <a:pt x="17108" y="65784"/>
                              </a:lnTo>
                              <a:lnTo>
                                <a:pt x="2032" y="34274"/>
                              </a:lnTo>
                              <a:lnTo>
                                <a:pt x="0" y="34326"/>
                              </a:lnTo>
                              <a:lnTo>
                                <a:pt x="0" y="29211"/>
                              </a:lnTo>
                              <a:lnTo>
                                <a:pt x="11591" y="26362"/>
                              </a:lnTo>
                              <a:cubicBezTo>
                                <a:pt x="14424" y="24274"/>
                                <a:pt x="15846" y="21137"/>
                                <a:pt x="15846" y="16939"/>
                              </a:cubicBezTo>
                              <a:cubicBezTo>
                                <a:pt x="15846" y="12605"/>
                                <a:pt x="14402" y="9534"/>
                                <a:pt x="11600" y="7637"/>
                              </a:cubicBezTo>
                              <a:lnTo>
                                <a:pt x="0" y="50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12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6" h="68256">
                              <a:moveTo>
                                <a:pt x="26726" y="0"/>
                              </a:moveTo>
                              <a:lnTo>
                                <a:pt x="26726" y="5146"/>
                              </a:lnTo>
                              <a:lnTo>
                                <a:pt x="11287" y="13634"/>
                              </a:lnTo>
                              <a:cubicBezTo>
                                <a:pt x="7945" y="18688"/>
                                <a:pt x="6322" y="25550"/>
                                <a:pt x="6322" y="34129"/>
                              </a:cubicBezTo>
                              <a:cubicBezTo>
                                <a:pt x="6322" y="43881"/>
                                <a:pt x="8489" y="51373"/>
                                <a:pt x="12823" y="56610"/>
                              </a:cubicBezTo>
                              <a:lnTo>
                                <a:pt x="26726" y="63113"/>
                              </a:lnTo>
                              <a:lnTo>
                                <a:pt x="26726" y="68256"/>
                              </a:lnTo>
                              <a:lnTo>
                                <a:pt x="15419" y="65706"/>
                              </a:lnTo>
                              <a:cubicBezTo>
                                <a:pt x="12078" y="64013"/>
                                <a:pt x="9166" y="61485"/>
                                <a:pt x="6681" y="58144"/>
                              </a:cubicBezTo>
                              <a:cubicBezTo>
                                <a:pt x="2257" y="52007"/>
                                <a:pt x="0" y="44061"/>
                                <a:pt x="0" y="34219"/>
                              </a:cubicBezTo>
                              <a:cubicBezTo>
                                <a:pt x="0" y="22932"/>
                                <a:pt x="2891" y="14173"/>
                                <a:pt x="8669" y="7857"/>
                              </a:cubicBezTo>
                              <a:lnTo>
                                <a:pt x="26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7960" y="549360"/>
                          <a:ext cx="24840" cy="6552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5189" h="65818">
                              <a:moveTo>
                                <a:pt x="0" y="0"/>
                              </a:moveTo>
                              <a:lnTo>
                                <a:pt x="19501" y="0"/>
                              </a:lnTo>
                              <a:lnTo>
                                <a:pt x="25189" y="2168"/>
                              </a:lnTo>
                              <a:lnTo>
                                <a:pt x="25189" y="7307"/>
                              </a:lnTo>
                              <a:lnTo>
                                <a:pt x="18957" y="5053"/>
                              </a:lnTo>
                              <a:lnTo>
                                <a:pt x="5958" y="5053"/>
                              </a:lnTo>
                              <a:lnTo>
                                <a:pt x="5958" y="60763"/>
                              </a:lnTo>
                              <a:lnTo>
                                <a:pt x="18147" y="60763"/>
                              </a:lnTo>
                              <a:lnTo>
                                <a:pt x="25189" y="58054"/>
                              </a:lnTo>
                              <a:lnTo>
                                <a:pt x="25189" y="63587"/>
                              </a:lnTo>
                              <a:lnTo>
                                <a:pt x="18327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76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7" h="68256">
                              <a:moveTo>
                                <a:pt x="1" y="0"/>
                              </a:moveTo>
                              <a:cubicBezTo>
                                <a:pt x="8399" y="0"/>
                                <a:pt x="15077" y="3342"/>
                                <a:pt x="19955" y="10113"/>
                              </a:cubicBezTo>
                              <a:cubicBezTo>
                                <a:pt x="24470" y="16161"/>
                                <a:pt x="26727" y="24196"/>
                                <a:pt x="26727" y="34039"/>
                              </a:cubicBezTo>
                              <a:cubicBezTo>
                                <a:pt x="26727" y="45325"/>
                                <a:pt x="23836" y="54084"/>
                                <a:pt x="18058" y="60402"/>
                              </a:cubicBezTo>
                              <a:cubicBezTo>
                                <a:pt x="13273" y="65640"/>
                                <a:pt x="7222" y="68256"/>
                                <a:pt x="1" y="68256"/>
                              </a:cubicBezTo>
                              <a:lnTo>
                                <a:pt x="0" y="68256"/>
                              </a:lnTo>
                              <a:lnTo>
                                <a:pt x="0" y="63113"/>
                              </a:lnTo>
                              <a:lnTo>
                                <a:pt x="1" y="63113"/>
                              </a:lnTo>
                              <a:cubicBezTo>
                                <a:pt x="6592" y="63113"/>
                                <a:pt x="11739" y="60311"/>
                                <a:pt x="15440" y="54623"/>
                              </a:cubicBezTo>
                              <a:cubicBezTo>
                                <a:pt x="18691" y="49476"/>
                                <a:pt x="20404" y="42618"/>
                                <a:pt x="20404" y="34129"/>
                              </a:cubicBezTo>
                              <a:cubicBezTo>
                                <a:pt x="20404" y="24286"/>
                                <a:pt x="18238" y="16795"/>
                                <a:pt x="13994" y="11646"/>
                              </a:cubicBezTo>
                              <a:cubicBezTo>
                                <a:pt x="10383" y="7313"/>
                                <a:pt x="5688" y="5145"/>
                                <a:pt x="1" y="5145"/>
                              </a:cubicBezTo>
                              <a:lnTo>
                                <a:pt x="0" y="5146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" y="551160"/>
                          <a:ext cx="25560" cy="6084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25552" h="61419">
                              <a:moveTo>
                                <a:pt x="0" y="0"/>
                              </a:moveTo>
                              <a:lnTo>
                                <a:pt x="18237" y="6951"/>
                              </a:lnTo>
                              <a:cubicBezTo>
                                <a:pt x="23111" y="12458"/>
                                <a:pt x="25552" y="20314"/>
                                <a:pt x="25552" y="30422"/>
                              </a:cubicBezTo>
                              <a:cubicBezTo>
                                <a:pt x="25552" y="-23644"/>
                                <a:pt x="22118" y="-14975"/>
                                <a:pt x="15347" y="-9108"/>
                              </a:cubicBezTo>
                              <a:lnTo>
                                <a:pt x="0" y="-4117"/>
                              </a:lnTo>
                              <a:lnTo>
                                <a:pt x="0" y="-9650"/>
                              </a:lnTo>
                              <a:lnTo>
                                <a:pt x="12910" y="-14616"/>
                              </a:lnTo>
                              <a:cubicBezTo>
                                <a:pt x="17154" y="-19403"/>
                                <a:pt x="19232" y="-26262"/>
                                <a:pt x="19232" y="30515"/>
                              </a:cubicBezTo>
                              <a:cubicBezTo>
                                <a:pt x="19232" y="21305"/>
                                <a:pt x="17109" y="14397"/>
                                <a:pt x="12865" y="9792"/>
                              </a:cubicBezTo>
                              <a:lnTo>
                                <a:pt x="0" y="51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616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668" h="65818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68" y="138"/>
                              </a:lnTo>
                              <a:lnTo>
                                <a:pt x="21668" y="5177"/>
                              </a:lnTo>
                              <a:lnTo>
                                <a:pt x="20855" y="4963"/>
                              </a:lnTo>
                              <a:lnTo>
                                <a:pt x="5958" y="4963"/>
                              </a:lnTo>
                              <a:lnTo>
                                <a:pt x="5958" y="31510"/>
                              </a:lnTo>
                              <a:lnTo>
                                <a:pt x="20315" y="31510"/>
                              </a:lnTo>
                              <a:lnTo>
                                <a:pt x="21668" y="31153"/>
                              </a:lnTo>
                              <a:lnTo>
                                <a:pt x="21668" y="36119"/>
                              </a:lnTo>
                              <a:lnTo>
                                <a:pt x="20674" y="36384"/>
                              </a:lnTo>
                              <a:lnTo>
                                <a:pt x="5958" y="36384"/>
                              </a:lnTo>
                              <a:lnTo>
                                <a:pt x="5958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108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575" h="65818">
                              <a:moveTo>
                                <a:pt x="0" y="0"/>
                              </a:moveTo>
                              <a:lnTo>
                                <a:pt x="5873" y="0"/>
                              </a:lnTo>
                              <a:lnTo>
                                <a:pt x="5873" y="35481"/>
                              </a:lnTo>
                              <a:lnTo>
                                <a:pt x="38377" y="0"/>
                              </a:lnTo>
                              <a:lnTo>
                                <a:pt x="45869" y="0"/>
                              </a:lnTo>
                              <a:lnTo>
                                <a:pt x="21039" y="26542"/>
                              </a:lnTo>
                              <a:lnTo>
                                <a:pt x="48575" y="65818"/>
                              </a:lnTo>
                              <a:lnTo>
                                <a:pt x="41444" y="65818"/>
                              </a:lnTo>
                              <a:lnTo>
                                <a:pt x="17158" y="30517"/>
                              </a:lnTo>
                              <a:lnTo>
                                <a:pt x="5873" y="42252"/>
                              </a:lnTo>
                              <a:lnTo>
                                <a:pt x="5873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5280" y="549360"/>
                          <a:ext cx="40680" cy="6552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1173" h="65818">
                              <a:moveTo>
                                <a:pt x="0" y="0"/>
                              </a:moveTo>
                              <a:lnTo>
                                <a:pt x="40540" y="0"/>
                              </a:lnTo>
                              <a:lnTo>
                                <a:pt x="40540" y="5143"/>
                              </a:lnTo>
                              <a:lnTo>
                                <a:pt x="5963" y="5143"/>
                              </a:lnTo>
                              <a:lnTo>
                                <a:pt x="5963" y="28170"/>
                              </a:lnTo>
                              <a:lnTo>
                                <a:pt x="32055" y="28170"/>
                              </a:lnTo>
                              <a:lnTo>
                                <a:pt x="32055" y="33313"/>
                              </a:lnTo>
                              <a:lnTo>
                                <a:pt x="5963" y="33313"/>
                              </a:lnTo>
                              <a:lnTo>
                                <a:pt x="5963" y="60674"/>
                              </a:lnTo>
                              <a:lnTo>
                                <a:pt x="41173" y="60674"/>
                              </a:lnTo>
                              <a:lnTo>
                                <a:pt x="41173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3880" y="547920"/>
                          <a:ext cx="45000" cy="6804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45504" h="68256">
                              <a:moveTo>
                                <a:pt x="22842" y="0"/>
                              </a:moveTo>
                              <a:cubicBezTo>
                                <a:pt x="33404" y="0"/>
                                <a:pt x="40446" y="5055"/>
                                <a:pt x="44060" y="15258"/>
                              </a:cubicBezTo>
                              <a:lnTo>
                                <a:pt x="38099" y="17156"/>
                              </a:lnTo>
                              <a:cubicBezTo>
                                <a:pt x="35571" y="9120"/>
                                <a:pt x="30517" y="5055"/>
                                <a:pt x="22931" y="5055"/>
                              </a:cubicBezTo>
                              <a:cubicBezTo>
                                <a:pt x="18237" y="5055"/>
                                <a:pt x="14537" y="6228"/>
                                <a:pt x="12005" y="8665"/>
                              </a:cubicBezTo>
                              <a:cubicBezTo>
                                <a:pt x="9658" y="10744"/>
                                <a:pt x="8575" y="13451"/>
                                <a:pt x="8575" y="16795"/>
                              </a:cubicBezTo>
                              <a:cubicBezTo>
                                <a:pt x="8575" y="20676"/>
                                <a:pt x="9839" y="23657"/>
                                <a:pt x="12276" y="25733"/>
                              </a:cubicBezTo>
                              <a:cubicBezTo>
                                <a:pt x="14443" y="27447"/>
                                <a:pt x="17964" y="28890"/>
                                <a:pt x="23021" y="30158"/>
                              </a:cubicBezTo>
                              <a:lnTo>
                                <a:pt x="25639" y="30878"/>
                              </a:lnTo>
                              <a:cubicBezTo>
                                <a:pt x="33858" y="32955"/>
                                <a:pt x="39276" y="35662"/>
                                <a:pt x="42163" y="39003"/>
                              </a:cubicBezTo>
                              <a:cubicBezTo>
                                <a:pt x="44420" y="41621"/>
                                <a:pt x="45504" y="45235"/>
                                <a:pt x="45504" y="49929"/>
                              </a:cubicBezTo>
                              <a:cubicBezTo>
                                <a:pt x="45504" y="55887"/>
                                <a:pt x="43336" y="60496"/>
                                <a:pt x="38912" y="63833"/>
                              </a:cubicBezTo>
                              <a:cubicBezTo>
                                <a:pt x="34942" y="66724"/>
                                <a:pt x="29793" y="68256"/>
                                <a:pt x="23292" y="68256"/>
                              </a:cubicBezTo>
                              <a:cubicBezTo>
                                <a:pt x="17064" y="68256"/>
                                <a:pt x="11915" y="66724"/>
                                <a:pt x="7765" y="63563"/>
                              </a:cubicBezTo>
                              <a:cubicBezTo>
                                <a:pt x="4150" y="60765"/>
                                <a:pt x="1533" y="56881"/>
                                <a:pt x="0" y="52007"/>
                              </a:cubicBezTo>
                              <a:lnTo>
                                <a:pt x="5958" y="49749"/>
                              </a:lnTo>
                              <a:cubicBezTo>
                                <a:pt x="8305" y="58779"/>
                                <a:pt x="14083" y="63292"/>
                                <a:pt x="23202" y="63292"/>
                              </a:cubicBezTo>
                              <a:cubicBezTo>
                                <a:pt x="28890" y="63292"/>
                                <a:pt x="33134" y="61938"/>
                                <a:pt x="35935" y="59228"/>
                              </a:cubicBezTo>
                              <a:cubicBezTo>
                                <a:pt x="38191" y="57062"/>
                                <a:pt x="39276" y="54084"/>
                                <a:pt x="39276" y="50473"/>
                              </a:cubicBezTo>
                              <a:cubicBezTo>
                                <a:pt x="39276" y="46409"/>
                                <a:pt x="38099" y="43338"/>
                                <a:pt x="35754" y="41350"/>
                              </a:cubicBezTo>
                              <a:cubicBezTo>
                                <a:pt x="33404" y="39367"/>
                                <a:pt x="29434" y="37650"/>
                                <a:pt x="23565" y="36206"/>
                              </a:cubicBezTo>
                              <a:lnTo>
                                <a:pt x="21308" y="35573"/>
                              </a:lnTo>
                              <a:cubicBezTo>
                                <a:pt x="13903" y="33679"/>
                                <a:pt x="8755" y="31058"/>
                                <a:pt x="5958" y="27807"/>
                              </a:cubicBezTo>
                              <a:cubicBezTo>
                                <a:pt x="3701" y="25189"/>
                                <a:pt x="2527" y="21579"/>
                                <a:pt x="2527" y="17066"/>
                              </a:cubicBezTo>
                              <a:cubicBezTo>
                                <a:pt x="2527" y="12007"/>
                                <a:pt x="4514" y="7762"/>
                                <a:pt x="8395" y="4605"/>
                              </a:cubicBezTo>
                              <a:cubicBezTo>
                                <a:pt x="12095" y="1535"/>
                                <a:pt x="16880" y="0"/>
                                <a:pt x="228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549360"/>
                          <a:ext cx="21600" cy="35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20160"/>
                            <a:gd name="textAreaBottom" fmla="*/ 20520 h 20160"/>
                          </a:gdLst>
                          <a:ahLst/>
                          <a:rect l="textAreaLeft" t="textAreaTop" r="textAreaRight" b="textAreaBottom"/>
                          <a:pathLst>
                            <a:path w="21939" h="35981">
                              <a:moveTo>
                                <a:pt x="0" y="0"/>
                              </a:moveTo>
                              <a:lnTo>
                                <a:pt x="17064" y="5186"/>
                              </a:lnTo>
                              <a:cubicBezTo>
                                <a:pt x="20316" y="8167"/>
                                <a:pt x="21939" y="12411"/>
                                <a:pt x="21939" y="17825"/>
                              </a:cubicBezTo>
                              <a:cubicBezTo>
                                <a:pt x="21939" y="23967"/>
                                <a:pt x="19682" y="28662"/>
                                <a:pt x="15257" y="31912"/>
                              </a:cubicBezTo>
                              <a:lnTo>
                                <a:pt x="0" y="-29555"/>
                              </a:lnTo>
                              <a:lnTo>
                                <a:pt x="0" y="31015"/>
                              </a:lnTo>
                              <a:lnTo>
                                <a:pt x="11444" y="27998"/>
                              </a:lnTo>
                              <a:cubicBezTo>
                                <a:pt x="14288" y="25752"/>
                                <a:pt x="15710" y="22389"/>
                                <a:pt x="15710" y="17919"/>
                              </a:cubicBezTo>
                              <a:cubicBezTo>
                                <a:pt x="15710" y="13540"/>
                                <a:pt x="14333" y="10266"/>
                                <a:pt x="11580" y="8088"/>
                              </a:cubicBezTo>
                              <a:lnTo>
                                <a:pt x="0" y="50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124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6" h="68256">
                              <a:moveTo>
                                <a:pt x="26726" y="0"/>
                              </a:moveTo>
                              <a:lnTo>
                                <a:pt x="26726" y="5146"/>
                              </a:lnTo>
                              <a:lnTo>
                                <a:pt x="11286" y="13634"/>
                              </a:lnTo>
                              <a:cubicBezTo>
                                <a:pt x="7945" y="18688"/>
                                <a:pt x="6322" y="25550"/>
                                <a:pt x="6322" y="34129"/>
                              </a:cubicBezTo>
                              <a:cubicBezTo>
                                <a:pt x="6322" y="43881"/>
                                <a:pt x="8489" y="51373"/>
                                <a:pt x="12823" y="56610"/>
                              </a:cubicBezTo>
                              <a:lnTo>
                                <a:pt x="26726" y="63113"/>
                              </a:lnTo>
                              <a:lnTo>
                                <a:pt x="26726" y="68256"/>
                              </a:lnTo>
                              <a:lnTo>
                                <a:pt x="15416" y="65706"/>
                              </a:lnTo>
                              <a:cubicBezTo>
                                <a:pt x="12075" y="64013"/>
                                <a:pt x="9164" y="61485"/>
                                <a:pt x="6681" y="58144"/>
                              </a:cubicBezTo>
                              <a:cubicBezTo>
                                <a:pt x="2258" y="52007"/>
                                <a:pt x="0" y="44061"/>
                                <a:pt x="0" y="34219"/>
                              </a:cubicBezTo>
                              <a:cubicBezTo>
                                <a:pt x="0" y="22932"/>
                                <a:pt x="2891" y="14173"/>
                                <a:pt x="8669" y="7857"/>
                              </a:cubicBezTo>
                              <a:lnTo>
                                <a:pt x="267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80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6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6" y="35"/>
                              </a:lnTo>
                              <a:lnTo>
                                <a:pt x="21716" y="5094"/>
                              </a:lnTo>
                              <a:lnTo>
                                <a:pt x="21129" y="4963"/>
                              </a:lnTo>
                              <a:lnTo>
                                <a:pt x="5869" y="4963"/>
                              </a:lnTo>
                              <a:lnTo>
                                <a:pt x="5869" y="29522"/>
                              </a:lnTo>
                              <a:lnTo>
                                <a:pt x="20586" y="29522"/>
                              </a:lnTo>
                              <a:lnTo>
                                <a:pt x="21716" y="29245"/>
                              </a:lnTo>
                              <a:lnTo>
                                <a:pt x="21716" y="34360"/>
                              </a:lnTo>
                              <a:lnTo>
                                <a:pt x="20225" y="34398"/>
                              </a:lnTo>
                              <a:lnTo>
                                <a:pt x="5869" y="34398"/>
                              </a:lnTo>
                              <a:lnTo>
                                <a:pt x="5869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547920"/>
                          <a:ext cx="26640" cy="680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26727" h="68256">
                              <a:moveTo>
                                <a:pt x="1" y="0"/>
                              </a:moveTo>
                              <a:cubicBezTo>
                                <a:pt x="8395" y="0"/>
                                <a:pt x="15077" y="3342"/>
                                <a:pt x="19955" y="10113"/>
                              </a:cubicBezTo>
                              <a:cubicBezTo>
                                <a:pt x="24466" y="16161"/>
                                <a:pt x="26727" y="24196"/>
                                <a:pt x="26727" y="34039"/>
                              </a:cubicBezTo>
                              <a:cubicBezTo>
                                <a:pt x="26727" y="45325"/>
                                <a:pt x="23836" y="54084"/>
                                <a:pt x="18058" y="60402"/>
                              </a:cubicBezTo>
                              <a:cubicBezTo>
                                <a:pt x="13274" y="65640"/>
                                <a:pt x="7222" y="68256"/>
                                <a:pt x="1" y="68256"/>
                              </a:cubicBezTo>
                              <a:lnTo>
                                <a:pt x="0" y="68256"/>
                              </a:lnTo>
                              <a:lnTo>
                                <a:pt x="0" y="63113"/>
                              </a:lnTo>
                              <a:lnTo>
                                <a:pt x="1" y="63113"/>
                              </a:lnTo>
                              <a:cubicBezTo>
                                <a:pt x="6592" y="63113"/>
                                <a:pt x="11737" y="60311"/>
                                <a:pt x="15440" y="54623"/>
                              </a:cubicBezTo>
                              <a:cubicBezTo>
                                <a:pt x="18691" y="49476"/>
                                <a:pt x="20405" y="42618"/>
                                <a:pt x="20405" y="34129"/>
                              </a:cubicBezTo>
                              <a:cubicBezTo>
                                <a:pt x="20405" y="24286"/>
                                <a:pt x="18238" y="16795"/>
                                <a:pt x="13994" y="11646"/>
                              </a:cubicBezTo>
                              <a:cubicBezTo>
                                <a:pt x="10383" y="7313"/>
                                <a:pt x="5688" y="5145"/>
                                <a:pt x="1" y="5145"/>
                              </a:cubicBezTo>
                              <a:lnTo>
                                <a:pt x="0" y="5146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9520" y="569520"/>
                          <a:ext cx="9000" cy="45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25560"/>
                            <a:gd name="textAreaBottom" fmla="*/ 25920 h 25560"/>
                          </a:gdLst>
                          <a:ahLst/>
                          <a:rect l="textAreaLeft" t="textAreaTop" r="textAreaRight" b="textAreaBottom"/>
                          <a:pathLst>
                            <a:path w="9144" h="45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-20392"/>
                              </a:lnTo>
                              <a:lnTo>
                                <a:pt x="0" y="-203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080" y="55188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340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2" h="65783">
                              <a:moveTo>
                                <a:pt x="0" y="0"/>
                              </a:moveTo>
                              <a:lnTo>
                                <a:pt x="16523" y="4174"/>
                              </a:lnTo>
                              <a:cubicBezTo>
                                <a:pt x="20225" y="6984"/>
                                <a:pt x="22075" y="11205"/>
                                <a:pt x="22075" y="16849"/>
                              </a:cubicBezTo>
                              <a:cubicBezTo>
                                <a:pt x="22075" y="21273"/>
                                <a:pt x="20631" y="24974"/>
                                <a:pt x="17924" y="27864"/>
                              </a:cubicBezTo>
                              <a:cubicBezTo>
                                <a:pt x="15484" y="30572"/>
                                <a:pt x="11962" y="32376"/>
                                <a:pt x="7628" y="33369"/>
                              </a:cubicBezTo>
                              <a:lnTo>
                                <a:pt x="23702" y="65783"/>
                              </a:lnTo>
                              <a:lnTo>
                                <a:pt x="17111" y="65783"/>
                              </a:lnTo>
                              <a:lnTo>
                                <a:pt x="2031" y="34273"/>
                              </a:lnTo>
                              <a:lnTo>
                                <a:pt x="0" y="34325"/>
                              </a:lnTo>
                              <a:lnTo>
                                <a:pt x="0" y="29210"/>
                              </a:lnTo>
                              <a:lnTo>
                                <a:pt x="11592" y="26361"/>
                              </a:lnTo>
                              <a:cubicBezTo>
                                <a:pt x="14425" y="24273"/>
                                <a:pt x="15847" y="21136"/>
                                <a:pt x="15847" y="16939"/>
                              </a:cubicBezTo>
                              <a:cubicBezTo>
                                <a:pt x="15847" y="12604"/>
                                <a:pt x="14399" y="9534"/>
                                <a:pt x="11603" y="7636"/>
                              </a:cubicBezTo>
                              <a:lnTo>
                                <a:pt x="0" y="50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028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4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4" y="34"/>
                              </a:lnTo>
                              <a:lnTo>
                                <a:pt x="21714" y="5094"/>
                              </a:lnTo>
                              <a:lnTo>
                                <a:pt x="21125" y="4963"/>
                              </a:lnTo>
                              <a:lnTo>
                                <a:pt x="5869" y="4963"/>
                              </a:lnTo>
                              <a:lnTo>
                                <a:pt x="5869" y="29522"/>
                              </a:lnTo>
                              <a:lnTo>
                                <a:pt x="20585" y="29522"/>
                              </a:lnTo>
                              <a:lnTo>
                                <a:pt x="21714" y="29245"/>
                              </a:lnTo>
                              <a:lnTo>
                                <a:pt x="21714" y="34360"/>
                              </a:lnTo>
                              <a:lnTo>
                                <a:pt x="20225" y="34398"/>
                              </a:lnTo>
                              <a:lnTo>
                                <a:pt x="5869" y="34398"/>
                              </a:lnTo>
                              <a:lnTo>
                                <a:pt x="5869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440" y="549360"/>
                          <a:ext cx="46440" cy="666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37800"/>
                            <a:gd name="textAreaBottom" fmla="*/ 38160 h 37800"/>
                          </a:gdLst>
                          <a:ahLst/>
                          <a:rect l="textAreaLeft" t="textAreaTop" r="textAreaRight" b="textAreaBottom"/>
                          <a:pathLst>
                            <a:path w="46589" h="67081">
                              <a:moveTo>
                                <a:pt x="0" y="0"/>
                              </a:moveTo>
                              <a:lnTo>
                                <a:pt x="5959" y="0"/>
                              </a:lnTo>
                              <a:lnTo>
                                <a:pt x="5959" y="43879"/>
                              </a:lnTo>
                              <a:cubicBezTo>
                                <a:pt x="5959" y="50381"/>
                                <a:pt x="7762" y="55166"/>
                                <a:pt x="11377" y="58143"/>
                              </a:cubicBezTo>
                              <a:cubicBezTo>
                                <a:pt x="14354" y="60674"/>
                                <a:pt x="18329" y="61938"/>
                                <a:pt x="23472" y="61938"/>
                              </a:cubicBezTo>
                              <a:cubicBezTo>
                                <a:pt x="29254" y="61938"/>
                                <a:pt x="33675" y="60309"/>
                                <a:pt x="36746" y="56969"/>
                              </a:cubicBezTo>
                              <a:cubicBezTo>
                                <a:pt x="39547" y="53902"/>
                                <a:pt x="40900" y="49568"/>
                                <a:pt x="40900" y="43879"/>
                              </a:cubicBezTo>
                              <a:lnTo>
                                <a:pt x="40900" y="0"/>
                              </a:lnTo>
                              <a:lnTo>
                                <a:pt x="46589" y="0"/>
                              </a:lnTo>
                              <a:lnTo>
                                <a:pt x="46589" y="44150"/>
                              </a:lnTo>
                              <a:cubicBezTo>
                                <a:pt x="46589" y="52185"/>
                                <a:pt x="44061" y="58237"/>
                                <a:pt x="38913" y="62297"/>
                              </a:cubicBezTo>
                              <a:cubicBezTo>
                                <a:pt x="34849" y="65458"/>
                                <a:pt x="29614" y="67081"/>
                                <a:pt x="23293" y="67081"/>
                              </a:cubicBezTo>
                              <a:cubicBezTo>
                                <a:pt x="15797" y="67081"/>
                                <a:pt x="10019" y="65008"/>
                                <a:pt x="5959" y="60853"/>
                              </a:cubicBezTo>
                              <a:cubicBezTo>
                                <a:pt x="1984" y="56879"/>
                                <a:pt x="0" y="51281"/>
                                <a:pt x="0" y="4415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580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304" h="65818">
                              <a:moveTo>
                                <a:pt x="0" y="0"/>
                              </a:moveTo>
                              <a:lnTo>
                                <a:pt x="48304" y="0"/>
                              </a:lnTo>
                              <a:lnTo>
                                <a:pt x="48304" y="5143"/>
                              </a:lnTo>
                              <a:lnTo>
                                <a:pt x="27089" y="5143"/>
                              </a:lnTo>
                              <a:lnTo>
                                <a:pt x="27089" y="65818"/>
                              </a:lnTo>
                              <a:lnTo>
                                <a:pt x="21128" y="65818"/>
                              </a:lnTo>
                              <a:lnTo>
                                <a:pt x="21128" y="5143"/>
                              </a:lnTo>
                              <a:lnTo>
                                <a:pt x="0" y="514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188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0" h="65783">
                              <a:moveTo>
                                <a:pt x="0" y="0"/>
                              </a:moveTo>
                              <a:lnTo>
                                <a:pt x="16523" y="4175"/>
                              </a:lnTo>
                              <a:cubicBezTo>
                                <a:pt x="20226" y="6985"/>
                                <a:pt x="22077" y="11206"/>
                                <a:pt x="22077" y="16849"/>
                              </a:cubicBezTo>
                              <a:cubicBezTo>
                                <a:pt x="22077" y="21274"/>
                                <a:pt x="20629" y="24974"/>
                                <a:pt x="17923" y="27865"/>
                              </a:cubicBezTo>
                              <a:cubicBezTo>
                                <a:pt x="15485" y="30572"/>
                                <a:pt x="11964" y="32376"/>
                                <a:pt x="7630" y="33369"/>
                              </a:cubicBezTo>
                              <a:lnTo>
                                <a:pt x="23700" y="65783"/>
                              </a:lnTo>
                              <a:lnTo>
                                <a:pt x="17109" y="65783"/>
                              </a:lnTo>
                              <a:lnTo>
                                <a:pt x="2031" y="34274"/>
                              </a:lnTo>
                              <a:lnTo>
                                <a:pt x="0" y="34326"/>
                              </a:lnTo>
                              <a:lnTo>
                                <a:pt x="0" y="29211"/>
                              </a:lnTo>
                              <a:lnTo>
                                <a:pt x="11590" y="26362"/>
                              </a:lnTo>
                              <a:cubicBezTo>
                                <a:pt x="14423" y="24274"/>
                                <a:pt x="15845" y="21137"/>
                                <a:pt x="15845" y="16939"/>
                              </a:cubicBezTo>
                              <a:cubicBezTo>
                                <a:pt x="15845" y="12605"/>
                                <a:pt x="14401" y="9534"/>
                                <a:pt x="11601" y="7637"/>
                              </a:cubicBezTo>
                              <a:lnTo>
                                <a:pt x="0" y="50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8480" y="549360"/>
                          <a:ext cx="21600" cy="6552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1713" h="65818">
                              <a:moveTo>
                                <a:pt x="0" y="0"/>
                              </a:moveTo>
                              <a:lnTo>
                                <a:pt x="21579" y="0"/>
                              </a:lnTo>
                              <a:lnTo>
                                <a:pt x="21713" y="34"/>
                              </a:lnTo>
                              <a:lnTo>
                                <a:pt x="21713" y="5093"/>
                              </a:lnTo>
                              <a:lnTo>
                                <a:pt x="21128" y="4963"/>
                              </a:lnTo>
                              <a:lnTo>
                                <a:pt x="5867" y="4963"/>
                              </a:lnTo>
                              <a:lnTo>
                                <a:pt x="5867" y="29522"/>
                              </a:lnTo>
                              <a:lnTo>
                                <a:pt x="20584" y="29522"/>
                              </a:lnTo>
                              <a:lnTo>
                                <a:pt x="21713" y="29245"/>
                              </a:lnTo>
                              <a:lnTo>
                                <a:pt x="21713" y="34360"/>
                              </a:lnTo>
                              <a:lnTo>
                                <a:pt x="20225" y="34398"/>
                              </a:lnTo>
                              <a:lnTo>
                                <a:pt x="5867" y="34398"/>
                              </a:lnTo>
                              <a:lnTo>
                                <a:pt x="5867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549360"/>
                          <a:ext cx="48240" cy="655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8575" h="65818">
                              <a:moveTo>
                                <a:pt x="0" y="0"/>
                              </a:moveTo>
                              <a:lnTo>
                                <a:pt x="5871" y="0"/>
                              </a:lnTo>
                              <a:lnTo>
                                <a:pt x="5871" y="35481"/>
                              </a:lnTo>
                              <a:lnTo>
                                <a:pt x="38376" y="0"/>
                              </a:lnTo>
                              <a:lnTo>
                                <a:pt x="45867" y="0"/>
                              </a:lnTo>
                              <a:lnTo>
                                <a:pt x="21037" y="26542"/>
                              </a:lnTo>
                              <a:lnTo>
                                <a:pt x="48575" y="65818"/>
                              </a:lnTo>
                              <a:lnTo>
                                <a:pt x="41443" y="65818"/>
                              </a:lnTo>
                              <a:lnTo>
                                <a:pt x="17158" y="30517"/>
                              </a:lnTo>
                              <a:lnTo>
                                <a:pt x="5871" y="42252"/>
                              </a:lnTo>
                              <a:lnTo>
                                <a:pt x="5871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0" y="549360"/>
                          <a:ext cx="40680" cy="6552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1173" h="65818">
                              <a:moveTo>
                                <a:pt x="0" y="0"/>
                              </a:moveTo>
                              <a:lnTo>
                                <a:pt x="40540" y="0"/>
                              </a:lnTo>
                              <a:lnTo>
                                <a:pt x="40540" y="5143"/>
                              </a:lnTo>
                              <a:lnTo>
                                <a:pt x="5961" y="5143"/>
                              </a:lnTo>
                              <a:lnTo>
                                <a:pt x="5961" y="28170"/>
                              </a:lnTo>
                              <a:lnTo>
                                <a:pt x="32053" y="28170"/>
                              </a:lnTo>
                              <a:lnTo>
                                <a:pt x="32053" y="33313"/>
                              </a:lnTo>
                              <a:lnTo>
                                <a:pt x="5961" y="33313"/>
                              </a:lnTo>
                              <a:lnTo>
                                <a:pt x="5961" y="60674"/>
                              </a:lnTo>
                              <a:lnTo>
                                <a:pt x="41173" y="60674"/>
                              </a:lnTo>
                              <a:lnTo>
                                <a:pt x="41173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080" y="549360"/>
                          <a:ext cx="23400" cy="655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3701" h="65784">
                              <a:moveTo>
                                <a:pt x="0" y="0"/>
                              </a:moveTo>
                              <a:lnTo>
                                <a:pt x="16525" y="4175"/>
                              </a:lnTo>
                              <a:cubicBezTo>
                                <a:pt x="20226" y="6985"/>
                                <a:pt x="22077" y="11206"/>
                                <a:pt x="22077" y="16849"/>
                              </a:cubicBezTo>
                              <a:cubicBezTo>
                                <a:pt x="22077" y="21274"/>
                                <a:pt x="20634" y="24975"/>
                                <a:pt x="17922" y="27865"/>
                              </a:cubicBezTo>
                              <a:cubicBezTo>
                                <a:pt x="15485" y="30573"/>
                                <a:pt x="11965" y="32376"/>
                                <a:pt x="7630" y="33369"/>
                              </a:cubicBezTo>
                              <a:lnTo>
                                <a:pt x="23701" y="65784"/>
                              </a:lnTo>
                              <a:lnTo>
                                <a:pt x="17112" y="65784"/>
                              </a:lnTo>
                              <a:lnTo>
                                <a:pt x="2032" y="34274"/>
                              </a:lnTo>
                              <a:lnTo>
                                <a:pt x="0" y="34326"/>
                              </a:lnTo>
                              <a:lnTo>
                                <a:pt x="0" y="29211"/>
                              </a:lnTo>
                              <a:lnTo>
                                <a:pt x="11591" y="26362"/>
                              </a:lnTo>
                              <a:cubicBezTo>
                                <a:pt x="14424" y="24274"/>
                                <a:pt x="15846" y="21137"/>
                                <a:pt x="15846" y="16939"/>
                              </a:cubicBezTo>
                              <a:cubicBezTo>
                                <a:pt x="15846" y="12605"/>
                                <a:pt x="14402" y="9534"/>
                                <a:pt x="11604" y="7637"/>
                              </a:cubicBezTo>
                              <a:lnTo>
                                <a:pt x="0" y="505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8640" y="549360"/>
                          <a:ext cx="25560" cy="6552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5505" h="65818">
                              <a:moveTo>
                                <a:pt x="21758" y="0"/>
                              </a:moveTo>
                              <a:lnTo>
                                <a:pt x="25505" y="0"/>
                              </a:lnTo>
                              <a:lnTo>
                                <a:pt x="25505" y="4694"/>
                              </a:lnTo>
                              <a:lnTo>
                                <a:pt x="25009" y="4694"/>
                              </a:lnTo>
                              <a:cubicBezTo>
                                <a:pt x="23386" y="10561"/>
                                <a:pt x="21669" y="16340"/>
                                <a:pt x="19864" y="22028"/>
                              </a:cubicBezTo>
                              <a:lnTo>
                                <a:pt x="14446" y="39274"/>
                              </a:lnTo>
                              <a:lnTo>
                                <a:pt x="25505" y="39274"/>
                              </a:lnTo>
                              <a:lnTo>
                                <a:pt x="25505" y="44060"/>
                              </a:lnTo>
                              <a:lnTo>
                                <a:pt x="13092" y="44060"/>
                              </a:lnTo>
                              <a:lnTo>
                                <a:pt x="5958" y="65818"/>
                              </a:lnTo>
                              <a:lnTo>
                                <a:pt x="0" y="65818"/>
                              </a:lnTo>
                              <a:lnTo>
                                <a:pt x="217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8960" y="549360"/>
                          <a:ext cx="40680" cy="6552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41170" h="65818">
                              <a:moveTo>
                                <a:pt x="0" y="0"/>
                              </a:moveTo>
                              <a:lnTo>
                                <a:pt x="40540" y="0"/>
                              </a:lnTo>
                              <a:lnTo>
                                <a:pt x="40540" y="5143"/>
                              </a:lnTo>
                              <a:lnTo>
                                <a:pt x="5959" y="5143"/>
                              </a:lnTo>
                              <a:lnTo>
                                <a:pt x="5959" y="28170"/>
                              </a:lnTo>
                              <a:lnTo>
                                <a:pt x="32051" y="28170"/>
                              </a:lnTo>
                              <a:lnTo>
                                <a:pt x="32051" y="33313"/>
                              </a:lnTo>
                              <a:lnTo>
                                <a:pt x="5959" y="33313"/>
                              </a:lnTo>
                              <a:lnTo>
                                <a:pt x="5959" y="60674"/>
                              </a:lnTo>
                              <a:lnTo>
                                <a:pt x="41170" y="60674"/>
                              </a:lnTo>
                              <a:lnTo>
                                <a:pt x="41170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3840" y="549360"/>
                          <a:ext cx="25560" cy="6552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25686" h="65818">
                              <a:moveTo>
                                <a:pt x="0" y="0"/>
                              </a:moveTo>
                              <a:lnTo>
                                <a:pt x="3928" y="0"/>
                              </a:lnTo>
                              <a:lnTo>
                                <a:pt x="25686" y="65818"/>
                              </a:lnTo>
                              <a:lnTo>
                                <a:pt x="19369" y="65818"/>
                              </a:lnTo>
                              <a:lnTo>
                                <a:pt x="12417" y="44060"/>
                              </a:lnTo>
                              <a:lnTo>
                                <a:pt x="0" y="44060"/>
                              </a:lnTo>
                              <a:lnTo>
                                <a:pt x="0" y="39274"/>
                              </a:lnTo>
                              <a:lnTo>
                                <a:pt x="11059" y="39274"/>
                              </a:lnTo>
                              <a:lnTo>
                                <a:pt x="5551" y="22118"/>
                              </a:lnTo>
                              <a:cubicBezTo>
                                <a:pt x="3658" y="16159"/>
                                <a:pt x="1850" y="10382"/>
                                <a:pt x="317" y="4694"/>
                              </a:cubicBezTo>
                              <a:lnTo>
                                <a:pt x="0" y="46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920" y="549360"/>
                          <a:ext cx="9000" cy="6552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9144" h="6581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65818"/>
                              </a:lnTo>
                              <a:lnTo>
                                <a:pt x="0" y="658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6720" y="549360"/>
                          <a:ext cx="23040" cy="6660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37800"/>
                            <a:gd name="textAreaBottom" fmla="*/ 38160 h 37800"/>
                          </a:gdLst>
                          <a:ahLst/>
                          <a:rect l="textAreaLeft" t="textAreaTop" r="textAreaRight" b="textAreaBottom"/>
                          <a:pathLst>
                            <a:path w="22935" h="67081">
                              <a:moveTo>
                                <a:pt x="17064" y="0"/>
                              </a:moveTo>
                              <a:lnTo>
                                <a:pt x="22935" y="0"/>
                              </a:lnTo>
                              <a:lnTo>
                                <a:pt x="22935" y="49927"/>
                              </a:lnTo>
                              <a:cubicBezTo>
                                <a:pt x="22935" y="55975"/>
                                <a:pt x="21039" y="60584"/>
                                <a:pt x="17248" y="63651"/>
                              </a:cubicBezTo>
                              <a:cubicBezTo>
                                <a:pt x="14267" y="65908"/>
                                <a:pt x="10745" y="67081"/>
                                <a:pt x="6411" y="67081"/>
                              </a:cubicBezTo>
                              <a:cubicBezTo>
                                <a:pt x="5237" y="67081"/>
                                <a:pt x="3251" y="66902"/>
                                <a:pt x="359" y="66722"/>
                              </a:cubicBezTo>
                              <a:lnTo>
                                <a:pt x="0" y="61664"/>
                              </a:lnTo>
                              <a:cubicBezTo>
                                <a:pt x="1987" y="61938"/>
                                <a:pt x="4064" y="62117"/>
                                <a:pt x="6142" y="62117"/>
                              </a:cubicBezTo>
                              <a:cubicBezTo>
                                <a:pt x="9478" y="62117"/>
                                <a:pt x="12189" y="60944"/>
                                <a:pt x="14177" y="58507"/>
                              </a:cubicBezTo>
                              <a:cubicBezTo>
                                <a:pt x="16163" y="56249"/>
                                <a:pt x="17064" y="53088"/>
                                <a:pt x="17064" y="49115"/>
                              </a:cubicBezTo>
                              <a:lnTo>
                                <a:pt x="170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040" y="547920"/>
                          <a:ext cx="50040" cy="68040"/>
                        </a:xfrm>
                        <a:custGeom>
                          <a:avLst/>
                          <a:gdLst>
                            <a:gd name="textAreaLeft" fmla="*/ 0 w 28440"/>
                            <a:gd name="textAreaRight" fmla="*/ 28800 w 28440"/>
                            <a:gd name="textAreaTop" fmla="*/ 0 h 38520"/>
                            <a:gd name="textAreaBottom" fmla="*/ 38880 h 38520"/>
                          </a:gdLst>
                          <a:ahLst/>
                          <a:rect l="textAreaLeft" t="textAreaTop" r="textAreaRight" b="textAreaBottom"/>
                          <a:pathLst>
                            <a:path w="50741" h="68256">
                              <a:moveTo>
                                <a:pt x="26996" y="0"/>
                              </a:moveTo>
                              <a:cubicBezTo>
                                <a:pt x="33228" y="0"/>
                                <a:pt x="38372" y="1805"/>
                                <a:pt x="42616" y="5506"/>
                              </a:cubicBezTo>
                              <a:cubicBezTo>
                                <a:pt x="46138" y="8665"/>
                                <a:pt x="48668" y="12910"/>
                                <a:pt x="50202" y="18238"/>
                              </a:cubicBezTo>
                              <a:lnTo>
                                <a:pt x="44333" y="20042"/>
                              </a:lnTo>
                              <a:cubicBezTo>
                                <a:pt x="41803" y="10113"/>
                                <a:pt x="36025" y="5145"/>
                                <a:pt x="27087" y="5145"/>
                              </a:cubicBezTo>
                              <a:cubicBezTo>
                                <a:pt x="20494" y="5145"/>
                                <a:pt x="15350" y="7945"/>
                                <a:pt x="11556" y="13634"/>
                              </a:cubicBezTo>
                              <a:cubicBezTo>
                                <a:pt x="8035" y="18779"/>
                                <a:pt x="6321" y="25640"/>
                                <a:pt x="6321" y="34129"/>
                              </a:cubicBezTo>
                              <a:cubicBezTo>
                                <a:pt x="6321" y="43787"/>
                                <a:pt x="8579" y="51283"/>
                                <a:pt x="13003" y="56521"/>
                              </a:cubicBezTo>
                              <a:cubicBezTo>
                                <a:pt x="16793" y="60945"/>
                                <a:pt x="21488" y="63113"/>
                                <a:pt x="27087" y="63113"/>
                              </a:cubicBezTo>
                              <a:cubicBezTo>
                                <a:pt x="36568" y="63113"/>
                                <a:pt x="42526" y="58055"/>
                                <a:pt x="44964" y="47941"/>
                              </a:cubicBezTo>
                              <a:lnTo>
                                <a:pt x="50741" y="50109"/>
                              </a:lnTo>
                              <a:cubicBezTo>
                                <a:pt x="46951" y="62209"/>
                                <a:pt x="39096" y="68256"/>
                                <a:pt x="26996" y="68256"/>
                              </a:cubicBezTo>
                              <a:cubicBezTo>
                                <a:pt x="18600" y="68256"/>
                                <a:pt x="11919" y="64826"/>
                                <a:pt x="6862" y="58145"/>
                              </a:cubicBezTo>
                              <a:cubicBezTo>
                                <a:pt x="2257" y="52007"/>
                                <a:pt x="0" y="43972"/>
                                <a:pt x="0" y="34219"/>
                              </a:cubicBezTo>
                              <a:cubicBezTo>
                                <a:pt x="0" y="22933"/>
                                <a:pt x="2981" y="14174"/>
                                <a:pt x="8848" y="7857"/>
                              </a:cubicBezTo>
                              <a:cubicBezTo>
                                <a:pt x="13722" y="2618"/>
                                <a:pt x="19775" y="0"/>
                                <a:pt x="269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415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12" style="position:absolute;margin-left:-30.6pt;margin-top:-15.3pt;width:155.8pt;height:48.5pt" coordorigin="-612,-306" coordsize="3116,970">
              <v:shape id="shape_0" ID="Shape 8" coordsize="295218,342302" path="m196339,0l288154,0l64032,167147l295218,342302l203874,342302l12239,191631c7062,187395,3766,183628,2353,179391c939,175622,0,171385,0,166676c0,161499,939,156790,2822,152553c4708,148316,8946,144079,15066,139367l196339,0xe" fillcolor="#141515" stroked="f" o:allowincell="f" style="position:absolute;left:-489;top:-219;width:463;height:53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0" coordsize="59795,342302" path="m0,0l59795,0l59795,342302l0,342302l0,0e" fillcolor="#141515" stroked="f" o:allowincell="f" style="position:absolute;left:-612;top:-219;width:93;height:53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" coordsize="368201,342302" path="m105470,0l351253,0l351253,59795l105470,59795c91815,59795,80987,63560,73456,70624c65921,78160,62155,88516,62155,101700c62155,114887,65921,125244,73923,132307c81458,139367,91815,143135,105002,143135l261793,143135c296634,143135,323000,151139,341363,167619c359255,184100,368201,208583,368201,242013c368201,256607,365846,269791,361610,282035c357373,294274,350780,304635,341835,313582c332889,322528,322061,329590,308877,334766c295222,339947,279684,342302,261793,342302l5182,342302l5182,282506l261793,282506c277802,282506,290041,278268,298987,270262c307466,262260,311703,251427,311703,237775c311703,223178,307466,211878,298987,204343c290041,197283,277802,193514,261793,193514l104530,193514c88522,193514,73923,191163,61211,185982c48028,181274,37200,174682,28254,165736c19308,157259,12244,146900,7535,135129c2355,123361,0,110173,0,96051c0,82396,2355,69214,7064,57441c11300,45669,18364,35783,27310,27306c36256,18831,47085,12240,60272,7062c73456,2354,88522,0,105470,0xe" fillcolor="#141515" stroked="f" o:allowincell="f" style="position:absolute;left:835;top:-219;width:578;height:53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1" coordsize="59793,242801" path="m0,0l59793,0l59793,242801l0,242801l0,0e" fillcolor="#141515" stroked="f" o:allowincell="f" style="position:absolute;left:1588;top:-62;width:93;height:381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2" coordsize="402570,342302" path="m0,0l245779,0c265086,0,282506,2822,298044,8475c313582,14594,326293,22597,337125,33429c347955,44258,355957,57441,361610,72979c367257,88516,370083,105470,370083,124772c370083,153493,363960,177036,351720,196341c339009,215643,321588,229770,299455,238248l402570,342302l317819,342302l231184,247190l103115,247190l103115,194457l245779,194457c267440,194457,283917,188337,294747,176565c305575,164794,311228,147844,311228,125716c311228,103582,305575,86634,294278,75805c282506,64975,266497,59795,245779,59795l59324,59795l59324,342302l0,342302l0,0xe" fillcolor="#141515" stroked="f" o:allowincell="f" style="position:absolute;left:1867;top:-219;width:632;height:53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3" coordsize="455261,455264" path="m227628,0c353348,0,455261,101912,455261,227633c455261,353347,353348,455264,227628,455264c101912,455264,0,353347,0,227633c0,101912,101912,0,227628,0xe" fillcolor="#fcc900" stroked="f" o:allowincell="f" style="position:absolute;left:-5;top:-306;width:715;height:716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14" coordsize="508296,507722" path="m350688,0c469436,77819,508296,232654,436914,350616c363853,471348,202983,507722,77602,431849c46440,412993,20413,388973,0,361679c2798,363510,5620,365310,8504,367056c133885,442930,294751,406559,367816,285823c422719,195091,412406,82541,350688,0xe" fillcolor="#00a658" stroked="f" o:allowincell="f" style="position:absolute;left:16;top:-300;width:798;height:798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15" coordsize="546566,358790" path="m14925,0c15094,3340,15306,6681,15606,10040c28598,156070,158990,264797,306842,252900c417948,243956,507290,169431,539323,70974c546566,212785,438912,335261,294461,346889c146610,358790,16220,250059,3228,104029c0,67736,4331,32562,14925,0xe" fillcolor="#dd2a1b" stroked="f" o:allowincell="f" style="position:absolute;left:-50;top:-63;width:859;height:564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16" coordsize="395878,395881" path="m197940,0c307260,0,395878,88620,395878,197942c395878,307260,307260,395881,197940,395881c88622,395881,0,307260,0,197942c0,88620,88622,0,197940,0xe" fillcolor="#fefefe" stroked="f" o:allowincell="f" style="position:absolute;left:56;top:-221;width:621;height:622;mso-wrap-style:none;v-text-anchor:middle">
                <v:fill o:detectmouseclick="t" type="solid" color2="#010101"/>
                <v:stroke color="#3465a4" joinstyle="round" endcap="flat"/>
                <w10:wrap type="square"/>
              </v:shape>
              <v:shape id="shape_0" ID="Shape 17" coordsize="22446,3413" path="m0,0l21898,2806l22446,3413l0,0xe" fillcolor="#ececec" stroked="f" o:allowincell="f" style="position:absolute;left:363;top:98;width:34;height:4;mso-wrap-style:none;v-text-anchor:middle">
                <v:fill o:detectmouseclick="t" type="solid" color2="#131313"/>
                <v:stroke color="#3465a4" joinstyle="round" endcap="flat"/>
                <w10:wrap type="square"/>
              </v:shape>
              <v:shape id="shape_0" ID="Shape 18" coordsize="143356,88459" path="m63547,2513c74138,1787,87194,2078,102696,3559l134075,8330l119669,6484c23777,0,25372,44117,143356,88459c25201,47880,0,6873,63547,2513xe" fillcolor="#ececec" stroked="f" o:allowincell="f" style="position:absolute;left:152;top:84;width:224;height:138;mso-wrap-style:none;v-text-anchor:middle">
                <v:fill o:detectmouseclick="t" type="solid" color2="#131313"/>
                <v:stroke color="#3465a4" joinstyle="round" endcap="flat"/>
                <w10:wrap type="square"/>
              </v:shape>
              <v:shape id="shape_0" ID="Shape 19" coordsize="24893,17091" path="m0,0l24893,17091l14187,15719l0,0xe" fillcolor="#ececec" stroked="f" o:allowincell="f" style="position:absolute;left:375;top:77;width:38;height:25;mso-wrap-style:none;v-text-anchor:middle">
                <v:fill o:detectmouseclick="t" type="solid" color2="#131313"/>
                <v:stroke color="#3465a4" joinstyle="round" endcap="flat"/>
                <w10:wrap type="square"/>
              </v:shape>
              <v:shape id="shape_0" ID="Shape 20" coordsize="161050,38084" path="m124546,0l134084,4699c161050,23536,125086,38084,27292,33319l3665,21078c2452,20168,1246,19256,0,18339c80233,20992,123196,14110,126787,3889l124546,0xe" fillcolor="#d8d9d9" stroked="f" o:allowincell="f" style="position:absolute;left:364;top:142;width:252;height:58;mso-wrap-style:none;v-text-anchor:middle">
                <v:fill o:detectmouseclick="t" type="solid" color2="#272626"/>
                <v:stroke color="#3465a4" joinstyle="round" endcap="flat"/>
                <w10:wrap type="square"/>
              </v:shape>
              <v:shape id="shape_0" ID="Shape 21" coordsize="107204,30593" path="m0,0c57941,8026,92553,17660,104723,26287l107204,30593l93001,23596c72129,15615,41151,7430,0,0xe" fillcolor="#d8d9d9" stroked="f" o:allowincell="f" style="position:absolute;left:391;top:94;width:167;height:47;mso-wrap-style:none;v-text-anchor:middle">
                <v:fill o:detectmouseclick="t" type="solid" color2="#272626"/>
                <v:stroke color="#3465a4" joinstyle="round" endcap="flat"/>
                <w10:wrap type="square"/>
              </v:shape>
              <v:shape id="shape_0" ID="Shape 22" coordsize="3949,6315" path="m3434,421c3949,842,3320,3228,0,6315c1259,1543,2918,0,3434,421xe" fillcolor="#fcc900" stroked="f" o:allowincell="f" style="position:absolute;left:461;top:-23;width:5;height:8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23" coordsize="9907,20272" path="m8103,5029c9907,6148,8805,10324,8291,11927c5730,20272,0,0,8103,5029xe" fillcolor="#fcc900" stroked="f" o:allowincell="f" style="position:absolute;left:464;top:-48;width:14;height:30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24" coordsize="9017,23581" path="m6529,1204c8131,4602,9017,17553,4179,23581c0,22646,4237,5028,4874,1600c5382,0,5995,71,6529,1204xe" fillcolor="#dd2a1b" stroked="f" o:allowincell="f" style="position:absolute;left:321;top:124;width:13;height:36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25" coordsize="29710,20648" path="m29430,0l29710,1458c28188,20648,0,5922,29430,0xe" fillcolor="#dd2a1b" stroked="f" o:allowincell="f" style="position:absolute;left:296;top:221;width:45;height:31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26" coordsize="15350,29560" path="m10820,678c15350,2712,12005,13115,10310,21806c8799,29560,32,4674,0,4507l3312,1807c6925,252,9310,0,10820,678xe" fillcolor="#dd2a1b" stroked="f" o:allowincell="f" style="position:absolute;left:336;top:159;width:23;height:45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27" coordsize="40304,23641" path="m23711,6185c28890,8247,-30648,13235,-25232,22741l-28508,23641c0,20147,8172,0,23711,6185xe" fillcolor="#fcc900" stroked="f" o:allowincell="f" style="position:absolute;left:251;top:-53;width:62;height:36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28" coordsize="25495,31984" path="m12556,274c15725,0,19441,1949,22913,5344c25495,16086,0,31984,5483,8541c6766,3044,9388,547,12556,274xe" fillcolor="#fcc900" stroked="f" o:allowincell="f" style="position:absolute;left:408;top:-11;width:39;height:49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29" coordsize="7927,16844" path="m5296,994c7927,4676,0,16844,2675,3439c2955,2027,3367,0,5296,994xe" fillcolor="#00a658" stroked="f" o:allowincell="f" style="position:absolute;left:341;top:1;width:11;height:25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30" coordsize="4882,9141" path="m4503,1203c4792,2598,4882,2675,4303,4054c692,9141,0,0,4503,1203xe" fillcolor="#00a658" stroked="f" o:allowincell="f" style="position:absolute;left:405;top:53;width:6;height:13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31" coordsize="30913,51812" path="m9425,3342c30913,13000,23095,21529,17744,-25821c14185,-13724,926,20643,0,17468c8,13026,2002,0,9425,3342xe" fillcolor="#00a658" stroked="f" o:allowincell="f" style="position:absolute;left:331;top:43;width:47;height:80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32" coordsize="27701,9206" path="m23526,1732c27701,7110,0,9206,12470,4889c14166,4100,22179,0,23526,1732xe" fillcolor="#dd2a1b" stroked="f" o:allowincell="f" style="position:absolute;left:389;top:211;width:42;height:13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33" coordsize="1641,17550" path="m983,614c1365,0,1641,14812,61,17550c0,14245,392,10711,630,7388c716,2737,856,818,983,614xe" fillcolor="#dd2a1b" stroked="f" o:allowincell="f" style="position:absolute;left:421;top:208;width:1;height:26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34" coordsize="51074,57513" path="c-17485,4058,-15141,6315,-16662,10069c-19127,16141,-22051,26981,-26040,31481c29622,-23896,31278,-8023,26267,-13060c18811,-20552,-14462,19968,28861,8473c15653,1637,6431,21563,2395,20631c0,8144,30764,0,-21806,3043xe" fillcolor="#00a658" stroked="f" o:allowincell="f" style="position:absolute;left:338;top:-1;width:79;height:89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35" coordsize="29602,20789" path="m302,0c29602,5415,1415,20789,0,1461l302,0xe" fillcolor="#dd2a1b" stroked="f" o:allowincell="f" style="position:absolute;left:402;top:221;width:45;height:31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36" coordsize="15183,31383" path="m6010,587c8013,783,10957,1960,15183,4354l14269,8498c6954,21001,6180,31383,4183,18956c2460,8245,0,0,6010,587xe" fillcolor="#dd2a1b" stroked="f" o:allowincell="f" style="position:absolute;left:385;top:157;width:22;height:48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37" coordsize="38063,24264" path="m20273,5419c-29761,0,-27473,21080,2541,24264l0,24238l1278,21316c8470,11976,15106,7226,20273,5419xe" fillcolor="#fcc900" stroked="f" o:allowincell="f" style="position:absolute;left:430;top:-54;width:58;height:37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38" coordsize="25639,31248" path="m13519,205c16657,409,19244,2683,20437,8018c25639,31248,0,14711,3297,4803c6694,1864,10382,0,13519,205xe" fillcolor="#fcc900" stroked="f" o:allowincell="f" style="position:absolute;left:295;top:-10;width:39;height:48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39" coordsize="7729,16891" path="m2635,1066c4497,0,5047,2308,5284,3597c7729,16891,0,5192,2635,1066xe" fillcolor="#00a658" stroked="f" o:allowincell="f" style="position:absolute;left:389;top:0;width:11;height:25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40" coordsize="4953,9270" path="m389,1307c4953,0,4021,9270,544,4137c0,2773,83,2679,389,1307xe" fillcolor="#00a658" stroked="f" o:allowincell="f" style="position:absolute;left:332;top:53;width:6;height:13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41" coordsize="34437,58251" path="m17701,0c-31099,6213,10432,-7285,2563,22081c0,10298,6864,3289,17701,0xe" fillcolor="#00a658" stroked="f" o:allowincell="f" style="position:absolute;left:347;top:-2;width:53;height:90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42" coordsize="1654,17744" path="m668,592c794,789,930,2713,1009,7388c1251,10770,1654,14381,1594,17744c0,14944,290,0,668,592xe" fillcolor="#dd2a1b" stroked="f" o:allowincell="f" style="position:absolute;left:321;top:208;width:1;height:26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43" coordsize="52577,61951" path="m22656,1947c-30976,3893,-17924,12242,-16095,24399c-12959,-20301,-24652,9546,25771,11199c340,13977,28730,-14188,24449,-10144c17504,-3585,20096,-20289,12854,-28915c5175,32114,4620,26894,2770,17905c0,4455,10753,0,22656,1947xe" fillcolor="#fcc900" stroked="f" o:allowincell="f" style="position:absolute;left:341;top:-107;width:81;height:96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44" coordsize="9009,23303" path="m2614,1052c3162,5,3785,0,4286,1602c4883,4793,9009,22943,4984,23303c0,16702,971,4191,2614,1052xe" fillcolor="#dd2a1b" stroked="f" o:allowincell="f" style="position:absolute;left:404;top:133;width:13;height:35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45" coordsize="29602,20789" path="m302,0c29602,5415,1415,20789,0,1461l302,0xe" fillcolor="#dd2a1b" stroked="f" o:allowincell="f" style="position:absolute;left:402;top:221;width:45;height:31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46" coordsize="15183,31383" path="m6010,587c8013,783,10957,1960,15183,4354l14269,8498c6954,21001,6180,31383,4183,18956c2460,8245,0,0,6010,587xe" fillcolor="#dd2a1b" stroked="f" o:allowincell="f" style="position:absolute;left:385;top:157;width:22;height:48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47" coordsize="38063,24264" path="m20273,5419c-29761,0,-27473,21080,2541,24264l0,24238l1278,21316c8470,11976,15106,7226,20273,5419xe" fillcolor="#fcc900" stroked="f" o:allowincell="f" style="position:absolute;left:430;top:-54;width:58;height:37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48" coordsize="25639,31248" path="m13519,205c16657,409,19244,2683,20437,8018c25639,31248,0,14711,3297,4803c6694,1864,10382,0,13519,205xe" fillcolor="#fcc900" stroked="f" o:allowincell="f" style="position:absolute;left:295;top:-10;width:39;height:48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49" coordsize="7729,16891" path="m2635,1066c4497,0,5047,2308,5284,3597c7729,16891,0,5192,2635,1066xe" fillcolor="#00a658" stroked="f" o:allowincell="f" style="position:absolute;left:389;top:0;width:11;height:25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50" coordsize="7058,5949" path="m822,326c2526,0,7058,5949,1555,4669l537,3243c0,1240,254,434,822,326xe" fillcolor="#00a658" stroked="f" o:allowincell="f" style="position:absolute;left:332;top:87;width:10;height:8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51" coordsize="31371,44057" path="m15867,1449c17853,0,19401,90,19941,2760c23066,18190,31371,22590,19120,-32241c6309,-21479,7164,-23014,1519,27928c0,23994,9907,5796,15867,1449xe" fillcolor="#00a658" stroked="f" o:allowincell="f" style="position:absolute;left:351;top:67;width:48;height:68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52" coordsize="19514,7593" path="m8705,632c13584,1264,19514,3109,17377,5854c16024,7593,8046,3478,6343,2689c0,581,3827,0,8705,632xe" fillcolor="#dd2a1b" stroked="f" o:allowincell="f" style="position:absolute;left:314;top:214;width:29;height:10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3" coordsize="1654,17744" path="m668,592c794,789,930,2713,1009,7388c1251,10770,1654,14381,1594,17744c0,14944,290,0,668,592xe" fillcolor="#dd2a1b" stroked="f" o:allowincell="f" style="position:absolute;left:321;top:208;width:1;height:26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4" coordsize="53646,64975" path="m21331,234c22798,468,23334,4572,22301,8001c18907,19284,93,-19954,24577,-17916c-26980,-16754,-23471,27586,-17750,27298c-11890,-12052,2548,-561,1329,-20977c0,22323,10335,24652,14778,15691c17467,3637,19864,0,21331,234xe" fillcolor="#fcc900" stroked="f" o:allowincell="f" style="position:absolute;left:344;top:-108;width:83;height:101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55" coordsize="55383,58662" path="m29473,967c31540,3741,32219,14451,-25741,22305c-21849,26748,-18749,-27894,-16298,-21890c-10153,-6874,0,-16176,2758,-32243c6596,32379,16017,-13686,29174,-20406c-13977,-31840,18898,8579,26637,1239c27941,0,28784,43,29473,967xe" fillcolor="#00a658" stroked="f" o:allowincell="f" style="position:absolute;left:328;top:46;width:86;height:91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56" coordsize="16836,31744" path="m7419,1621c8903,0,10838,8248,15955,17344l16836,21552c0,31744,3848,20073,5983,6865c6479,3798,6924,2161,7419,1621xe" fillcolor="#dd2a1b" stroked="f" o:allowincell="f" style="position:absolute;left:317;top:176;width:25;height:49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7" coordsize="14587,32739" path="m9615,0c12776,5166,14587,14908,10555,20168c917,32739,0,3478,9615,0xe" fillcolor="#dd2a1b" stroked="f" o:allowincell="f" style="position:absolute;left:400;top:178;width:21;height:50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8" coordsize="15445,31652" path="m9314,864c15445,0,13034,7250,11124,19192c9130,31652,8853,21579,979,8698l0,4558c4277,2341,7270,1151,9314,864xe" fillcolor="#dd2a1b" stroked="f" o:allowincell="f" style="position:absolute;left:385;top:129;width:23;height:48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59" coordsize="15251,33032" path="m6099,1216c8132,1622,11076,2834,15251,4932l14253,9086c5286,23551,6053,-32504,3745,17290c2098,6050,0,0,6099,1216xe" fillcolor="#dd2a1b" stroked="f" o:allowincell="f" style="position:absolute;left:333;top:124;width:22;height:51;mso-wrap-style:none;v-text-anchor:middle">
                <v:fill o:detectmouseclick="t" type="solid" color2="#22d5e4"/>
                <v:stroke color="#3465a4" joinstyle="round" endcap="flat"/>
                <w10:wrap type="square"/>
              </v:shape>
              <v:shape id="shape_0" ID="Shape 60" coordsize="64814,63732" path="c-25623,0,-22216,4287,-20755,15067c-17950,25219,-13612,20337,-10319,26803c-4479,-27252,-722,-13163,-16539,-9613c14202,-1804,0,8299,20089,-28009c-30536,-6315,-9307,-20255,-21054,23094c-27718,10507,-28374,3110,-26998,1555xe" fillcolor="#fcc900" stroked="f" o:allowincell="f" style="position:absolute;left:310;top:-109;width:100;height:99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61" coordsize="28465,26347" path="m6479,1822c8639,117,11886,0,16527,2777c28465,9920,22370,11116,8081,24802c3303,26347,0,6937,6479,1822xe" fillcolor="#fcc900" stroked="f" o:allowincell="f" style="position:absolute;left:321;top:-90;width:43;height:40;mso-wrap-style:none;v-text-anchor:middle">
                <v:fill o:detectmouseclick="t" type="solid" color2="#0336ff"/>
                <v:stroke color="#3465a4" joinstyle="round" endcap="flat"/>
                <w10:wrap type="square"/>
              </v:shape>
              <v:shape id="shape_0" ID="Shape 62" coordsize="32159,47702" path="m23326,830c25389,1661,26584,5614,29477,12711c32159,19291,13504,-17834,11257,-27424c7668,22801,0,18226,11970,7684c18332,2292,21263,0,23326,830xe" fillcolor="#00a658" stroked="f" o:allowincell="f" style="position:absolute;left:369;top:48;width:49;height:74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63" coordsize="1238,291" path="m608,0c818,46,1030,97,1238,143l0,291c202,195,404,97,608,0xe" fillcolor="#818181" stroked="f" o:allowincell="f" style="position:absolute;left:306;top:229;width:0;height:0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4" coordsize="146733,62047" path="m63296,0c24844,7200,51775,31104,146733,54324c140835,56916,135213,59490,129866,62047c125914,61154,122080,60258,118361,59361c14846,34309,0,6347,63296,0xe" fillcolor="#818181" stroked="f" o:allowincell="f" style="position:absolute;left:103;top:131;width:229;height:96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5" coordsize="90684,4314" path="m35608,256c50732,512,69101,1800,90684,4314c51783,566,21416,239,0,2388c8604,776,20484,0,35608,256xe" fillcolor="#818181" stroked="f" o:allowincell="f" style="position:absolute;left:203;top:127;width:141;height:5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6" coordsize="2741,857" path="m1207,0c1718,223,2229,443,2741,667c2459,728,2178,792,1897,857l655,706c439,602,220,498,0,388l1207,0xe" fillcolor="#00a658" stroked="f" o:allowincell="f" style="position:absolute;left:291;top:49;width:3;height:0;mso-wrap-style:none;v-text-anchor:middle">
                <v:fill o:detectmouseclick="t" type="solid" color2="#ff59a7"/>
                <v:stroke color="#3465a4" joinstyle="round" endcap="flat"/>
                <w10:wrap type="square"/>
              </v:shape>
              <v:shape id="shape_0" ID="Shape 67" coordsize="173455,99291" path="m49299,0c173455,58121,145562,99291,0,58867c122278,89078,143490,50173,49299,0xe" fillcolor="#818181" stroked="f" o:allowincell="f" style="position:absolute;left:372;top:123;width:271;height:155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8" coordsize="16920,7982" path="m1144,0c6721,2682,11981,5350,16920,7982c11563,5473,5926,2931,0,368l1144,0xe" fillcolor="#818181" stroked="f" o:allowincell="f" style="position:absolute;left:423;top:111;width:25;height:11;mso-wrap-style:none;v-text-anchor:middle">
                <v:fill o:detectmouseclick="t" type="solid" color2="#7e7e7e"/>
                <v:stroke color="#3465a4" joinstyle="round" endcap="flat"/>
                <w10:wrap type="square"/>
              </v:shape>
              <v:shape id="shape_0" ID="Shape 632" coordsize="72673,71503" path="m0,0l72673,0l72673,71503l0,71503l0,0e" fillcolor="#141515" stroked="f" o:allowincell="f" style="position:absolute;left:1578;top:-234;width:113;height:111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0" coordsize="48575,65818" path="m0,0l5871,0l5871,35481l38376,0l45867,0l21039,26542l48575,65818l41443,65818l17158,30517l5871,42252l5871,65818l0,65818l0,0xe" fillcolor="#141515" stroked="f" o:allowincell="f" style="position:absolute;left:-611;top:559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1" coordsize="26723,68256" path="m26723,0l26723,5145c20135,5145,14987,7945,11283,13634c7945,18688,6318,25550,6318,34129c6318,43881,8486,51373,12819,56611c16431,60945,21035,63113,26723,63113l26723,68256c18329,68256,11646,64826,6679,58145c2258,52007,0,44062,0,34219c0,22933,2888,14174,8665,7857c13451,2618,19502,0,26723,0xe" fillcolor="#141515" stroked="f" o:allowincell="f" style="position:absolute;left:-521;top:557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2" coordsize="22211,65818" path="m0,0l21035,0l22211,318l22211,5358l20225,4963l5869,4963l5869,28529l18688,28529l22211,27569l22211,34253l19051,33493l5869,33493l5869,60853l21488,60853l22211,60662l22211,65818l0,65818l0,0xe" fillcolor="#141515" stroked="f" o:allowincell="f" style="position:absolute;left:-411;top:559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3" coordsize="26726,68256" path="m0,0c8399,0,15080,3342,19954,10113c24469,16161,26726,24196,26726,34039c26726,45325,23835,54084,18057,60402c13273,65640,7225,68256,0,68256l0,63113c6591,63113,11740,60311,15441,54623c18691,49476,20405,42618,20405,34129c20405,24286,18237,16795,13997,11646c10382,7313,5688,5145,0,5145l0,0xe" fillcolor="#141515" stroked="f" o:allowincell="f" style="position:absolute;left:-479;top:557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4" coordsize="22573,65499" path="m0,0l16162,4375c19049,6993,20497,10693,20497,15662c20497,19906,18959,23337,15892,25954c13360,28301,9930,29745,5596,30379l5596,30829c11374,31553,15709,-31998,18689,-28836c21307,-26039,22573,-22518,22573,-18364c22573,-12226,20312,-7439,15801,-4191c11828,-1479,6679,-37,91,-37l0,-37l0,-5193l12076,-8387c14920,-10644,16342,-14029,16342,-18544c16342,-23058,14445,-26580,10744,-29017l0,-31601l0,27250l10384,24420c13091,22343,14355,19542,14355,16022c14355,11777,13001,8800,10293,7083l0,5039l0,0xe" fillcolor="#141515" stroked="f" o:allowincell="f" style="position:absolute;left:-376;top:559;width:34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5" coordsize="21714,65818" path="m0,0l21579,0l21714,34l21714,5094l21125,4963l5869,4963l5869,29522l20585,29522l21714,29245l21714,34360l20222,34398l5869,34398l5869,65818l0,65818l0,0xe" fillcolor="#141515" stroked="f" o:allowincell="f" style="position:absolute;left:-185;top:559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6" coordsize="41170,65818" path="m0,0l40537,0l40537,5143l5959,5143l5959,28170l32051,28170l32051,33313l5959,33313l5959,60674l41170,60674l41170,65818l0,65818l0,0xe" fillcolor="#141515" stroked="f" o:allowincell="f" style="position:absolute;left:-273;top:559;width:6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3" coordsize="9144,65818" path="m0,0l9144,0l9144,65818l0,65818l0,0e" fillcolor="#141515" stroked="f" o:allowincell="f" style="position:absolute;left:-314;top:559;width:1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8" coordsize="23700,65783" path="m0,0l16522,4175c20223,6985,22073,11206,22073,16849c22073,21274,20629,24974,17923,27865c15482,30572,11961,32376,7627,33369l23700,65783l17109,65783l2033,34274l0,34326l0,29211l11590,26362c14423,24274,15845,21137,15845,16939c15845,12605,14399,9534,11601,7637l0,5060l0,0xe" fillcolor="#141515" stroked="f" o:allowincell="f" style="position:absolute;left:-151;top:559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79" coordsize="51195,65818" path="m0,0l6862,0l22842,27715c23476,28710,24379,30336,25643,32590c26092,31871,26636,30966,27266,29883c27990,28710,28439,27899,28713,27446l44694,0l51195,0l28350,37828l28350,65818l22301,65818l22301,37828l0,0xe" fillcolor="#141515" stroked="f" o:allowincell="f" style="position:absolute;left:-13;top:559;width:79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0" coordsize="45957,65818" path="m1807,0l45687,0l45687,4420l7225,60763l45957,60763l45957,65818l0,65818l0,61394l38282,5053l1807,5053l1807,0xe" fillcolor="#141515" stroked="f" o:allowincell="f" style="position:absolute;left:-99;top:559;width:71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4" coordsize="9144,65818" path="m0,0l9144,0l9144,65818l0,65818l0,0e" fillcolor="#141515" stroked="f" o:allowincell="f" style="position:absolute;left:282;top:559;width:1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2" coordsize="48575,65818" path="m0,0l5869,0l5869,35481l38373,0l45865,0l21035,26542l48575,65818l41440,65818l17155,30517l5869,42252l5869,65818l0,65818l0,0xe" fillcolor="#141515" stroked="f" o:allowincell="f" style="position:absolute;left:184;top:559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3" coordsize="26726,68256" path="m26726,0l26726,5146l11287,13634c7945,18688,6322,25550,6322,34129c6322,43881,8489,51373,12823,56610l26726,63113l26726,68256l15417,65706c12076,64013,9164,61485,6681,58144c2257,52007,0,44061,0,34219c0,22932,2891,14173,8669,7857l26726,0xe" fillcolor="#141515" stroked="f" o:allowincell="f" style="position:absolute;left:358;top:557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4" coordsize="50743,68256" path="m26996,0c33228,0,38373,1805,42617,5506c46138,8665,48669,12910,50202,18238l44334,20042c41803,10113,36026,5145,27087,5145c20495,5145,15350,7945,11556,13634c8035,18779,6322,25640,6322,34129c6322,43787,8579,51283,13003,56521c16794,60945,21488,63113,27087,63113c36570,63113,42527,58055,44964,47941l50743,50109c46952,62209,39097,68256,26996,68256c18602,68256,11920,64826,6862,58145c2258,52007,0,43972,0,34219c0,22933,2981,14174,8849,7857c13724,2618,19775,0,26996,0xe" fillcolor="#141515" stroked="f" o:allowincell="f" style="position:absolute;left:81;top:557;width:78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5" coordsize="21713,65818" path="m0,0l21579,0l21713,34l21713,5094l21124,4963l5867,4963l5867,29522l20584,29522l21713,29245l21713,34360l20225,34398l5867,34398l5867,65818l0,65818l0,0xe" fillcolor="#141515" stroked="f" o:allowincell="f" style="position:absolute;left:557;top:559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6" coordsize="45504,68256" path="m22842,0c33409,0,40449,5055,44061,15258l38103,17156c35575,9120,30518,5055,22932,5055c18238,5055,14538,6228,12010,8665c9660,10744,8575,13451,8575,16795c8575,20676,9842,23657,12280,25733c14447,27447,17968,28890,23023,30158l25644,30878c33858,32955,39276,35662,42164,39003c44421,41621,45504,45235,45504,49929c45504,55887,43337,60496,38917,63833c34941,66724,29794,68256,23296,68256c17065,68256,11916,66724,7766,63563c4155,60765,1534,56881,0,52007l5959,49749c8306,58779,14083,63292,23203,63292c28894,63292,33134,61938,35936,59228c38193,57062,39276,54084,39276,50473c39276,46409,38103,43338,35756,41350c33409,39367,29433,37650,23566,36206l21309,35573c13904,33679,8759,31058,5959,27807c3701,25189,2527,21579,2527,17066c2527,12007,4515,7762,8396,4605c12097,1535,16885,0,22842,0xe" fillcolor="#141515" stroked="f" o:allowincell="f" style="position:absolute;left:460;top:557;width:70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7" coordsize="26727,68256" path="m1,0c8399,0,15077,3342,19955,10113c24470,16161,26727,24196,26727,34039c26727,45325,23836,54084,18058,60402c13273,65640,7222,68256,1,68256l0,68256l0,63113l1,63113c6592,63113,11737,60311,15440,54623c18691,49476,20404,42618,20404,34129c20404,24286,18238,16795,13994,11646c10383,7313,5688,5145,1,5145l0,5146l0,0l1,0xe" fillcolor="#141515" stroked="f" o:allowincell="f" style="position:absolute;left:400;top:557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8" coordsize="12276,12460" path="m4784,0l12276,0l3701,12460l0,12460l4784,0xe" fillcolor="#141515" stroked="f" o:allowincell="f" style="position:absolute;left:493;top:528;width:18;height:18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89" coordsize="23701,65784" path="m0,0l16523,4175c20225,6985,22076,11206,22076,16849c22076,21274,20630,24975,17922,27865c15485,30573,11965,32376,7630,33369l23701,65784l17108,65784l2032,34274l0,34326l0,29211l11591,26362c14424,24274,15846,21137,15846,16939c15846,12605,14402,9534,11600,7637l0,5060l0,0xe" fillcolor="#141515" stroked="f" o:allowincell="f" style="position:absolute;left:591;top:559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0" coordsize="26726,68256" path="m26726,0l26726,5146l11287,13634c7945,18688,6322,25550,6322,34129c6322,43881,8489,51373,12823,56610l26726,63113l26726,68256l15419,65706c12078,64013,9166,61485,6681,58144c2257,52007,0,44061,0,34219c0,22932,2891,14173,8669,7857l26726,0xe" fillcolor="#141515" stroked="f" o:allowincell="f" style="position:absolute;left:645;top:557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1" coordsize="25189,65818" path="m0,0l19501,0l25189,2168l25189,7307l18957,5053l5958,5053l5958,60763l18147,60763l25189,58054l25189,63587l18327,65818l0,65818l0,0xe" fillcolor="#141515" stroked="f" o:allowincell="f" style="position:absolute;left:755;top:559;width:38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2" coordsize="26727,68256" path="m1,0c8399,0,15077,3342,19955,10113c24470,16161,26727,24196,26727,34039c26727,45325,23836,54084,18058,60402c13273,65640,7222,68256,1,68256l0,68256l0,63113l1,63113c6592,63113,11739,60311,15440,54623c18691,49476,20404,42618,20404,34129c20404,24286,18238,16795,13994,11646c10383,7313,5688,5145,1,5145l0,5146l0,0l1,0xe" fillcolor="#141515" stroked="f" o:allowincell="f" style="position:absolute;left:687;top:557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3" coordsize="25552,61419" path="m0,0l18237,6951c23111,12458,25552,20314,25552,30422c25552,-23644,22118,-14975,15347,-9108l0,-4117l0,-9650l12910,-14616c17154,-19403,19232,-26262,19232,30515c19232,21305,17109,14397,12865,9792l0,5139l0,0xe" fillcolor="#141515" stroked="f" o:allowincell="f" style="position:absolute;left:794;top:562;width:39;height:95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4" coordsize="21668,65818" path="m0,0l21215,0l21668,138l21668,5177l20855,4963l5958,4963l5958,31510l20315,31510l21668,31153l21668,36119l20674,36384l5958,36384l5958,65818l0,65818l0,0xe" fillcolor="#141515" stroked="f" o:allowincell="f" style="position:absolute;left:1177;top:559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5" coordsize="48575,65818" path="m0,0l5873,0l5873,35481l38377,0l45869,0l21039,26542l48575,65818l41444,65818l17158,30517l5873,42252l5873,65818l0,65818l0,0xe" fillcolor="#141515" stroked="f" o:allowincell="f" style="position:absolute;left:948;top:559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6" coordsize="41173,65818" path="m0,0l40540,0l40540,5143l5963,5143l5963,28170l32055,28170l32055,33313l5963,33313l5963,60674l41173,60674l41173,65818l0,65818l0,0xe" fillcolor="#141515" stroked="f" o:allowincell="f" style="position:absolute;left:861;top:559;width:6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7" coordsize="45504,68256" path="m22842,0c33404,0,40446,5055,44060,15258l38099,17156c35571,9120,30517,5055,22931,5055c18237,5055,14537,6228,12005,8665c9658,10744,8575,13451,8575,16795c8575,20676,9839,23657,12276,25733c14443,27447,17964,28890,23021,30158l25639,30878c33858,32955,39276,35662,42163,39003c44420,41621,45504,45235,45504,49929c45504,55887,43336,60496,38912,63833c34942,66724,29793,68256,23292,68256c17064,68256,11915,66724,7765,63563c4150,60765,1533,56881,0,52007l5958,49749c8305,58779,14083,63292,23202,63292c28890,63292,33134,61938,35935,59228c38191,57062,39276,54084,39276,50473c39276,46409,38099,43338,35754,41350c33404,39367,29434,37650,23565,36206l21308,35573c13903,33679,8755,31058,5958,27807c3701,25189,2527,21579,2527,17066c2527,12007,4514,7762,8395,4605c12095,1535,16880,0,22842,0xe" fillcolor="#141515" stroked="f" o:allowincell="f" style="position:absolute;left:1079;top:557;width:70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8" coordsize="21939,35981" path="m0,0l17064,5186c20316,8167,21939,12411,21939,17825c21939,23967,19682,28662,15257,31912l0,-29555l0,31015l11444,27998c14288,25752,15710,22389,15710,17919c15710,13540,14333,10266,11580,8088l0,5040l0,0xe" fillcolor="#141515" stroked="f" o:allowincell="f" style="position:absolute;left:1211;top:559;width:33;height:55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99" coordsize="26726,68256" path="m26726,0l26726,5146l11286,13634c7945,18688,6322,25550,6322,34129c6322,43881,8489,51373,12823,56610l26726,63113l26726,68256l15416,65706c12075,64013,9164,61485,6681,58144c2258,52007,0,44061,0,34219c0,22932,2891,14173,8669,7857l26726,0xe" fillcolor="#141515" stroked="f" o:allowincell="f" style="position:absolute;left:1264;top:557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0" coordsize="21716,65818" path="m0,0l21579,0l21716,35l21716,5094l21129,4963l5869,4963l5869,29522l20586,29522l21716,29245l21716,34360l20225,34398l5869,34398l5869,65818l0,65818l0,0xe" fillcolor="#141515" stroked="f" o:allowincell="f" style="position:absolute;left:1375;top:559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1" coordsize="26727,68256" path="m1,0c8395,0,15077,3342,19955,10113c24466,16161,26727,24196,26727,34039c26727,45325,23836,54084,18058,60402c13274,65640,7222,68256,1,68256l0,68256l0,63113l1,63113c6592,63113,11737,60311,15440,54623c18691,49476,20405,42618,20405,34129c20405,24286,18238,16795,13994,11646c10383,7313,5688,5145,1,5145l0,5146l0,0l1,0xe" fillcolor="#141515" stroked="f" o:allowincell="f" style="position:absolute;left:1306;top:557;width:41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5" coordsize="9144,45144" path="m0,0l9144,0l9144,-20392l0,-20392l0,0e" fillcolor="#141515" stroked="f" o:allowincell="f" style="position:absolute;left:1702;top:591;width:13;height:70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6" coordsize="9144,9144" path="m0,0l9144,0l9144,9144l0,9144l0,0e" fillcolor="#141515" stroked="f" o:allowincell="f" style="position:absolute;left:1700;top:563;width:13;height:13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4" coordsize="23702,65783" path="m0,0l16523,4174c20225,6984,22075,11205,22075,16849c22075,21273,20631,24974,17924,27864c15484,30572,11962,32376,7628,33369l23702,65783l17111,65783l2031,34273l0,34325l0,29210l11592,26361c14425,24273,15847,21136,15847,16939c15847,12604,14399,9534,11603,7636l0,5059l0,0xe" fillcolor="#141515" stroked="f" o:allowincell="f" style="position:absolute;left:1409;top:559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5" coordsize="21714,65818" path="m0,0l21579,0l21714,34l21714,5094l21125,4963l5869,4963l5869,29522l20585,29522l21714,29245l21714,34360l20225,34398l5869,34398l5869,65818l0,65818l0,0xe" fillcolor="#141515" stroked="f" o:allowincell="f" style="position:absolute;left:1782;top:559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6" coordsize="46589,67081" path="m0,0l5959,0l5959,43879c5959,50381,7762,55166,11377,58143c14354,60674,18329,61938,23472,61938c29254,61938,33675,60309,36746,56969c39547,53902,40900,49568,40900,43879l40900,0l46589,0l46589,44150c46589,52185,44061,58237,38913,62297c34849,65458,29614,67081,23293,67081c15797,67081,10019,65008,5959,60853c1984,56879,0,51281,0,44150l0,0xe" fillcolor="#141515" stroked="f" o:allowincell="f" style="position:absolute;left:1558;top:559;width:72;height:104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7" coordsize="48304,65818" path="m0,0l48304,0l48304,5143l27089,5143l27089,65818l21128,65818l21128,5143l0,5143l0,0xe" fillcolor="#141515" stroked="f" o:allowincell="f" style="position:absolute;left:1460;top:559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8" coordsize="23700,65783" path="m0,0l16523,4175c20226,6985,22077,11206,22077,16849c22077,21274,20629,24974,17923,27865c15485,30572,11964,32376,7630,33369l23700,65783l17109,65783l2031,34274l0,34326l0,29211l11590,26362c14423,24274,15845,21137,15845,16939c15845,12605,14401,9534,11601,7637l0,5060l0,0xe" fillcolor="#141515" stroked="f" o:allowincell="f" style="position:absolute;left:1816;top:559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09" coordsize="21713,65818" path="m0,0l21579,0l21713,34l21713,5093l21128,4963l5867,4963l5867,29522l20584,29522l21713,29245l21713,34360l20225,34398l5867,34398l5867,65818l0,65818l0,0xe" fillcolor="#141515" stroked="f" o:allowincell="f" style="position:absolute;left:2062;top:559;width:3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0" coordsize="48575,65818" path="m0,0l5871,0l5871,35481l38376,0l45867,0l21037,26542l48575,65818l41443,65818l17158,30517l5871,42252l5871,65818l0,65818l0,0xe" fillcolor="#141515" stroked="f" o:allowincell="f" style="position:absolute;left:1965;top:559;width:75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1" coordsize="41173,65818" path="m0,0l40540,0l40540,5143l5961,5143l5961,28170l32053,28170l32053,33313l5961,33313l5961,60674l41173,60674l41173,65818l0,65818l0,0xe" fillcolor="#141515" stroked="f" o:allowincell="f" style="position:absolute;left:1877;top:559;width:6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2" coordsize="23701,65784" path="m0,0l16525,4175c20226,6985,22077,11206,22077,16849c22077,21274,20634,24975,17922,27865c15485,30573,11965,32376,7630,33369l23701,65784l17112,65784l2032,34274l0,34326l0,29211l11591,26362c14424,24274,15846,21137,15846,16939c15846,12605,14402,9534,11604,7637l0,5059l0,0xe" fillcolor="#141515" stroked="f" o:allowincell="f" style="position:absolute;left:2097;top:559;width:36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3" coordsize="25505,65818" path="m21758,0l25505,0l25505,4694l25009,4694c23386,10561,21669,16340,19864,22028l14446,39274l25505,39274l25505,44060l13092,44060l5958,65818l0,65818l21758,0xe" fillcolor="#141515" stroked="f" o:allowincell="f" style="position:absolute;left:2236;top:559;width:39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4" coordsize="41170,65818" path="m0,0l40540,0l40540,5143l5959,5143l5959,28170l32051,28170l32051,33313l5959,33313l5959,60674l41170,60674l41170,65818l0,65818l0,0xe" fillcolor="#141515" stroked="f" o:allowincell="f" style="position:absolute;left:2158;top:559;width:6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5" coordsize="25686,65818" path="m0,0l3928,0l25686,65818l19369,65818l12417,44060l0,44060l0,39274l11059,39274l5551,22118c3658,16159,1850,10382,317,4694l0,4694l0,0xe" fillcolor="#141515" stroked="f" o:allowincell="f" style="position:absolute;left:2276;top:559;width:39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637" coordsize="9144,65818" path="m0,0l9144,0l9144,65818l0,65818l0,0e" fillcolor="#141515" stroked="f" o:allowincell="f" style="position:absolute;left:2490;top:559;width:13;height:102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7" coordsize="22935,67081" path="m17064,0l22935,0l22935,49927c22935,55975,21039,60584,17248,63651c14267,65908,10745,67081,6411,67081c5237,67081,3251,66902,359,66722l0,61664c1987,61938,4064,62117,6142,62117c9478,62117,12189,60944,14177,58507c16163,56249,17064,53088,17064,49115l17064,0xe" fillcolor="#141515" stroked="f" o:allowincell="f" style="position:absolute;left:2422;top:559;width:35;height:104;mso-wrap-style:none;v-text-anchor:middle">
                <v:fill o:detectmouseclick="t" type="solid" color2="#ebeaea"/>
                <v:stroke color="#3465a4" joinstyle="round" endcap="flat"/>
                <w10:wrap type="square"/>
              </v:shape>
              <v:shape id="shape_0" ID="Shape 118" coordsize="50741,68256" path="m26996,0c33228,0,38372,1805,42616,5506c46138,8665,48668,12910,50202,18238l44333,20042c41803,10113,36025,5145,27087,5145c20494,5145,15350,7945,11556,13634c8035,18779,6321,25640,6321,34129c6321,43787,8579,51283,13003,56521c16793,60945,21488,63113,27087,63113c36568,63113,42526,58055,44964,47941l50741,50109c46951,62209,39096,68256,26996,68256c18600,68256,11919,64826,6862,58145c2257,52007,0,43972,0,34219c0,22933,2981,14174,8848,7857c13722,2618,19775,0,26996,0xe" fillcolor="#141515" stroked="f" o:allowincell="f" style="position:absolute;left:2330;top:557;width:78;height:106;mso-wrap-style:none;v-text-anchor:middle">
                <v:fill o:detectmouseclick="t" type="solid" color2="#ebeaea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Arial" w:ascii="Arial" w:hAnsi="Arial"/>
        <w:b w:val="false"/>
        <w:bCs w:val="false"/>
        <w:sz w:val="16"/>
        <w:szCs w:val="16"/>
      </w:rPr>
      <w:t xml:space="preserve">Opracowanie dokumentacji projektowo - budowlanej </w:t>
    </w:r>
  </w:p>
  <w:p>
    <w:pPr>
      <w:pStyle w:val="Tekstpodstawowy3"/>
      <w:spacing w:lineRule="auto" w:line="276"/>
      <w:jc w:val="right"/>
      <w:rPr/>
    </w:pPr>
    <w:r>
      <w:rPr>
        <w:rFonts w:cs="Arial" w:ascii="Arial" w:hAnsi="Arial"/>
        <w:b w:val="false"/>
        <w:bCs w:val="false"/>
        <w:sz w:val="16"/>
        <w:szCs w:val="16"/>
      </w:rPr>
      <w:t xml:space="preserve">wraz z uzyskaniem pozytywnych i  </w:t>
    </w:r>
    <w:r>
      <w:rPr>
        <w:rFonts w:cs="Arial" w:ascii="Arial" w:hAnsi="Arial"/>
        <w:b w:val="false"/>
        <w:bCs w:val="false"/>
        <w:color w:val="080808"/>
        <w:sz w:val="16"/>
        <w:szCs w:val="16"/>
      </w:rPr>
      <w:t>ostatecznych</w:t>
    </w:r>
    <w:r>
      <w:rPr>
        <w:rFonts w:cs="Arial" w:ascii="Arial" w:hAnsi="Arial"/>
        <w:b w:val="false"/>
        <w:color w:val="080808"/>
        <w:sz w:val="14"/>
        <w:szCs w:val="14"/>
      </w:rPr>
      <w:t xml:space="preserve"> </w:t>
    </w:r>
    <w:r>
      <w:rPr>
        <w:rFonts w:cs="Arial" w:ascii="Arial" w:hAnsi="Arial"/>
        <w:b w:val="false"/>
        <w:color w:val="080808"/>
        <w:sz w:val="16"/>
        <w:szCs w:val="10"/>
      </w:rPr>
      <w:t>czasowych</w:t>
    </w:r>
    <w:r>
      <w:rPr>
        <w:rFonts w:cs="Arial" w:ascii="Arial" w:hAnsi="Arial"/>
        <w:b w:val="false"/>
        <w:bCs w:val="false"/>
        <w:color w:val="080808"/>
        <w:sz w:val="14"/>
        <w:szCs w:val="14"/>
      </w:rPr>
      <w:t xml:space="preserve"> </w:t>
    </w:r>
    <w:r>
      <w:rPr>
        <w:rFonts w:cs="Arial" w:ascii="Arial" w:hAnsi="Arial"/>
        <w:b w:val="false"/>
        <w:bCs w:val="false"/>
        <w:color w:val="080808"/>
        <w:sz w:val="16"/>
        <w:szCs w:val="16"/>
      </w:rPr>
      <w:t>decyzji</w:t>
    </w:r>
    <w:r>
      <w:rPr>
        <w:rFonts w:cs="Arial" w:ascii="Arial" w:hAnsi="Arial"/>
        <w:b w:val="false"/>
        <w:bCs w:val="false"/>
        <w:sz w:val="16"/>
        <w:szCs w:val="16"/>
      </w:rPr>
      <w:t xml:space="preserve"> administracyjnych </w:t>
    </w:r>
  </w:p>
  <w:p>
    <w:pPr>
      <w:pStyle w:val="Tekstpodstawowy3"/>
      <w:spacing w:lineRule="auto" w:line="276"/>
      <w:jc w:val="right"/>
      <w:rPr/>
    </w:pPr>
    <w:r>
      <w:rPr>
        <w:rFonts w:cs="Arial" w:ascii="Arial" w:hAnsi="Arial"/>
        <w:b w:val="false"/>
        <w:bCs w:val="false"/>
        <w:sz w:val="16"/>
        <w:szCs w:val="16"/>
      </w:rPr>
      <w:t xml:space="preserve">dla inwestycji zaplanowanej do realizacji na terenie sportowo </w:t>
    </w:r>
  </w:p>
  <w:p>
    <w:pPr>
      <w:pStyle w:val="Tekstpodstawowy3"/>
      <w:spacing w:lineRule="auto" w:line="276"/>
      <w:jc w:val="right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–</w:t>
    </w:r>
    <w:r>
      <w:rPr>
        <w:rFonts w:eastAsia="Arial" w:cs="Arial" w:ascii="Arial" w:hAnsi="Arial"/>
        <w:b w:val="false"/>
        <w:bCs w:val="false"/>
        <w:sz w:val="16"/>
        <w:szCs w:val="16"/>
      </w:rPr>
      <w:t xml:space="preserve"> </w:t>
    </w:r>
    <w:r>
      <w:rPr>
        <w:rFonts w:cs="Arial" w:ascii="Arial" w:hAnsi="Arial"/>
        <w:b w:val="false"/>
        <w:bCs w:val="false"/>
        <w:sz w:val="16"/>
        <w:szCs w:val="16"/>
      </w:rPr>
      <w:t xml:space="preserve">rekreacyjnym administrowanym przez KOSiR </w:t>
    </w:r>
  </w:p>
  <w:p>
    <w:pPr>
      <w:pStyle w:val="Tekstpodstawowy3"/>
      <w:spacing w:lineRule="auto" w:line="276"/>
      <w:jc w:val="right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pn: „Sezonowy montaż urządzeń do celów sportowych (rekreacyjnych) – budowa lodowiska”</w:t>
    </w:r>
  </w:p>
  <w:p>
    <w:pPr>
      <w:pStyle w:val="Header"/>
      <w:tabs>
        <w:tab w:val="clear" w:pos="4536"/>
        <w:tab w:val="clear" w:pos="9072"/>
        <w:tab w:val="left" w:pos="3630" w:leader="none"/>
      </w:tabs>
      <w:ind w:left="3630" w:hanging="0"/>
      <w:rPr>
        <w:rFonts w:ascii="Arial" w:hAnsi="Arial" w:cs="Arial"/>
        <w:b/>
        <w:b/>
        <w:bCs/>
        <w:sz w:val="18"/>
        <w:szCs w:val="20"/>
        <w:lang w:val="pl-PL"/>
      </w:rPr>
    </w:pPr>
    <w:r>
      <w:rPr>
        <w:rFonts w:cs="Arial" w:ascii="Arial" w:hAnsi="Arial"/>
        <w:b/>
        <w:bCs/>
        <w:sz w:val="18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1Znak">
    <w:name w:val="Nagłówek 1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Celltableselected">
    <w:name w:val="celltableselected"/>
    <w:qFormat/>
    <w:rPr/>
  </w:style>
  <w:style w:type="character" w:styleId="TytuZnak">
    <w:name w:val="Tytuł Znak"/>
    <w:qFormat/>
    <w:rPr>
      <w:rFonts w:ascii="Verdana" w:hAnsi="Verdana" w:cs="Arial"/>
      <w:bCs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nkftp">
    <w:name w:val="link-ftp"/>
    <w:basedOn w:val="Domylnaczcionkaakapitu"/>
    <w:qFormat/>
    <w:rPr/>
  </w:style>
  <w:style w:type="paragraph" w:styleId="Heading">
    <w:name w:val="Heading"/>
    <w:basedOn w:val="Normal"/>
    <w:next w:val="Normal"/>
    <w:qFormat/>
    <w:pPr>
      <w:jc w:val="right"/>
      <w:outlineLvl w:val="0"/>
    </w:pPr>
    <w:rPr>
      <w:rFonts w:ascii="Verdana" w:hAnsi="Verdana" w:cs="Arial"/>
      <w:bCs/>
      <w:kern w:val="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spacing w:before="120" w:after="0"/>
      <w:ind w:left="1416" w:right="850" w:hanging="357"/>
      <w:jc w:val="center"/>
    </w:pPr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23:00Z</dcterms:created>
  <dc:creator>pigone</dc:creator>
  <dc:description/>
  <cp:keywords/>
  <dc:language>en-US</dc:language>
  <cp:lastModifiedBy>KOSIR-KNO</cp:lastModifiedBy>
  <cp:lastPrinted>2018-01-12T10:49:00Z</cp:lastPrinted>
  <dcterms:modified xsi:type="dcterms:W3CDTF">2024-05-15T11:16:00Z</dcterms:modified>
  <cp:revision>27</cp:revision>
  <dc:subject/>
  <dc:title> </dc:title>
</cp:coreProperties>
</file>