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before="0" w:after="0"/>
        <w:ind w:left="0" w:right="-10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Domylnaczcionkaakapitu"/>
          <w:rFonts w:cs="Calibri" w:ascii="Calibri" w:hAnsi="Calibri"/>
          <w:b/>
          <w:sz w:val="20"/>
          <w:szCs w:val="20"/>
          <w:u w:val="single"/>
        </w:rPr>
        <w:t>w okresie od 01.01.2025-31.12.2025</w:t>
      </w:r>
      <w:r>
        <w:rPr>
          <w:rStyle w:val="Domylnaczcionkaakapitu"/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Style w:val="Domylnaczcionkaakapitu"/>
          <w:rFonts w:cs="Calibri" w:ascii="Calibri" w:hAnsi="Calibri"/>
          <w:sz w:val="14"/>
          <w:szCs w:val="14"/>
        </w:rPr>
        <w:t>str. 4</w:t>
      </w:r>
      <w:r>
        <w:rPr>
          <w:rStyle w:val="Domylnaczcionkaakapitu"/>
          <w:rFonts w:cs="Calibri" w:ascii="Calibri" w:hAnsi="Calibri"/>
          <w:sz w:val="22"/>
          <w:szCs w:val="22"/>
        </w:rPr>
        <w:tab/>
        <w:tab/>
        <w:tab/>
        <w:tab/>
        <w:tab/>
        <w:t xml:space="preserve"> </w:t>
        <w:tab/>
        <w:tab/>
        <w:t xml:space="preserve">     </w:t>
      </w:r>
      <w:r>
        <w:rPr>
          <w:rStyle w:val="Domylnaczcionkaakapitu"/>
          <w:rFonts w:cs="Calibri" w:ascii="Calibri" w:hAnsi="Calibri"/>
          <w:sz w:val="20"/>
          <w:szCs w:val="20"/>
        </w:rPr>
        <w:t xml:space="preserve">     </w:t>
      </w:r>
      <w:r>
        <w:rPr>
          <w:rStyle w:val="Domylnaczcionkaakapitu"/>
          <w:rFonts w:cs="Calibri" w:ascii="Calibri" w:hAnsi="Calibri"/>
          <w:b/>
          <w:bCs/>
          <w:sz w:val="20"/>
          <w:szCs w:val="20"/>
        </w:rPr>
        <w:t>załącznik nr 1</w:t>
      </w:r>
    </w:p>
    <w:tbl>
      <w:tblPr>
        <w:tblW w:w="14623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630"/>
        <w:gridCol w:w="5856"/>
        <w:gridCol w:w="1240"/>
        <w:gridCol w:w="1187"/>
        <w:gridCol w:w="1187"/>
        <w:gridCol w:w="1095"/>
        <w:gridCol w:w="783"/>
        <w:gridCol w:w="1189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budynków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usługi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stotliwość wizyt w  2025 roku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wykonania usłu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 netto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udynek Penitencjarny Areszto Śledczego w Opolu (kotłownia)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pole ul.Sądowa 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instalacji gazowej budynku penitencjarnego (zgodnie z art. 62 pkt 1 Prawo Budowlane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1 Viessmann Vitocrossal 300 z palnikiem Weishaupt WG 40 N/1-A ZM-LN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2 Viessmann Vitoplex 300 z palnikiem  Weishaupt WG 30 N/1-C ZM-LN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grzewacz ciepłej wody użytkowej typu WGJ-S 1000 Elektromet (stojący) 6 szt. - czyszczenie i przegląd zbiorników wody z wymianą anod magnezowych i przegląd urządzeń towarzyszących (zbiorniki przeponowe, zawory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urządzeń towarzyszących w kotłowni tj. pomp, stacji zmiękczania wody, instalacji wewnętrznej gazu oraz wykonanie optymalizacji pracy, sprawdzenie ustawień aparatury kontrolno-pomiarowej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działania wszystkich urządzeń regulacyjnych i zabezpieczających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szczelności urządzeń i ich przyłączy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ciśnienia w części wodnej instalacji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norazowe uruchomienie kotłów z początkiem sezonu grzewczego</w:t>
            </w:r>
          </w:p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Style w:val="Domylnaczcionkaakapitu"/>
                <w:rFonts w:cs="Calibri" w:ascii="Calibri" w:hAnsi="Calibri"/>
                <w:sz w:val="16"/>
                <w:szCs w:val="16"/>
              </w:rPr>
              <w:t xml:space="preserve">Zamawiający wymaga stałego doglądu pracy kotłowni i utrzymania urządzeń w sprawności technicznej </w:t>
            </w:r>
            <w:r>
              <w:rPr>
                <w:rStyle w:val="Domylnaczcionkaakapitu"/>
                <w:rFonts w:cs="Calibri" w:ascii="Calibri" w:hAnsi="Calibri"/>
                <w:b/>
                <w:bCs/>
                <w:sz w:val="16"/>
                <w:szCs w:val="16"/>
              </w:rPr>
              <w:t>(dostępność serwisu 24h / dobę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udynek gospodarczo-administracyjny (kotłownia) Oddziału Zewnętrznego w Turawie Aresztu Śledczego w Opolu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Turawa, ul.Spacerowa 1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1 Viessmann Vitoplex 100 300kW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2 Viessmann Vitoplex 100 300kW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grzewacze ciepłej wody użytkowej typu Eure SPM200l, Viessmann WYV1M x 2szt., Reflex JCN1M - czyszczenie i przegląd zbiorników wody z wymianą anod magnezowych i przegląd urządzeń towarzyszących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urządzeń towarzyszących w kotłowni, wykonanie optymalizacji pracy, sprawdzenie ustawień aparatury kontrolno-pomiarowej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działania wszystkich urządzeń regulacyjnych i zabezpieczających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szczelności urządzeń i ich przyłączy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ciśnienia w części wodnej instalacji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norazowe uruchomienie kotłów z początkiem sezonu grzewczego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Style w:val="Domylnaczcionkaakapitu"/>
                <w:b/>
                <w:sz w:val="16"/>
                <w:szCs w:val="16"/>
              </w:rPr>
              <w:t>Zamawiający wymaga stałego doglądu pracy kotłowni i utrzymania urządzeń w sprawności technicznej (dostępność serwisu 24h / dobę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udynek administracyjno-penitencjarny ( kotłownia) Oddziału Zewnętrznego w Opolu Aresztu Śledczego w Opolu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pole,                          ul. Partyzancka 7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instalacji gazowej budynku penitencjarnego (zgodnie z art. 62 pkt 1 Prawo Budowlane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1 Chaudieres Guliiot FBG 175 z palnikiem wielostopniowym RLS 28 TYP.684 T1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2 Chaudieres Guliiot FBG 175 z palnikiem wielostopniowym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grzewacz ciepłej wody użytkowej typu REFLEX S-500 Winkelmann + Panhoff (stojący) 2 szt. - czyszczenie i przegląd zbiorników wody z wymianą anod magnezowych i przegląd urządzeń towarzyszących (zbiorniki przeponowe, zawory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urządzeń towarzyszących w kotłowni tj. pomp, stacji zmiękczania wody, instalacji wewnętrznej gazu oraz wykonanie optymalizacji pracy, sprawdzenie ustawień aparatury kontrolno-pomiarowej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działania wszystkich urządzeń regulacyjnych i zabezpieczających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szczelności urządzeń i ich przyłączy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ciśnienia w części wodnej instalacji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norazowe uruchomienie kotłów z początkiem sezonu grzewczego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Style w:val="Domylnaczcionkaakapitu"/>
                <w:rFonts w:cs="Calibri" w:ascii="Calibri" w:hAnsi="Calibri"/>
                <w:b/>
              </w:rPr>
              <w:t>Zamawiający wymaga stałego doglądu pracy kotłowni i utrzymania urządzeń w sprawności technicznej (dostępność serwisu 24h / dobę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udynek Penitencjarny Areszto Śledczego w Opolu</w:t>
            </w:r>
          </w:p>
          <w:p>
            <w:pPr>
              <w:pStyle w:val="Normal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pole ul.Sądowa 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systemu bezpieczeństwa instalacji gazowej Atest-Gaz</w:t>
            </w:r>
          </w:p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prawdzenie sprawności i rekalibracja czujników antywypływowych gazu           (5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31.03.2025 Do 10.10.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Budynek administracyjno-penitencjarny ( kotłownia) Oddziału Zewnętrznego w Opolu Aresztu Śledczego w Opolu</w:t>
            </w:r>
          </w:p>
          <w:p>
            <w:pPr>
              <w:pStyle w:val="Normal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Opole,                        ul. Partyzancka 7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systemu bezpieczeństwa instalacji gazowej Atest-Gaz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prawdzenie sprawności i rekalibracja czujników antywypływowych gazu             (1 szt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31.03.2025 Do 10.10.202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13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RAZEM WARTOŚĆ BRUTTO ZA ROK 2025                                                                                                                                  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13434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 WARTOŚĆ BRUTTO ZA ROK 2024 i 2025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ind w:left="0" w:right="-1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  <w:t>Wszystkie ceny oraz wartości przedmiotu zamówienia określone w formularzu ofertowym muszą być liczone i podane z dokładnością do dwóch miejsc po przecinku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031"/>
        <w:gridCol w:w="4422"/>
      </w:tblGrid>
      <w:tr>
        <w:trPr>
          <w:trHeight w:val="680" w:hRule="atLeast"/>
        </w:trPr>
        <w:tc>
          <w:tcPr>
            <w:tcW w:w="4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nia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98" w:hRule="atLeast"/>
        </w:trPr>
        <w:tc>
          <w:tcPr>
            <w:tcW w:w="4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miejscowość)                                            (data)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imienna pieczęć i podpis osoby uprawnionej do reprezentowania wykonawcy)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rStyle w:val="Domylnaczcionkaakapitu"/>
          <w:rFonts w:cs="Calibri" w:ascii="Calibri" w:hAnsi="Calibri"/>
          <w:sz w:val="14"/>
          <w:szCs w:val="14"/>
        </w:rPr>
        <w:t>Str. 5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57" w:footer="0" w:bottom="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Console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sz w:val="28"/>
      <w:szCs w:val="28"/>
    </w:rPr>
  </w:style>
  <w:style w:type="character" w:styleId="WWCharLFO2LVL1">
    <w:name w:val="WW_CharLFO2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2">
    <w:name w:val="WW_CharLFO2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3">
    <w:name w:val="WW_CharLFO2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4">
    <w:name w:val="WW_CharLFO2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5">
    <w:name w:val="WW_CharLFO2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6">
    <w:name w:val="WW_CharLFO2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7">
    <w:name w:val="WW_CharLFO2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8">
    <w:name w:val="WW_CharLFO2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9">
    <w:name w:val="WW_CharLFO2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2">
    <w:name w:val="WW_CharLFO5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3">
    <w:name w:val="WW_CharLFO5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4">
    <w:name w:val="WW_CharLFO5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5">
    <w:name w:val="WW_CharLFO5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6">
    <w:name w:val="WW_CharLFO5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7">
    <w:name w:val="WW_CharLFO5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8">
    <w:name w:val="WW_CharLFO5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9">
    <w:name w:val="WW_CharLFO5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2">
    <w:name w:val="WW_CharLFO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3">
    <w:name w:val="WW_CharLFO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4">
    <w:name w:val="WW_CharLFO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5">
    <w:name w:val="WW_CharLFO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6">
    <w:name w:val="WW_CharLFO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7">
    <w:name w:val="WW_CharLFO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8">
    <w:name w:val="WW_CharLFO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9">
    <w:name w:val="WW_CharLFO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285" w:leader="none"/>
        <w:tab w:val="right" w:pos="1457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04:00Z</dcterms:created>
  <dc:creator>Maciej Mucha- Areszt  Śledczy w Opolu - Dział Kwatermistrzowski</dc:creator>
  <dc:description/>
  <dc:language>en-US</dc:language>
  <cp:lastModifiedBy>Maciej Mucha- Areszt  Śledczy w Opolu - Dział Kwatermistrzowski</cp:lastModifiedBy>
  <cp:lastPrinted>2018-09-12T12:43:00Z</cp:lastPrinted>
  <dcterms:modified xsi:type="dcterms:W3CDTF">2024-02-29T12:48:00Z</dcterms:modified>
  <cp:revision>4</cp:revision>
  <dc:subject/>
  <dc:title/>
</cp:coreProperties>
</file>