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MOWA NR 1/K/2024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usługę serwisową i konserwację kotłowni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a w dniu …....03.2024 r. w Opolu, pomiędzy </w:t>
      </w:r>
      <w:r>
        <w:rPr>
          <w:rFonts w:cs="Arial" w:ascii="Arial" w:hAnsi="Arial"/>
          <w:b/>
        </w:rPr>
        <w:t>Aresztem Śledczym w Opolu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5-033 Opole, ul. Sądowa 4, NIP 754-16-89-525, REGON 000599132, reprezentowanym przez                </w:t>
      </w:r>
      <w:r>
        <w:rPr>
          <w:rFonts w:cs="Arial" w:ascii="Arial" w:hAnsi="Arial"/>
          <w:b/>
          <w:bCs/>
        </w:rPr>
        <w:t>mj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Roman Waluś</w:t>
      </w:r>
      <w:r>
        <w:rPr>
          <w:rFonts w:cs="Arial" w:ascii="Arial" w:hAnsi="Arial"/>
          <w:b/>
        </w:rPr>
        <w:t xml:space="preserve"> – </w:t>
      </w:r>
      <w:r>
        <w:rPr>
          <w:rFonts w:cs="Arial" w:ascii="Arial" w:hAnsi="Arial"/>
        </w:rPr>
        <w:t xml:space="preserve">Dyrektora Aresztu Śledczego w Opolu, zwanym w treści umowy </w:t>
      </w:r>
      <w:r>
        <w:rPr>
          <w:rFonts w:cs="Arial" w:ascii="Arial" w:hAnsi="Arial"/>
          <w:b/>
        </w:rPr>
        <w:t>„ZAMAWIAJĄCYM”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.......................... zamieszkałym w …........................... przy ul. …............................. legitymującym się dowodem osobistym......................., wydanym przez......................................, prowadzącymi działalność gospodarczą pod nazwą.................................ul................................................, NIP:..................................REGON:...................................., zarejestrowaną w ewidencji działalności gospodarczej............................................... …..........................................................................................</w:t>
      </w:r>
    </w:p>
    <w:p>
      <w:pPr>
        <w:pStyle w:val="Domyni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nie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,zwanym w treści umowy </w:t>
      </w:r>
      <w:r>
        <w:rPr>
          <w:rFonts w:cs="Arial" w:ascii="Arial" w:hAnsi="Arial"/>
          <w:b/>
        </w:rPr>
        <w:t>„WYKONAWCĄ”,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hd w:fill="FFFFFF" w:val="clear"/>
        </w:rPr>
        <w:t>w wyniku postępowania o udzielenie zamówienia publicznego przeprowadzonym na podstawie art. 2 ust. 1 pkt 1) ustawy z dnia 11 września 2019 r. – Prawo zamówień publicznych (tj. Dz. U. z 2023 r. poz. 1605), zawarto umowę następującej treści: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leca, a wykonawca przyjmuje do realizacji stałą obsługę serwisową i konserwację urządzeń w kotłowni gazowej w Areszcie Śledczym w Opolu przy ul.Sądowej 4, w kotłowni gazowej   w Oddziale Zewnętrznym w Opolu Aresztu Śledczego w Opolu przy ul. Partyzanckiej 72 , oraz w kotłowni olejowej w Oddziale Zewnętrznym w Turawie Aresztu Śledczego w Opolu przy ul.Spacerowej 14 polegającą na: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 W kotłowni AŚ w Opolu przy ul.Sądowej 4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przeglądzie instalacji gazowej budynku penitencjarnego (zgodnie z art. 62 ust. 1 Prawo Budowlane),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u kotła Viessmann Vitocrossal 300 i palnika Weishaupt WG 40 N/1-A ZM-LN oraz wykonanie jego regulacji (analizy, ciągu spalin),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u kotła Viessmann Vitoplex 300 i palnika  Weishaupt WG 30 N/1-C ZM-LN  oraz wykonanie jego regulacji (analizy, ciągu spalin),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u i przeglądzie podgrzewacza ciepłej wody użytkowej typu WGJ-S 1000 Elektromet (stojącego) 6 szt. wraz z wymianą anod magnezowych i przeglądzie urządzeń towarzyszących (zbiorniki przeponowe, zawory),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przeglądzie urządzeń towarzyszących w kotłowni tj. pomp, stacji zmiękczania wody, instalacji wewnętrznej gazu oraz wykonanie optymalizacji pracy, sprawdzeniu ustawień aparatury kontrolno-pomiarowej,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działania wszystkich urządzeń regulacyjnych i zabezpieczających,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szczelności urządzeń i ich przyłączy,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ciśnienia w części wodnej instalacji,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jednorazowym uruchomieniu kotłów z początkiem sezonu grzewczego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725" w:leader="none"/>
        </w:tabs>
        <w:spacing w:lineRule="atLeast" w:line="100"/>
        <w:jc w:val="both"/>
        <w:rPr>
          <w:rFonts w:ascii="Arial" w:hAnsi="Arial" w:cs="Arial"/>
          <w:shd w:fill="66FFFF" w:val="clear"/>
        </w:rPr>
      </w:pPr>
      <w:r>
        <w:rPr>
          <w:rFonts w:cs="Arial" w:ascii="Arial" w:hAnsi="Arial"/>
          <w:shd w:fill="FFFFFF" w:val="clear"/>
        </w:rPr>
        <w:t xml:space="preserve">przeglądzie jeden raz w roku: 1. do dnia </w:t>
      </w:r>
      <w:r>
        <w:rPr>
          <w:rFonts w:cs="Arial" w:ascii="Arial" w:hAnsi="Arial"/>
          <w:b/>
          <w:bCs/>
          <w:shd w:fill="FFFFFF" w:val="clear"/>
        </w:rPr>
        <w:t>10</w:t>
      </w:r>
      <w:r>
        <w:rPr>
          <w:rFonts w:cs="Arial" w:ascii="Arial" w:hAnsi="Arial"/>
          <w:b/>
          <w:shd w:fill="FFFFFF" w:val="clear"/>
        </w:rPr>
        <w:t>.10.2024 r.</w:t>
      </w:r>
      <w:r>
        <w:rPr>
          <w:rFonts w:cs="Arial" w:ascii="Arial" w:hAnsi="Arial"/>
          <w:shd w:fill="FFFFFF" w:val="clear"/>
        </w:rPr>
        <w:t xml:space="preserve">  2. do dnia </w:t>
      </w:r>
      <w:r>
        <w:rPr>
          <w:rFonts w:cs="Arial" w:ascii="Arial" w:hAnsi="Arial"/>
          <w:b/>
          <w:bCs/>
          <w:shd w:fill="FFFFFF" w:val="clear"/>
        </w:rPr>
        <w:t>10</w:t>
      </w:r>
      <w:r>
        <w:rPr>
          <w:rFonts w:cs="Arial" w:ascii="Arial" w:hAnsi="Arial"/>
          <w:b/>
          <w:shd w:fill="FFFFFF" w:val="clear"/>
        </w:rPr>
        <w:t>.10.2025 r.</w:t>
      </w:r>
    </w:p>
    <w:p>
      <w:pPr>
        <w:pStyle w:val="Normal"/>
        <w:spacing w:lineRule="atLeast" w:line="100"/>
        <w:jc w:val="both"/>
        <w:rPr>
          <w:rFonts w:ascii="Arial" w:hAnsi="Arial" w:cs="Arial"/>
          <w:shd w:fill="66FFFF" w:val="clear"/>
        </w:rPr>
      </w:pPr>
      <w:r>
        <w:rPr>
          <w:rFonts w:cs="Arial" w:ascii="Arial" w:hAnsi="Arial"/>
          <w:shd w:fill="66FFFF" w:val="clear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shd w:fill="66FFFF" w:val="clear"/>
        </w:rPr>
      </w:pPr>
      <w:r>
        <w:rPr>
          <w:rFonts w:cs="Arial" w:ascii="Arial" w:hAnsi="Arial"/>
          <w:shd w:fill="66FFFF" w:val="clear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W kotłowni OZ w Turawie przy ul.Spacerowej 14 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u palnika i kotła Viessmann Vitoplex 100 300kW  wraz z wykonaniem jego regulacji (analizy, ciągu spalin),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u palnika i kotła Viessmann Vitoplex 100 300kW wraz z wykonaniem jego regulacji (analizy, ciągu spalin),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u i przeglądzie podgrzewaczy ciepłej wody użytkowej typu Eure SPM200l, Viessmann WYV1M x 2szt., Reflex JCN1M - wraz z wymianą anod magnezowych                             i przeglądzie urządzeń towarzyszących,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przeglądzie urządzeń towarzyszących w kotłowni, wykonaniu optymalizacji pracy, sprawdzeniu ustawień aparatury kontrolno-pomiarowej,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działania wszystkich urządzeń regulacyjnych i zabezpieczających,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szczelności urządzeń i ich przyłączy,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ciśnienia w części wodnej instalacji,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jednorazowym uruchomieniu kotłów z początkiem sezonu grzewczego,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 xml:space="preserve">przeglądzie jeden raz w roku: 1. do dnia </w:t>
      </w:r>
      <w:r>
        <w:rPr>
          <w:rFonts w:cs="Arial" w:ascii="Arial" w:hAnsi="Arial"/>
          <w:b/>
          <w:bCs/>
          <w:shd w:fill="FFFFFF" w:val="clear"/>
        </w:rPr>
        <w:t>10</w:t>
      </w:r>
      <w:r>
        <w:rPr>
          <w:rFonts w:cs="Arial" w:ascii="Arial" w:hAnsi="Arial"/>
          <w:b/>
          <w:shd w:fill="FFFFFF" w:val="clear"/>
        </w:rPr>
        <w:t>.10.2024 r.</w:t>
      </w:r>
      <w:r>
        <w:rPr>
          <w:rFonts w:cs="Arial" w:ascii="Arial" w:hAnsi="Arial"/>
          <w:shd w:fill="FFFFFF" w:val="clear"/>
        </w:rPr>
        <w:t xml:space="preserve">  2. do dnia </w:t>
      </w:r>
      <w:r>
        <w:rPr>
          <w:rFonts w:cs="Arial" w:ascii="Arial" w:hAnsi="Arial"/>
          <w:b/>
          <w:bCs/>
          <w:shd w:fill="FFFFFF" w:val="clear"/>
        </w:rPr>
        <w:t>10</w:t>
      </w:r>
      <w:r>
        <w:rPr>
          <w:rFonts w:cs="Arial" w:ascii="Arial" w:hAnsi="Arial"/>
          <w:b/>
          <w:shd w:fill="FFFFFF" w:val="clear"/>
        </w:rPr>
        <w:t>.10.2025 r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W k</w:t>
      </w:r>
      <w:r>
        <w:rPr>
          <w:rFonts w:cs="Arial" w:ascii="Arial" w:hAnsi="Arial"/>
          <w:b/>
        </w:rPr>
        <w:t xml:space="preserve">otłowni OZ w Opolu przy ul. Partyzanckiej 72 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przeglądzie instalacji gazowej budynku administacyjno-penitencjarnego (zgodnie z art. 62 pkt 1 Prawo Budowlane),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czyszczeniu palnika wielostopniowego i kotła nr 1 Chaudieres Guliiot FBG 175                           wraz z wykonaniem jego regulacji (analizy, ciągu spalin),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czyszczeniu palnika wielostopniowego i kotła nr 2 Chaudieres Guliiot FBG 175                              wraz z wykonaniem jego regulacji (analizy, ciągu spalin),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czysczeniu i przeglądzie podgrzewaczy ciepłej wody użytkowej typu REFLEX S-500 Winkelmann + Panhoff</w:t>
      </w:r>
      <w:r>
        <w:rPr>
          <w:rFonts w:cs="Calibri" w:ascii="Calibri" w:hAnsi="Calibri"/>
          <w:sz w:val="16"/>
          <w:szCs w:val="16"/>
          <w:shd w:fill="FFFFFF" w:val="clear"/>
        </w:rPr>
        <w:t xml:space="preserve"> </w:t>
      </w:r>
      <w:r>
        <w:rPr>
          <w:rFonts w:cs="Arial" w:ascii="Arial" w:hAnsi="Arial"/>
          <w:b/>
          <w:bCs/>
          <w:shd w:fill="FFFFFF" w:val="clear"/>
        </w:rPr>
        <w:t>(stojący)</w:t>
      </w:r>
      <w:r>
        <w:rPr>
          <w:rFonts w:cs="Arial" w:ascii="Arial" w:hAnsi="Arial"/>
          <w:shd w:fill="FFFFFF" w:val="clear"/>
        </w:rPr>
        <w:t xml:space="preserve"> 2 szt. wraz z wymianą anod magnezowych i przeglądzie urządzeń towarzyszących (zbiorniki przeponowe, zawory),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przeglądzie urządzeń towarzyszących w kotłowni tj. pomp, stacji zmiękczania wody, instalacji wewnętrznej gazu oraz wykonaniu optymalizacji pracy, sprawdzeniu ustawień aparatury kontrolno-pomiarowej,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działania wszystkich urządzeń regulacyjnych i zabezpieczających,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szczelności urządzeń i ich przyłączy,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i ciśnienia w części wodnej instalacji,</w:t>
      </w:r>
    </w:p>
    <w:p>
      <w:pPr>
        <w:pStyle w:val="Normal"/>
        <w:numPr>
          <w:ilvl w:val="0"/>
          <w:numId w:val="8"/>
        </w:numPr>
        <w:spacing w:lineRule="atLeast" w:line="10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jednorazowym uruchomieniu kotłów z początkiem sezonu grzewczego,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100"/>
        <w:jc w:val="both"/>
        <w:rPr/>
      </w:pPr>
      <w:r>
        <w:rPr>
          <w:rFonts w:cs="Arial" w:ascii="Arial" w:hAnsi="Arial"/>
          <w:shd w:fill="FFFFFF" w:val="clear"/>
        </w:rPr>
        <w:t xml:space="preserve">przeglądzie jeden raz w roku: 1. do dnia </w:t>
      </w:r>
      <w:r>
        <w:rPr>
          <w:rFonts w:cs="Arial" w:ascii="Arial" w:hAnsi="Arial"/>
          <w:b/>
          <w:bCs/>
          <w:shd w:fill="FFFFFF" w:val="clear"/>
        </w:rPr>
        <w:t>10</w:t>
      </w:r>
      <w:r>
        <w:rPr>
          <w:rFonts w:cs="Arial" w:ascii="Arial" w:hAnsi="Arial"/>
          <w:b/>
          <w:shd w:fill="FFFFFF" w:val="clear"/>
        </w:rPr>
        <w:t>.10.2024 r.</w:t>
      </w:r>
      <w:r>
        <w:rPr>
          <w:rFonts w:cs="Arial" w:ascii="Arial" w:hAnsi="Arial"/>
          <w:shd w:fill="FFFFFF" w:val="clear"/>
        </w:rPr>
        <w:t xml:space="preserve">  2. do dnia </w:t>
      </w:r>
      <w:r>
        <w:rPr>
          <w:rFonts w:cs="Arial" w:ascii="Arial" w:hAnsi="Arial"/>
          <w:b/>
          <w:bCs/>
          <w:shd w:fill="FFFFFF" w:val="clear"/>
        </w:rPr>
        <w:t>10</w:t>
      </w:r>
      <w:r>
        <w:rPr>
          <w:rFonts w:cs="Arial" w:ascii="Arial" w:hAnsi="Arial"/>
          <w:b/>
          <w:shd w:fill="FFFFFF" w:val="clear"/>
        </w:rPr>
        <w:t>.10.2025 r.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 xml:space="preserve">4. Wykonawca dokona przeglądu systemu bezpieczeństwa instalacji gazowej Atest-Gaz w AŚ w Opolu - </w:t>
      </w:r>
      <w:r>
        <w:rPr>
          <w:rFonts w:cs="Arial" w:ascii="Arial" w:hAnsi="Arial"/>
        </w:rPr>
        <w:t xml:space="preserve">1 raz na 6 miesięcy: 1. do dnia </w:t>
      </w:r>
      <w:r>
        <w:rPr>
          <w:rFonts w:cs="Arial" w:ascii="Arial" w:hAnsi="Arial"/>
          <w:b/>
          <w:bCs/>
        </w:rPr>
        <w:t>31</w:t>
      </w:r>
      <w:r>
        <w:rPr>
          <w:rFonts w:cs="Arial" w:ascii="Arial" w:hAnsi="Arial"/>
          <w:b/>
        </w:rPr>
        <w:t>.03.2024 r.</w:t>
      </w:r>
      <w:r>
        <w:rPr>
          <w:rFonts w:cs="Arial" w:ascii="Arial" w:hAnsi="Arial"/>
        </w:rPr>
        <w:t xml:space="preserve">, 2. do dnia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</w:rPr>
        <w:t xml:space="preserve">.10.2024 r.,                                        </w:t>
      </w:r>
      <w:r>
        <w:rPr>
          <w:rFonts w:cs="Arial" w:ascii="Arial" w:hAnsi="Arial"/>
        </w:rPr>
        <w:t>3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dnia</w:t>
      </w:r>
      <w:r>
        <w:rPr>
          <w:rFonts w:cs="Arial" w:ascii="Arial" w:hAnsi="Arial"/>
          <w:b/>
        </w:rPr>
        <w:t xml:space="preserve"> 31.03.2025 r. </w:t>
      </w:r>
      <w:r>
        <w:rPr>
          <w:rFonts w:cs="Arial" w:ascii="Arial" w:hAnsi="Arial"/>
        </w:rPr>
        <w:t>4. do dnia</w:t>
      </w:r>
      <w:r>
        <w:rPr>
          <w:rFonts w:cs="Arial" w:ascii="Arial" w:hAnsi="Arial"/>
          <w:b/>
        </w:rPr>
        <w:t xml:space="preserve"> 10.10.2025 r. </w:t>
      </w:r>
      <w:r>
        <w:rPr>
          <w:rFonts w:cs="Arial" w:ascii="Arial" w:hAnsi="Arial"/>
        </w:rPr>
        <w:t>poprze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prawdzenie sprawności i rekalibracja czujników antywypływowych gazu (5 szt.)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</w:rPr>
        <w:t>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Wykonawca dokona p</w:t>
      </w:r>
      <w:r>
        <w:rPr>
          <w:rFonts w:cs="Arial" w:ascii="Arial" w:hAnsi="Arial"/>
          <w:b/>
        </w:rPr>
        <w:t xml:space="preserve">rzeglądu systemu bezpieczeństwa instalacji gazowej Atest-Gaz            w OZ w Opolu - </w:t>
      </w:r>
      <w:r>
        <w:rPr>
          <w:rFonts w:cs="Arial" w:ascii="Arial" w:hAnsi="Arial"/>
        </w:rPr>
        <w:t xml:space="preserve">1 raz na 6 miesięcy: 1. do dnia </w:t>
      </w:r>
      <w:r>
        <w:rPr>
          <w:rFonts w:cs="Arial" w:ascii="Arial" w:hAnsi="Arial"/>
          <w:b/>
          <w:bCs/>
        </w:rPr>
        <w:t>31</w:t>
      </w:r>
      <w:r>
        <w:rPr>
          <w:rFonts w:cs="Arial" w:ascii="Arial" w:hAnsi="Arial"/>
          <w:b/>
        </w:rPr>
        <w:t>.03.2024 r.</w:t>
      </w:r>
      <w:r>
        <w:rPr>
          <w:rFonts w:cs="Arial" w:ascii="Arial" w:hAnsi="Arial"/>
        </w:rPr>
        <w:t xml:space="preserve">, 2. do dnia </w:t>
      </w:r>
      <w:r>
        <w:rPr>
          <w:rFonts w:cs="Arial" w:ascii="Arial" w:hAnsi="Arial"/>
          <w:b/>
        </w:rPr>
        <w:t>10.10.2024 r.</w:t>
      </w:r>
      <w:r>
        <w:rPr>
          <w:rFonts w:cs="Arial" w:ascii="Arial" w:hAnsi="Arial"/>
        </w:rPr>
        <w:t>,                            3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dnia</w:t>
      </w:r>
      <w:r>
        <w:rPr>
          <w:rFonts w:cs="Arial" w:ascii="Arial" w:hAnsi="Arial"/>
          <w:b/>
        </w:rPr>
        <w:t xml:space="preserve"> 31.03.2025 r. </w:t>
      </w:r>
      <w:r>
        <w:rPr>
          <w:rFonts w:cs="Arial" w:ascii="Arial" w:hAnsi="Arial"/>
        </w:rPr>
        <w:t>4: do dnia</w:t>
      </w:r>
      <w:r>
        <w:rPr>
          <w:rFonts w:cs="Arial" w:ascii="Arial" w:hAnsi="Arial"/>
          <w:b/>
        </w:rPr>
        <w:t xml:space="preserve"> 10.10.2025 r. </w:t>
      </w:r>
      <w:r>
        <w:rPr>
          <w:rFonts w:cs="Arial" w:ascii="Arial" w:hAnsi="Arial"/>
        </w:rPr>
        <w:t>poprzez sprawdzenie sprawności i rekalibracja czujników antywypływowych gazu (1 szt.)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hd w:fill="FFFFFF" w:val="clear"/>
        </w:rPr>
        <w:t>6.</w:t>
      </w:r>
      <w:r>
        <w:rPr>
          <w:rFonts w:cs="Arial" w:ascii="Arial" w:hAnsi="Arial"/>
          <w:shd w:fill="FFFFFF" w:val="clear"/>
        </w:rPr>
        <w:t xml:space="preserve"> Zamawiający wymaga stałego doglądu pracy kotłowni i utrzymania urządzeń w sprawności technicznej oraz dostępnośći serwisu 24h / dobę.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z dokonanych przeglądów, czynności i z usuniętych awarii spisany będzie protokół przez wykonawcę podpisany przez obie strony, stanowiący podstawę do wystawienia faktury.</w:t>
      </w:r>
    </w:p>
    <w:p>
      <w:pPr>
        <w:pStyle w:val="Normal"/>
        <w:spacing w:lineRule="atLeast" w:line="1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tLeast" w:line="10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rony ustalają, iż koszt materiałów i części zamiennych niezbędnych do wykonania usługi serwisowej wykonawca przedłoży zamawiającemu poprzez szczegółową kalkulację rzeczowo-finansową na stawkach nie większych niż uśrednione ceny materiałów i narzutów (na terenie województwa opolskiego na podstawie informatora cenowego SEKOCENBUD) z kwartału poprzedzającego kwartał, w którym zaistniało zdarzenie w celu uzyskania akceptacji kwoty                       i zakresu robót.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ależna opłata będzie uiszczana przez zamawiającego na podstawie wystawionej faktury VAT.Strony ustalają wynagrodzenie za przedmiot umowy, na kwotę brutto za rok 2024                          w wysokości ….....................zł (słownie) …................................... 00/100, na kwotę brutto za rok 2025 w wysokości …...........  zł (słownie)........................Cena  za wykonanie usługi                                   w poszczególnych latach jest stała i nie podlega żadnym negocjacjom.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 xml:space="preserve">Należność za wykonane usługi płatna będzie w terminie do 21 dni od daty otrzymania faktury VAT, </w:t>
        <w:tab/>
        <w:t>przelewem na konto wykonawcy wskazane w fakturze.</w:t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1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Zamawiający wyraża zgodę, aby wykonawca wystawił fakturę VAT bez podpisu zamawiającego na fakturze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tLeast" w:line="1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gwarantuje stałą gotowość do wykonania napraw bieżących i usunięcia awarii.</w:t>
      </w:r>
    </w:p>
    <w:p>
      <w:pPr>
        <w:pStyle w:val="Normal"/>
        <w:spacing w:lineRule="atLeast" w:line="1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1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uje się do przystąpienia w czasie do </w:t>
      </w:r>
      <w:r>
        <w:rPr>
          <w:rFonts w:cs="Arial" w:ascii="Arial" w:hAnsi="Arial"/>
          <w:b/>
        </w:rPr>
        <w:t>12 godzin</w:t>
      </w:r>
      <w:r>
        <w:rPr>
          <w:rFonts w:cs="Arial" w:ascii="Arial" w:hAnsi="Arial"/>
        </w:rPr>
        <w:t xml:space="preserve"> (od chwili powzięcia informacji telefonicznej lub pisemnego zgłoszenia awarii przez zamawiającego) do podjęcia działań zmierzających do określenia przyczyn awarii i sposobu jej usunięcia.</w:t>
      </w:r>
    </w:p>
    <w:p>
      <w:pPr>
        <w:pStyle w:val="Normal"/>
        <w:spacing w:lineRule="atLeast" w:line="1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1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 do naprawy urządzeń w terminie nie dłuższym niż 3 dni, zastrzegając sobie, iż w przypadku awarii kotła termin naprawy może ulec wydłużeniu do 4 dni.</w:t>
      </w:r>
    </w:p>
    <w:p>
      <w:pPr>
        <w:pStyle w:val="Normal"/>
        <w:spacing w:lineRule="atLeast" w:line="10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tLeast" w:line="10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rony ustalają, iż wykonawca przed przystąpieniem do usuwania awarii przedłoży zamawiającemu szczegółową kalkulację rzeczowo-finansową koniecznych do wykonania robót usuwających awarię i wykonania usługi serwisowej, na stawkach nie większych niż uśrednione ceny materiałów i narzutów (na terenie województwa opolskiego na podstawie informatora cenowego SEKOCENBUD) z kwartału poprzedzającego kwartał, w którym zaistniało zdarzenie w celu uzyskania akceptacji kwoty i zakresu robót.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:</w:t>
      </w:r>
    </w:p>
    <w:p>
      <w:pPr>
        <w:pStyle w:val="Normal"/>
        <w:numPr>
          <w:ilvl w:val="0"/>
          <w:numId w:val="5"/>
        </w:numPr>
        <w:spacing w:lineRule="atLeast" w:line="10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przedmiotu umowy zgodnie z obowiązującymi normami, sztuką budowlaną i należytą starannością,przez osoby posiadające odpowiednie kwalifikacje i uprawnienia.</w:t>
      </w:r>
    </w:p>
    <w:p>
      <w:pPr>
        <w:pStyle w:val="Normal"/>
        <w:numPr>
          <w:ilvl w:val="0"/>
          <w:numId w:val="5"/>
        </w:numPr>
        <w:spacing w:lineRule="atLeast" w:line="10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przedmiotu umowy z materiałów własnych;</w:t>
      </w:r>
    </w:p>
    <w:p>
      <w:pPr>
        <w:pStyle w:val="Normal"/>
        <w:numPr>
          <w:ilvl w:val="0"/>
          <w:numId w:val="5"/>
        </w:numPr>
        <w:spacing w:lineRule="atLeast" w:line="100"/>
        <w:ind w:left="567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rzeżenia mienia, zabezpieczenia i oznakowania robót, dbałości o stan techniczny                             i prawidłowego oznakowania przez cały czas realizacji zadania oraz zapewnienia warunków realizacji robót zgodnie z przepisami bhp i ppoż.</w:t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zostaje zawarta na czas określony tj. </w:t>
      </w:r>
      <w:r>
        <w:rPr>
          <w:rFonts w:cs="Arial" w:ascii="Arial" w:hAnsi="Arial"/>
          <w:b/>
          <w:bCs/>
        </w:rPr>
        <w:t>od dnia 15.03.2024 r. do dnia 31.12.2025 r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postanowień niniejszej umowy wymaga formy pisemnego aneksu z podpisami obu stron, pod rygorem nieważności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 winno nastąpić w formie pisemnej wraz z uzasadnieniem i przekazaniem stronie za potwierdzeniem odbioru tego oświadczenia, pod rygorem nieważności z zachowaniem 30 dniowego okresy wypowiedzenia.</w:t>
      </w:r>
    </w:p>
    <w:p>
      <w:pPr>
        <w:pStyle w:val="Normal"/>
        <w:suppressAutoHyphens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mowy postanawiają, że wiążącą je formą odszkodowania będą kary umowne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zapłaty ZAMAWIAJĄCEMU kar umownych:</w:t>
      </w:r>
    </w:p>
    <w:p>
      <w:pPr>
        <w:pStyle w:val="Normal"/>
        <w:numPr>
          <w:ilvl w:val="1"/>
          <w:numId w:val="7"/>
        </w:numPr>
        <w:suppressAutoHyphens w:val="false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przez WYKONAWCĘ z przyczyn, za które ponosi on odpowiedzialność, w wysokości 10% wynagrodzenia brutto określonego w § 3 pkt. 1 umowy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wyraża zgodę na potrącanie kar umownych z przysługującego mu wynagrodzenia.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uppressAutoHyphens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YKONAWCA może zwolnić się od odpowiedzialności z tytułu niewykonania lub nienależytego wykonania umowy, gdy jest to następstwem siły wyższej lub gdy WYKONAWCA wykaże w sposób nie budzący wątpliwości, że opóźnienie powstało z powodu okoliczności, na których zaistnienie miał wpływ siły wyższej. Przez siłę wyższą należy rozumieć klęski żywiołowe, pożary, działania wojenne, uniemożliwiające całkowite lub częściowe wypełnienie zobowiązań wynikających z umowy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regulowanych niniejszą umową będą miały zastosowanie przepisy Kodeksu Cywilnego i Kodeksu postępowania cywilnego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ntegralną część umowy stanowi załącznik będący ofertą cenową wykonawcy.</w:t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2-óch jednobrzmiących egzemplarzach, po jednym dla każdej ze stron.</w:t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</w:t>
        <w:tab/>
        <w:tab/>
        <w:tab/>
        <w:tab/>
        <w:tab/>
        <w:tab/>
        <w:tab/>
        <w:t>Zleceniobior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Załączniki do umow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Oferta cenowa wykonawcy.</w:t>
      </w:r>
    </w:p>
    <w:p>
      <w:pPr>
        <w:pStyle w:val="Normal"/>
        <w:spacing w:lineRule="atLeast" w:line="1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7" w:gutter="0" w:header="0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Arial" w:hAnsi="Arial" w:cs="Arial"/>
      <w:b w:val="false"/>
      <w:bCs w:val="false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Arial"/>
      <w:b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Arial"/>
    </w:rPr>
  </w:style>
  <w:style w:type="character" w:styleId="Domylnaczcionkaakapitu">
    <w:name w:val="Domyślna czcionka akapitu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4">
    <w:name w:val="Domyślna czcionka akapitu4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Znak1">
    <w:name w:val=" Znak Znak1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/>
  </w:style>
  <w:style w:type="paragraph" w:styleId="Podpis2">
    <w:name w:val="Podpis2"/>
    <w:basedOn w:val="Normal"/>
    <w:qFormat/>
    <w:pPr>
      <w:suppressLineNumbers/>
      <w:spacing w:before="120" w:after="120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omynie">
    <w:name w:val="Domy徑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3:30:00Z</dcterms:created>
  <dc:creator>Janusz Zając</dc:creator>
  <dc:description/>
  <cp:keywords/>
  <dc:language>en-US</dc:language>
  <cp:lastModifiedBy>Maciej Mucha- Areszt  Śledczy w Opolu - Dział Kwatermistrzowski</cp:lastModifiedBy>
  <cp:lastPrinted>2020-03-10T14:31:00Z</cp:lastPrinted>
  <dcterms:modified xsi:type="dcterms:W3CDTF">2024-02-29T13:30:00Z</dcterms:modified>
  <cp:revision>2</cp:revision>
  <dc:subject/>
  <dc:title>UMOWA Nr 3/2010</dc:title>
</cp:coreProperties>
</file>