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ełchatów, dnia  04.01.2024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Formularz oferty na wykonani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staw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, roboty budowlanej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  <w:br/>
        <w:t>poniżej 130 000 zł net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olej opałowy lekki w okresie I-XII 2024 roku</w:t>
        <w:br/>
        <w:t xml:space="preserve"> do Szkoły Podstawowej Nr 5 im. Żołnierzy Wojska Polskiego w Bełchatow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Nazwa zamówieni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.* Zamawiający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ła Podstawowa  nr 5 im. Żołnierzy Wojska Polskiego</w:t>
        <w:tab/>
        <w:br/>
        <w:t>97-400 Bełchatów, ul. Szkolna 1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I.* Opis przedmiotu zamówienia -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stawa oleju opałowego lekkiego o parametrach zgodnych z normą PN-C-96024:2020-12 do kotłowni Szkoły Podstawowej nr 5 </w:t>
        <w:br/>
        <w:t>w Bełchatowi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wykonania zamówieni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okresie I-XII 2024 r.  od momentu podpisania umowy na dostawę oleju opałowego  do  31.12. 2024 r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  ………………………………………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runki płatności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lew na 14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II.* Forma złożenia oferty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ę na formularzu należy złożyć w terminie do d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0.01.2024 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godz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2: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formi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isemnej (osobiście, listownie) na adres: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zkoła Podstawowa nr 5 im. Żołnierzy Wojska Polskiego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97-400 Bełcha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Szkolna 10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lektronicznej na adre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 sp5@belchatow.p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V. **Nazwa i adres wykonawcy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: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rachunku bankowego: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wykonanie przedmiotu zamówienia za: 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netto za jeden litr :………………………………..zł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tek VAT:…………………………………………..zł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brutto za jeden litr:……………………………….zł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 brutto:…………………………………….…...zł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cena zawiera prawidłowo naliczony podatek VAT zgodnie </w:t>
        <w:br/>
        <w:t>z obowiązującymi przepisam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poznałem się z opisem przedmiotu zamówienia i nie wnoszę do niego zastrzeżeń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przypadku wyboru oferty podpiszę umowę i zrealizuję zamówieni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</w:t>
      </w:r>
      <w:r>
        <w:rPr>
          <w:rFonts w:cs="Times New Roman" w:ascii="Times New Roman" w:hAnsi="Times New Roman"/>
          <w:bCs/>
          <w:sz w:val="24"/>
          <w:szCs w:val="24"/>
        </w:rPr>
        <w:t>zawarta w cenie brutto jednego litra oleju marża będzie stała przez cały okres  obowiązywania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go regulaminu formularza oferty stanowiącymi integralną część oferty są:</w:t>
      </w:r>
    </w:p>
    <w:p>
      <w:pPr>
        <w:pStyle w:val="Normal"/>
        <w:tabs>
          <w:tab w:val="clear" w:pos="708"/>
          <w:tab w:val="right" w:pos="8505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) Ceny paliw na dzień </w:t>
      </w:r>
      <w:r>
        <w:rPr>
          <w:rFonts w:cs="Times New Roman" w:ascii="Times New Roman" w:hAnsi="Times New Roman"/>
          <w:b/>
          <w:bCs/>
          <w:sz w:val="24"/>
          <w:szCs w:val="24"/>
        </w:rPr>
        <w:t>08.01.2024 r.</w:t>
      </w:r>
      <w:r>
        <w:rPr>
          <w:rFonts w:cs="Times New Roman" w:ascii="Times New Roman" w:hAnsi="Times New Roman"/>
          <w:bCs/>
          <w:sz w:val="24"/>
          <w:szCs w:val="24"/>
        </w:rPr>
        <w:t xml:space="preserve"> -  oferent dołączy </w:t>
      </w:r>
      <w:r>
        <w:rPr>
          <w:rFonts w:cs="Times New Roman" w:ascii="Times New Roman" w:hAnsi="Times New Roman"/>
          <w:sz w:val="24"/>
          <w:szCs w:val="24"/>
        </w:rPr>
        <w:t xml:space="preserve">wydruk ceny ze strony internetowej. </w:t>
        <w:br/>
      </w:r>
    </w:p>
    <w:p>
      <w:pPr>
        <w:pStyle w:val="Normal"/>
        <w:tabs>
          <w:tab w:val="clear" w:pos="708"/>
          <w:tab w:val="right" w:pos="8505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nia…………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odpis wykonawcy lub osoby upoważnionej)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*wypełnia Zamawiający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 xml:space="preserve">**wypełnia Wykonawca </w:t>
      </w:r>
    </w:p>
    <w:sectPr>
      <w:type w:val="nextPage"/>
      <w:pgSz w:w="11906" w:h="16838"/>
      <w:pgMar w:left="1417" w:right="141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TE11EE46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TE11EE468t00;Times New Roman" w:hAnsi="TTE11EE468t00;Times New Roman" w:eastAsia="Times New Roman" w:cs="TTE11EE468t00;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TE11EE468t00;Times New Roman" w:hAnsi="TTE11EE468t00;Times New Roman" w:eastAsia="Times New Roman" w:cs="TTE11EE468t00;Times New Roman"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19:00Z</dcterms:created>
  <dc:creator>Renatka Z</dc:creator>
  <dc:description/>
  <cp:keywords/>
  <dc:language>en-US</dc:language>
  <cp:lastModifiedBy>Renata Załęczna</cp:lastModifiedBy>
  <cp:lastPrinted>2024-01-03T15:10:00Z</cp:lastPrinted>
  <dcterms:modified xsi:type="dcterms:W3CDTF">2024-01-03T14:10:00Z</dcterms:modified>
  <cp:revision>6</cp:revision>
  <dc:subject/>
  <dc:title/>
</cp:coreProperties>
</file>