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237/2023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Miejska Komunikacja Samochodowa Sp. z o.o.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Dostawa oleju napędowego poprzez tankowanie bezpośrednio do zbiorników pojazdów Miejskiej Komunikacji Samochodowej Sp. z o.o. w Mielcu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2/MKS/P/2023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</w:t>
      </w:r>
      <w:r>
        <w:rPr/>
        <w:t xml:space="preserve">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;Calibri" w:hAnsi="Segoe UI;Calibri" w:eastAsia="Calibri" w:cs="Segoe UI;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onika Cerefin</cp:lastModifiedBy>
  <cp:lastPrinted>2016-06-02T13:06:00Z</cp:lastPrinted>
  <dcterms:modified xsi:type="dcterms:W3CDTF">2023-12-08T10:47:00Z</dcterms:modified>
  <cp:revision>3</cp:revision>
  <dc:subject/>
  <dc:title/>
</cp:coreProperties>
</file>