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is przedmiotu zamówienia dla postępowania pn. </w:t>
      </w:r>
      <w:bookmarkStart w:id="0" w:name="_Hlk13142300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z w:val="22"/>
          <w:szCs w:val="22"/>
        </w:rPr>
        <w:t xml:space="preserve">emont pomieszczeń POZ na parterze bloku „1D” </w:t>
      </w:r>
      <w:r>
        <w:rPr>
          <w:rFonts w:eastAsia="Calibri" w:cs="Calibri" w:ascii="Calibri" w:hAnsi="Calibri"/>
          <w:bCs/>
          <w:sz w:val="22"/>
          <w:szCs w:val="22"/>
        </w:rPr>
        <w:t>Samodzielnego Publicznego Wojewódzkiego Szpitala Specjalistycznego w Chełmie</w:t>
      </w:r>
      <w:bookmarkEnd w:id="0"/>
      <w:r>
        <w:rPr>
          <w:rFonts w:eastAsia="Calibri"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color w:val="00000A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zedmiotem zamówienia jest Przedmiotem zamówienia jest remont pomieszczeń POZ na parterze bloku „1D” </w:t>
      </w:r>
      <w:r>
        <w:rPr>
          <w:rFonts w:eastAsia="Calibri" w:cs="Calibri" w:ascii="Calibri" w:hAnsi="Calibri"/>
          <w:bCs/>
          <w:sz w:val="22"/>
          <w:szCs w:val="22"/>
        </w:rPr>
        <w:t>Samodzielnego Publicznego Wojewódzkiego Szpitala Specjalistycznego w Chełm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Załączniki zawarte w niniejszym opracowaniu tj. dokumentacja projektowa oraz Specyfikacje Techniczne Wykonania i Odbioru Robót Budowlanych (</w:t>
      </w:r>
      <w:r>
        <w:rPr>
          <w:rFonts w:eastAsia="Calibri" w:cs="Calibri" w:ascii="Calibri" w:hAnsi="Calibri"/>
          <w:sz w:val="22"/>
          <w:szCs w:val="22"/>
        </w:rPr>
        <w:t>STWiORB)</w:t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stanowią integralną część opisu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Szczegóły opisu przedmiotu zamówienia ujęte są w dokumentacji projektowej </w:t>
        <w:br/>
        <w:t>i projektowanych postanowieniach umowy. Wymagania jakościowe odnoszące się do elementów składających się na przedmiot zamówienia ujęte są w specyfikacjach technicznych wykonania i odbioru robót budowl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Stosowane przez Wykonawcę materiały powinny spełniać wszelkie wymogi ustawy Prawo budowlane, tj. posiadać odpowiednie certyfikaty na znak bezpieczeństwa, być zgodne </w:t>
        <w:br/>
        <w:t xml:space="preserve">z kryteriami technicznymi określonymi na podstawie Polskich Norm, aprobat technicznych </w:t>
        <w:br/>
        <w:t xml:space="preserve">oraz zgodnie z właściwymi przepisami i dokumentami technicznymi. Stosowane przez Wykonawcę materiały muszą być fabrycznie now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W razie stwierdzenia, że materiały stosowane przez Wykonawcę nie spełniają wymogów określonych w ust. 4, Zamawiający może nakazać Wykonawcy wstrzymanie prowadzonych robót oraz usunięcie naruszeń. W takim wypadku ewentualne niedotrzymanie przez Wykonawcę terminu końcowego uważa się za zawinione przez Wykonawc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ykonawca przed przystąpieniem do robót budowlanych jest zobowiązany do przedstawienia Zamawiającemu przyjętych technologii wykonania robót oraz rozwiązań materiał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Wykonawca ponosi odpowiedzialność, na zasadach ogólnych, za szkody wynikłe na terenie budowy od chwili przejęcia terenu budowy do dnia odbioru końcowego robót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bookmarkStart w:id="1" w:name="_Hlk137639293"/>
      <w:bookmarkEnd w:id="1"/>
      <w:r>
        <w:rPr>
          <w:rFonts w:eastAsia="Calibri" w:cs="Calibri" w:ascii="Calibri" w:hAnsi="Calibri"/>
          <w:sz w:val="22"/>
          <w:szCs w:val="22"/>
        </w:rPr>
        <w:t xml:space="preserve">Zamawiający nie wymaga, ale zaleca wykonawcom przeprowadzenie wizji lokalnej </w:t>
        <w:br/>
        <w:t xml:space="preserve">w terenie przed złożeniem oferty. Termin wizji lokalnej należy uzgodnić z zamawiającym </w:t>
        <w:br/>
        <w:t>na minimum dwa dni przed planowanym przyjazdem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2" w:name="_Hlk137639293"/>
      <w:bookmarkStart w:id="3" w:name="_Hlk137639293"/>
      <w:bookmarkEnd w:id="3"/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i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kumentacja projektowa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WiORB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332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P.3311.40.2024</w:t>
      <w:tab/>
      <w:tab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  <w:lang w:val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5:50:00Z</dcterms:created>
  <dc:creator>user1</dc:creator>
  <dc:description/>
  <cp:keywords/>
  <dc:language>en-US</dc:language>
  <cp:lastModifiedBy>pc</cp:lastModifiedBy>
  <cp:lastPrinted>2024-08-13T13:16:00Z</cp:lastPrinted>
  <dcterms:modified xsi:type="dcterms:W3CDTF">2024-09-02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