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ałącznik nr 3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 sprawy: NA/O/99/2025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>
          <w:szCs w:val="24"/>
        </w:rPr>
      </w:pPr>
      <w:r>
        <w:rPr>
          <w:szCs w:val="24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Składając ofertę w postępowaniu o udzielenie zamówienia publicznego prowadzonym w trybie zapytania ofertow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i/>
          <w:sz w:val="24"/>
          <w:szCs w:val="24"/>
        </w:rPr>
        <w:t>Remont piwnic w budynku P PR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 wykonaniu niniejszego zamówienia będą uczestniczyć następujące osob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4"/>
              </w:rPr>
              <w:t>Kwalifikacje zawodow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02:00Z</dcterms:created>
  <dc:creator>Jarosław Ochał</dc:creator>
  <dc:description/>
  <cp:keywords/>
  <dc:language>en-US</dc:language>
  <cp:lastModifiedBy>Aneta Gosztyła</cp:lastModifiedBy>
  <cp:lastPrinted>2025-05-29T13:02:00Z</cp:lastPrinted>
  <dcterms:modified xsi:type="dcterms:W3CDTF">2025-05-29T11:02:00Z</dcterms:modified>
  <cp:revision>2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8ae5350b72e86f97c4b67d5394f0e2e27bf119ed5c6b40ad25984b0a87dfad</vt:lpwstr>
  </property>
</Properties>
</file>