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Remont piwnic w budynku P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izolacja ścian piwnic, renowacja tynków oraz wykonanie prac malarskich wraz z pracami towarzyszącymi w pomieszczeniach piwnic (ok 50m2) w budynku „P” Politechniki Rzeszowskiej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zakres zamówienia określony jest w przedmiarze robó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szczelnienie izolacji poziomej ścian wewnętrznych piwnic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Wykonanie poziomej izolacji przeciwwilgociowej metodą iniekcji bezciśnieniowej w murze z cegły o normalnej twardości, mur grubości 25-30·cm, jednostronnej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Przygotowanie podłoża pod tynki, warstwa sczepna, ręczne wykonanie obrzutki, zaprawa nakładana kryjąco o parametrach nie mniejsze ni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trzymałość na ściskanie po 28 dobach CS IV (śr.6,0 N/mm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jwiększe ziarno 3,15 mm </w:t>
        <w:br/>
        <w:t xml:space="preserve">uziarnienie kruszywa DIN EN 1313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rubość warstwy Maks. 5 m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ęstość nasypowa ok. 1,7 kg/dm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trzebowanie wody około 4,4 l / 30 kg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puszczalność pary wodnej ≤ 1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łębokość wnikania wody po 1 godz. &gt; 5 m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lasa odporności ogniowej A1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Tynki renowacyjne wykonywane ręcznie, tynk 1-warstwowy grubości 1·cm o parametrach nie mniejszych ni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dzór zewnętrzny GG-Cert + WT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jwiększe ziarno 1,25 mm </w:t>
        <w:br/>
        <w:t xml:space="preserve">uziarnienie kruszywa zg. z DIN EN 1313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siąkl. kapilarna w24 ≥ 0,3 kg/m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rubość warstwy Aplikacja jednowarstwowa do 30 mm </w:t>
        <w:br/>
        <w:t xml:space="preserve">Aplikacja dwuwarstwowa do 40 m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ęstość nasypowa Około 0,9 kg/dm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trzebowanie wody Około 6,2-6,4 l / 20 kg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ółczynnik oporu dyfuzji pary wodnej µ ≤ 1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łębokość wnikania wody Po 24h &lt; 5 m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lasa wytrzymałości na ściskanie CS II (śr. 1,5 - 5,0 N/mm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lasa odporności ogniowej A1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Wykończenie powierzchni, wykonanie powłoki malarskiej o parametrach nie mniejszych ni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ęstość (20 °C) około 1,4 kg/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epkość produkt gotowy do użyc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puszczalność pary wodnej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&lt; 0,01 m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1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36:00Z</dcterms:created>
  <dc:creator>Agnieszka Malec-Trytek</dc:creator>
  <dc:description/>
  <cp:keywords/>
  <dc:language>en-US</dc:language>
  <cp:lastModifiedBy>Aneta Gosztyła</cp:lastModifiedBy>
  <cp:lastPrinted>2025-02-25T14:39:00Z</cp:lastPrinted>
  <dcterms:modified xsi:type="dcterms:W3CDTF">2025-05-16T09:36:00Z</dcterms:modified>
  <cp:revision>2</cp:revision>
  <dc:subject/>
  <dc:title/>
</cp:coreProperties>
</file>