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Załącznik nr 1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Opis Przedmiotu Zamówienia 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Calibri"/>
          <w:b/>
          <w:color w:val="000000"/>
          <w:sz w:val="24"/>
          <w:szCs w:val="24"/>
        </w:rPr>
        <w:t>na zakup i dostawę laminatora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ind w:firstLine="283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PECYFIKACJA TECHNICZNA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ind w:firstLine="283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magania techniczne dla urząd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  <w:lang w:eastAsia="pl-PL"/>
        </w:rPr>
        <w:t>Maksymalna powierzchnia na posadowienie urządzenia: 2000 x 2000 [mm]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  <w:lang w:eastAsia="pl-PL"/>
        </w:rPr>
        <w:t>Możliwość laminowania fotopolimeru na płytce o maksymalnych wymiarach 610 x 670 [mm]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Minimalne wymiary laminowanej płytki: 250 x 250 [mm]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Grubość obrabianego materiału: 0,05 - 6 [mm]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Możliwość nakładania fotoplimeru na płytkach PCB z materiałów m.in. FR4, PTFE, ceramiczne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  <w:lang w:eastAsia="pl-PL"/>
        </w:rPr>
        <w:t>Regulowana prędkość nakładania fotopolimeru do 3 [m/min]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  <w:lang w:eastAsia="pl-PL"/>
        </w:rPr>
        <w:t>Regulowana temperatura laminowania do 130 [°C]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  <w:lang w:eastAsia="pl-PL"/>
        </w:rPr>
        <w:t>Regulowane ciśnienie nacisku rolki laminującej do 5 [bar]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8"/>
          <w:szCs w:val="28"/>
          <w:lang w:eastAsia="pl-PL"/>
        </w:rPr>
      </w:pPr>
      <w:r>
        <w:rPr>
          <w:rFonts w:cs="Calibri"/>
          <w:color w:val="000000"/>
          <w:sz w:val="24"/>
          <w:szCs w:val="24"/>
        </w:rPr>
        <w:t>Możliwość nakładania fotopolimerów różnego typu m.in. firmy Riston do naświetlania tradycyjnego i bezpośredniego UV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/>
      </w:pPr>
      <w:r>
        <w:rPr>
          <w:rFonts w:cs="Calibri"/>
          <w:sz w:val="24"/>
          <w:szCs w:val="24"/>
          <w:lang w:val="pl-PL"/>
        </w:rPr>
        <w:t>Możliwość laminowania płytek PCB Rigid oraz Flex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Urządzenie powinno posiadać szczotki antystatyczne; czujnik temperatury na rolkach; system odcinający fotopolimer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color w:val="000000"/>
          <w:sz w:val="28"/>
          <w:lang w:val="pl-PL"/>
        </w:rPr>
      </w:pPr>
      <w:r>
        <w:rPr>
          <w:rFonts w:cs="Calibri"/>
          <w:color w:val="000000"/>
          <w:sz w:val="24"/>
          <w:lang w:val="pl-PL"/>
        </w:rPr>
        <w:t>Przed zakupem wymagana jest prezentacja maszyny w trakcie pracy lub możliwość przeprowadzenia adekwatnych testów na płytkach PCB.</w:t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color w:val="000000"/>
          <w:sz w:val="28"/>
          <w:lang w:val="pl-PL"/>
        </w:rPr>
      </w:pPr>
      <w:r>
        <w:rPr>
          <w:rFonts w:cs="Calibri" w:ascii="Calibri" w:hAnsi="Calibri"/>
          <w:color w:val="000000"/>
          <w:sz w:val="28"/>
          <w:lang w:val="pl-PL"/>
        </w:rPr>
      </w:r>
      <w:r>
        <w:br w:type="page"/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Do oferty należy dołączyć kompletną dokumentację proponowanej maszyn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cena musi zawierać koszty urządzeń, które są wymagane do prawidłowej, kompleksowej pracy maszyny, ale które nie stanowią jej integralnej części np. sprzęt komputerowy, oprogramowanie itd. Urządzenia te w kontekście postępowania uważane są przez prowadzącego za integralną część maszyny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żliwość przeprowadzenia testów zaoferowanego urządzenia przed dokonaniem zakupu.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Wymagania do gwarancji: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</w:rPr>
        <w:t>Gwarancja na przedmiot przetargu minimum 24 miesiąc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ne wymagania: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Calibri"/>
          <w:sz w:val="24"/>
          <w:szCs w:val="24"/>
          <w:lang w:eastAsia="pl-PL"/>
        </w:rPr>
        <w:t>Propozycja programu serwisowego przez producenta/dostawcę, minimalne wymagania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bsługa serwisowa przez przedstawiciela w Polsce przez min 12 miesięcy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Cykliczne przeglądy przez producenta lub przedstawiciela w Polsc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 DTR powinny być określone części, które są wyłączone z gwarancji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estaw części zamiennych w zestawie z urządzeniem oraz gwarancja dostępności części zamiennych (min. 10 lat) w okresie pogwarancyjnym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Bezterminowa licencja na dostarczone oprogramowani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Dostawa, posadowienie, montaż i uruchomienie urząd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operatorów - określenie poziomu szkolenia (m.in. obsługa programu i maszyny, konserwacja, wzorcowanie urządzenia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służby utrzymania ruchu – określenie poziomu szkolenia, określenie poziomu ingerencji przez służbę utrzymania ruchu w okresie gwarancyjnym i pogwarancyjnym (m.in. obsługa programu i maszyny, konserwacja, wzorcowanie urządzenia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 xml:space="preserve">Dokumentacja w języku polskim – dokumentacja techniczno - ruchowa (DTR), </w:t>
        <w:br/>
        <w:t>na którą składają się poniższe dokument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pecyfikacja w zakresi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u ukompletowania maszyny, urządz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ych technicznych i parametr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ompletowania sprzętu komputerowego i oprogramowania (jeżeli są zastosow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 xml:space="preserve">Instrukcja instalowania w zakresie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wymagań klimat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łączenia medi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ń lokalizacji i przestrzeni pra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– podręcznik obsługi – eksploatacji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– podręcznik programowani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 konserwacj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armonogram i zakres przeglądów, konserwacji + wykaz środków do konserwacj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części zamiennych i szybkozużywających się  (Part List) + rysunki rozmieszczenia w maszynie (urządzeniu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(uwagi i zalecenia) w zakresie BHP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serwisowa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9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 diagnostyczne i testowe,</w:t>
      </w:r>
    </w:p>
    <w:p>
      <w:pPr>
        <w:pStyle w:val="Normal"/>
        <w:numPr>
          <w:ilvl w:val="0"/>
          <w:numId w:val="13"/>
        </w:numPr>
        <w:spacing w:lineRule="auto" w:line="360"/>
        <w:ind w:left="720" w:right="-425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 naprawcze, serwisowe (m.in. wprowadzanie oprogramowania i parametrów, wymiana baterii podtrzymującej oprogramowanie, strojenie i regulacja)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parametrów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kodów błędów i alarmów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chematy blokowe, ideowe i elektryczne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ematy hydrauliczne, pneumatyczne, kinematyczn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y katalogowe głównych podzespołów urządzenia lub maszyny (np. sterowniki, przetwornice, serwonapędy itp.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Deklaracja zgodności W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esty higieniczne (jeżeli są wymag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Informacje na temat emisji hałasu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dotyczące promieniowania emitowanego na operatora i osoby narażone, gdy maszyna może emitować promieniowanie niejonizując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y i licencje na zastosowane oprogramowanie (jeżeli jest zastosow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yginalna wersja oprogramowania systemowego (DOS, WINDOWS itp.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a zapasowa oprogramowania maszyny (urządzenia) – aplikacj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 xml:space="preserve">Dokumentacja dotycząca elementów podlegających UDT. Sprzedawca jest zobowiązany ją dostarczyć niezwłocznie po rozpoczęciu działań zakupowych zamawiającemu, po uzgodnieniu kompletności z Urzędem Dozoru Technicznego.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„instrukcja oryginalna” nie istnieje w języku polskim tłumaczenie powinno być opatrzone napisem „Tłumaczenie instrukcji oryginalnej”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Urządzenia muszą mieć zasilanie zgodne ze standardem europejskim, tj. powinny być przystosowane do sieci elektrycznej w Polsce oraz posiadać wymagane prawem atesty i certyfikaty, w szczególności - deklarację zgodności CE.</w:t>
      </w:r>
    </w:p>
    <w:p>
      <w:pPr>
        <w:pStyle w:val="Normal"/>
        <w:spacing w:lineRule="auto" w:line="360"/>
        <w:ind w:left="284" w:hanging="142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szystkie nowe </w:t>
      </w:r>
      <w:bookmarkStart w:id="0" w:name="_Hlk157521812"/>
      <w:r>
        <w:rPr>
          <w:rFonts w:cs="Calibri" w:ascii="Calibri" w:hAnsi="Calibri"/>
        </w:rPr>
        <w:t xml:space="preserve">maszyny, narzędzia i urządzenia techniczne </w:t>
      </w:r>
      <w:bookmarkEnd w:id="0"/>
      <w:r>
        <w:rPr>
          <w:rFonts w:cs="Calibri" w:ascii="Calibri" w:hAnsi="Calibri"/>
        </w:rPr>
        <w:t>powinny spełniać wymagania dotyczące oceny zgodności, </w:t>
      </w:r>
      <w:r>
        <w:rPr>
          <w:rFonts w:cs="Calibri" w:ascii="Calibri" w:hAnsi="Calibri"/>
          <w:b/>
          <w:bCs/>
        </w:rPr>
        <w:t>potwierdzone odpowiednim oznakowaniem</w:t>
      </w:r>
      <w:r>
        <w:rPr>
          <w:rFonts w:cs="Calibri" w:ascii="Calibri" w:hAnsi="Calibri"/>
        </w:rPr>
        <w:t>, w tym znakiem CE, deklaracją zgodności i wymaganymi instrukcjami a także zapewniać bezpieczne i higieniczne warunki pracy uwzględniające przepisy oraz zasady BHP. Wszystkie instrukcje, oznakowanie maszyny i elementów sterujących  dostarczone z maszyną lub urządzeniem powinny być w języku polskim.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Serwis oraz procedury konserwacji lub naprawy maszyny, narzędzia lub urządzenia technicznego nie mogą powodować zagrożeń dla zdrowia i życia personelu obsługi. 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e">
    <w:name w:val="Punktowane"/>
    <w:basedOn w:val="Normal"/>
    <w:qFormat/>
    <w:pPr>
      <w:numPr>
        <w:ilvl w:val="0"/>
        <w:numId w:val="10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59:00Z</dcterms:created>
  <dc:creator>Karol.Siembor@pitradwar.com</dc:creator>
  <dc:description/>
  <cp:keywords/>
  <dc:language>en-US</dc:language>
  <cp:lastModifiedBy>Agata Siwak</cp:lastModifiedBy>
  <cp:lastPrinted>2019-04-29T10:37:00Z</cp:lastPrinted>
  <dcterms:modified xsi:type="dcterms:W3CDTF">2026-01-15T11:59:00Z</dcterms:modified>
  <cp:revision>2</cp:revision>
  <dc:subject/>
  <dc:title>Specyfikacja techniczna miernika mocy z głowicą pomiarow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41673020</vt:r8>
  </property>
</Properties>
</file>