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7421" w:leader="none"/>
          <w:tab w:val="left" w:pos="9956" w:leader="none"/>
        </w:tabs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</w:rPr>
        <w:t>Załącznik nr 1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do Warunków postępowania RFI dla urządzenia: multisensoryczna maszyna pomiarowa – 1szt.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cs="Calibri"/>
          <w:b/>
          <w:b/>
          <w:color w:val="000000"/>
          <w:sz w:val="24"/>
          <w:szCs w:val="24"/>
          <w:lang w:eastAsia="pl-PL"/>
        </w:rPr>
      </w:pPr>
      <w:r>
        <w:rPr>
          <w:rFonts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7421" w:leader="none"/>
          <w:tab w:val="left" w:pos="9956" w:leader="none"/>
        </w:tabs>
        <w:spacing w:lineRule="auto" w:line="360"/>
        <w:ind w:firstLine="283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SPECYFIKACJA TECHNICZNA</w:t>
      </w:r>
    </w:p>
    <w:p>
      <w:pPr>
        <w:pStyle w:val="Normal"/>
        <w:tabs>
          <w:tab w:val="clear" w:pos="708"/>
          <w:tab w:val="center" w:pos="7421" w:leader="none"/>
          <w:tab w:val="left" w:pos="9956" w:leader="none"/>
        </w:tabs>
        <w:spacing w:lineRule="auto" w:line="360"/>
        <w:ind w:firstLine="283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ind w:left="283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magania techniczne dla urządzenia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textAlignment w:val="auto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Obiektyw metrologiczny z zoomem min 12:1 który automatycznie kompensuje się po każdej zmianie powiększenia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textAlignment w:val="auto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Powinno być wyposażone w oświetlenie powierzchni pomiarowej w tym światło pierścieniowe, powierzchniowe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textAlignment w:val="auto"/>
        <w:rPr/>
      </w:pPr>
      <w:r>
        <w:rPr>
          <w:rFonts w:cs="Calibri"/>
          <w:color w:val="000000"/>
          <w:sz w:val="24"/>
          <w:szCs w:val="24"/>
        </w:rPr>
        <w:t xml:space="preserve">Waga urządzenia do 200kg.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textAlignment w:val="auto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Urządzenie powinno posiadać sondę dotykową Renishaw TP20 i TP200 i skanującą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textAlignment w:val="auto"/>
        <w:rPr/>
      </w:pPr>
      <w:r>
        <w:rPr>
          <w:rFonts w:cs="Calibri"/>
          <w:color w:val="000000"/>
          <w:sz w:val="24"/>
          <w:szCs w:val="24"/>
        </w:rPr>
        <w:t>Do urządzenia powinny zostać dołączone elementy kalibracyjne np do TP20 i TP200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textAlignment w:val="auto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Urządzenie powinno posiadać sondę laserową do pomiarów punktowych i laserowych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textAlignment w:val="auto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Urządzenie powinno byś dostarczone z komputerem, monitorem min 28 cali i drukarką laserową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textAlignment w:val="auto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Oprogramowanie w języku polskim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textAlignment w:val="auto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Szkolenie dla operatorów maszyny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textAlignment w:val="auto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Przed zakupem wymagana jest prezentacja maszyny w trakcie pracy lub możliwość przeprowadzenia adekwatnych testów na różnych powierzchniach/materiałach.</w:t>
      </w:r>
      <w:r>
        <w:br w:type="page"/>
      </w:r>
    </w:p>
    <w:p>
      <w:pPr>
        <w:pStyle w:val="Normal"/>
        <w:spacing w:lineRule="auto" w:line="360"/>
        <w:ind w:left="283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  <w:t>Do oferty należy dołączyć kompletną dokumentację proponowanej maszyny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cena musi zawierać koszty urządzeń, które są wymagane do prawidłowej, kompleksowej pracy maszyny, ale które nie stanowią jej integralnej części np. sprzęt komputerowy, oprogramowanie itd. Urządzenia te w kontekście postępowania uważane są przez prowadzącego za integralną część maszyny.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żliwość przeprowadzenia testów zaoferowanego urządzenia przed dokonaniem zakupu.</w:t>
      </w:r>
    </w:p>
    <w:p>
      <w:pPr>
        <w:pStyle w:val="Normal"/>
        <w:tabs>
          <w:tab w:val="clear" w:pos="708"/>
          <w:tab w:val="center" w:pos="7421" w:leader="none"/>
          <w:tab w:val="left" w:pos="9956" w:leader="none"/>
        </w:tabs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</w:rPr>
        <w:t xml:space="preserve">Wymagania do gwarancji: 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color w:val="000000"/>
        </w:rPr>
        <w:t>Gwarancja na przedmiot przetargu minimum 24 miesiące.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Inne wymagania: 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hanging="284"/>
        <w:contextualSpacing/>
        <w:jc w:val="both"/>
        <w:textAlignment w:val="auto"/>
        <w:rPr/>
      </w:pPr>
      <w:r>
        <w:rPr>
          <w:rFonts w:cs="Calibri"/>
          <w:sz w:val="24"/>
          <w:szCs w:val="24"/>
          <w:lang w:eastAsia="pl-PL"/>
        </w:rPr>
        <w:t>Propozycja programu serwisowego przez producenta/dostawcę, minimalne wymagania:</w:t>
      </w:r>
    </w:p>
    <w:p>
      <w:pPr>
        <w:pStyle w:val="Akapitzlist"/>
        <w:numPr>
          <w:ilvl w:val="1"/>
          <w:numId w:val="11"/>
        </w:numPr>
        <w:spacing w:lineRule="auto" w:line="360" w:before="0" w:after="0"/>
        <w:ind w:left="709" w:hanging="283"/>
        <w:contextualSpacing/>
        <w:jc w:val="both"/>
        <w:textAlignment w:val="auto"/>
        <w:rPr/>
      </w:pPr>
      <w:r>
        <w:rPr>
          <w:rFonts w:cs="Calibri"/>
          <w:sz w:val="24"/>
          <w:szCs w:val="24"/>
          <w:lang w:eastAsia="pl-PL"/>
        </w:rPr>
        <w:t>Obsługa serwisowa przez przedstawiciela w Polsce przez min 12 miesięcy.</w:t>
      </w:r>
    </w:p>
    <w:p>
      <w:pPr>
        <w:pStyle w:val="Akapitzlist"/>
        <w:numPr>
          <w:ilvl w:val="1"/>
          <w:numId w:val="11"/>
        </w:numPr>
        <w:spacing w:lineRule="auto" w:line="360" w:before="0" w:after="0"/>
        <w:ind w:left="709" w:hanging="283"/>
        <w:contextualSpacing/>
        <w:jc w:val="both"/>
        <w:textAlignment w:val="auto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Cykliczne przeglądy przez producenta lub przedstawiciela w Polsce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hanging="284"/>
        <w:contextualSpacing/>
        <w:jc w:val="both"/>
        <w:textAlignment w:val="auto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W DTR powinny być określone części, które są wyłączone z gwarancji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hanging="284"/>
        <w:contextualSpacing/>
        <w:jc w:val="both"/>
        <w:textAlignment w:val="auto"/>
        <w:rPr/>
      </w:pPr>
      <w:r>
        <w:rPr>
          <w:rFonts w:cs="Calibri"/>
          <w:sz w:val="24"/>
          <w:szCs w:val="24"/>
          <w:lang w:eastAsia="pl-PL"/>
        </w:rPr>
        <w:t>Zestaw części zamiennych w zestawie z urządzeniem oraz gwarancja dostępności części zamiennych (min. 10 lat) w okresie pogwarancyjnym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hanging="284"/>
        <w:contextualSpacing/>
        <w:jc w:val="both"/>
        <w:textAlignment w:val="auto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Bezterminowa licencja na dostarczone oprogramowanie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hanging="284"/>
        <w:contextualSpacing/>
        <w:jc w:val="both"/>
        <w:textAlignment w:val="auto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Dostawa, posadowienie, montaż i uruchomienie urządzeni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kolenie operatorów - określenie poziomu szkolenia (m.in. obsługa programu i maszyny, konserwacja, wzorcowanie urządzenia)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kolenie służby utrzymania ruchu – określenie poziomu szkolenia, określenie poziomu ingerencji przez służbę utrzymania ruchu w okresie gwarancyjnym i pogwarancyjnym (m.in. obsługa programu i maszyny, konserwacja, wzorcowanie urządzenia)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kumentacja w języku polskim – dokumentacja techniczno - ruchowa (DTR), </w:t>
        <w:br/>
        <w:t>na którą składają się poniższe dokumenty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09" w:hanging="283"/>
        <w:contextualSpacing/>
        <w:jc w:val="both"/>
        <w:textAlignment w:val="auto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Specyfikacja w zakresie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u ukompletowania maszyny, urządzeni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ych technicznych i parametrów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kompletowania sprzętu komputerowego i oprogramowania (jeżeli są zastosowane)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strukcja instalowania w zakresie: 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textAlignment w:val="auto"/>
        <w:rPr>
          <w:rFonts w:cs="Calibri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rFonts w:cs="Calibri"/>
          <w:sz w:val="24"/>
          <w:szCs w:val="24"/>
          <w:lang w:eastAsia="pl-PL"/>
        </w:rPr>
        <w:t>wymagań klimatycznych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łączenia mediów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ansportu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magań lokalizacji i przestrzeni pracy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trukcja – podręcznik obsługi – eksploatacji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trukcja – podręcznik programowania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trukcja  konserwacji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harmonogram i zakres przeglądów, konserwacji + wykaz środków do konserwacji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az części zamiennych i szybkozużywających się  (Part List) + rysunki rozmieszczenia w maszynie (urządzeniu)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trukcja (uwagi i zalecenia) w zakresie BHP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trukcja serwisowa: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29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cedury diagnostyczne i testowe,</w:t>
      </w:r>
    </w:p>
    <w:p>
      <w:pPr>
        <w:pStyle w:val="Normal"/>
        <w:numPr>
          <w:ilvl w:val="0"/>
          <w:numId w:val="13"/>
        </w:numPr>
        <w:spacing w:lineRule="auto" w:line="360"/>
        <w:ind w:left="720" w:right="-425" w:hanging="294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ocedury naprawcze, serwisowe (m.in. wprowadzanie oprogramowania i parametrów, wymiana baterii podtrzymującej oprogramowanie, strojenie i regulacja),</w:t>
      </w:r>
    </w:p>
    <w:p>
      <w:pPr>
        <w:pStyle w:val="Normal"/>
        <w:numPr>
          <w:ilvl w:val="0"/>
          <w:numId w:val="9"/>
        </w:numPr>
        <w:spacing w:lineRule="auto" w:line="360"/>
        <w:ind w:left="720" w:hanging="29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az parametrów,</w:t>
      </w:r>
    </w:p>
    <w:p>
      <w:pPr>
        <w:pStyle w:val="Normal"/>
        <w:numPr>
          <w:ilvl w:val="0"/>
          <w:numId w:val="9"/>
        </w:numPr>
        <w:spacing w:lineRule="auto" w:line="360"/>
        <w:ind w:left="720" w:hanging="29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az kodów błędów i alarmów,</w:t>
      </w:r>
    </w:p>
    <w:p>
      <w:pPr>
        <w:pStyle w:val="Normal"/>
        <w:numPr>
          <w:ilvl w:val="0"/>
          <w:numId w:val="9"/>
        </w:numPr>
        <w:spacing w:lineRule="auto" w:line="360"/>
        <w:ind w:left="720" w:hanging="29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chematy blokowe, ideowe i elektryczne,</w:t>
      </w:r>
    </w:p>
    <w:p>
      <w:pPr>
        <w:pStyle w:val="Normal"/>
        <w:numPr>
          <w:ilvl w:val="0"/>
          <w:numId w:val="9"/>
        </w:numPr>
        <w:spacing w:lineRule="auto" w:line="360"/>
        <w:ind w:left="720" w:hanging="29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hematy hydrauliczne, pneumatyczne, kinematyczne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rty katalogowe głównych podzespołów urządzenia lub maszyny (np. sterowniki, przetwornice, serwonapędy itp.)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/>
      </w:pPr>
      <w:r>
        <w:rPr>
          <w:rFonts w:cs="Calibri" w:ascii="Calibri" w:hAnsi="Calibri"/>
        </w:rPr>
        <w:t>Deklaracja zgodności WE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testy higieniczne (jeżeli są wymagane)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cje na temat emisji hałasu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/>
      </w:pPr>
      <w:r>
        <w:rPr>
          <w:rFonts w:cs="Calibri" w:ascii="Calibri" w:hAnsi="Calibri"/>
        </w:rPr>
        <w:t>Informacje dotyczące promieniowania emitowanego na operatora i osoby narażone, gdy maszyna może emitować promieniowanie niejonizujące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yfikaty i licencje na zastosowane oprogramowanie (jeżeli jest zastosowane)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yginalna wersja oprogramowania systemowego (DOS, WINDOWS itp.)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pia zapasowa oprogramowania maszyny (urządzenia) – aplikacja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kumentacja dotycząca elementów podlegających UDT. Sprzedawca jest zobowiązany ją dostarczyć niezwłocznie po rozpoczęciu działań zakupowych zamawiającemu, po uzgodnieniu kompletności z Urzędem Dozoru Technicznego. 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hanging="284"/>
        <w:contextualSpacing/>
        <w:jc w:val="both"/>
        <w:textAlignment w:val="aut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eżeli „instrukcja oryginalna” nie istnieje w języku polskim tłumaczenie powinno być opatrzone napisem „Tłumaczenie instrukcji oryginalnej”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42" w:leader="none"/>
        </w:tabs>
        <w:spacing w:lineRule="auto" w:line="360"/>
        <w:ind w:left="284" w:hanging="284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Urządzenia muszą mieć zasilanie zgodne ze standardem europejskim, tj. powinny być przystosowane do sieci elektrycznej w Polsce oraz posiadać wymagane prawem atesty i certyfikaty, w szczególności - deklarację zgodności CE.</w:t>
      </w:r>
    </w:p>
    <w:p>
      <w:pPr>
        <w:pStyle w:val="Normal"/>
        <w:spacing w:lineRule="auto" w:line="360"/>
        <w:ind w:left="284" w:hanging="142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tabs>
          <w:tab w:val="clear" w:pos="708"/>
          <w:tab w:val="center" w:pos="7421" w:leader="none"/>
          <w:tab w:val="left" w:pos="9956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Wszystkie nowe </w:t>
      </w:r>
      <w:bookmarkStart w:id="0" w:name="_Hlk157521812"/>
      <w:r>
        <w:rPr>
          <w:rFonts w:cs="Calibri" w:ascii="Calibri" w:hAnsi="Calibri"/>
        </w:rPr>
        <w:t xml:space="preserve">maszyny, narzędzia i urządzenia techniczne </w:t>
      </w:r>
      <w:bookmarkEnd w:id="0"/>
      <w:r>
        <w:rPr>
          <w:rFonts w:cs="Calibri" w:ascii="Calibri" w:hAnsi="Calibri"/>
        </w:rPr>
        <w:t>powinny spełniać wymagania dotyczące oceny zgodności, </w:t>
      </w:r>
      <w:r>
        <w:rPr>
          <w:rFonts w:cs="Calibri" w:ascii="Calibri" w:hAnsi="Calibri"/>
          <w:b/>
          <w:bCs/>
        </w:rPr>
        <w:t>potwierdzone odpowiednim oznakowaniem</w:t>
      </w:r>
      <w:r>
        <w:rPr>
          <w:rFonts w:cs="Calibri" w:ascii="Calibri" w:hAnsi="Calibri"/>
        </w:rPr>
        <w:t>, w tym znakiem CE, deklaracją zgodności i wymaganymi instrukcjami a także zapewniać bezpieczne i higieniczne warunki pracy uwzględniające przepisy oraz zasady BHP. Wszystkie instrukcje, oznakowanie maszyny i elementów sterujących  dostarczone z maszyną lub urządzeniem powinny być w języku polskim.</w:t>
      </w:r>
    </w:p>
    <w:p>
      <w:pPr>
        <w:pStyle w:val="Normal"/>
        <w:tabs>
          <w:tab w:val="clear" w:pos="708"/>
          <w:tab w:val="center" w:pos="7421" w:leader="none"/>
          <w:tab w:val="left" w:pos="9956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erwis oraz procedury konserwacji lub naprawy maszyny, narzędzia lub urządzenia technicznego nie mogą powodować zagrożeń dla zdrowia i życia personelu obsługi. </w:t>
      </w:r>
    </w:p>
    <w:p>
      <w:pPr>
        <w:pStyle w:val="Normal"/>
        <w:tabs>
          <w:tab w:val="clear" w:pos="708"/>
          <w:tab w:val="center" w:pos="7421" w:leader="none"/>
          <w:tab w:val="left" w:pos="995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28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i/>
        <w:i/>
        <w:sz w:val="14"/>
        <w:szCs w:val="14"/>
        <w:lang w:val="en-US" w:eastAsia="en-US"/>
      </w:rPr>
    </w:pPr>
    <w:r>
      <w:rPr>
        <w:rFonts w:cs="Verdana" w:ascii="Verdana" w:hAnsi="Verdana"/>
        <w:i/>
        <w:sz w:val="14"/>
        <w:szCs w:val="14"/>
        <w:lang w:val="en-US" w:eastAsia="en-US"/>
      </w:rPr>
      <w:drawing>
        <wp:inline distT="0" distB="0" distL="0" distR="0">
          <wp:extent cx="1626870" cy="49149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626870" cy="491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Teksttreci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owane">
    <w:name w:val="Punktowane"/>
    <w:basedOn w:val="Normal"/>
    <w:qFormat/>
    <w:pPr>
      <w:numPr>
        <w:ilvl w:val="0"/>
        <w:numId w:val="10"/>
      </w:numPr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textAlignment w:val="baseline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2:51:00Z</dcterms:created>
  <dc:creator>Karol.Siembor@pitradwar.com</dc:creator>
  <dc:description/>
  <cp:keywords/>
  <dc:language>en-US</dc:language>
  <cp:lastModifiedBy>Beata Sękowska</cp:lastModifiedBy>
  <cp:lastPrinted>2019-04-29T10:37:00Z</cp:lastPrinted>
  <dcterms:modified xsi:type="dcterms:W3CDTF">2024-10-30T12:51:00Z</dcterms:modified>
  <cp:revision>2</cp:revision>
  <dc:subject/>
  <dc:title>Specyfikacja techniczna miernika mocy z głowicą pomiarow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141673020</vt:r8>
  </property>
</Properties>
</file>