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50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zamówienia nr ………</w:t>
      </w:r>
    </w:p>
    <w:p>
      <w:pPr>
        <w:pStyle w:val="Normal"/>
        <w:ind w:left="360" w:hanging="50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50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Warunki realizacji zamówienia” 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i miejsce dostawy</w:t>
      </w:r>
    </w:p>
    <w:p>
      <w:pPr>
        <w:pStyle w:val="Normal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przedawca zobowiązuje się do realizacji przedmiotu zamówienia w terminach zapisanych jako „termin dostawy” w zamówieniu.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Sprzedawca zobowiązuje się do bieżącego informowania Zamawiającego o stanie terminowej realizacji zamówienia. </w:t>
      </w:r>
    </w:p>
    <w:p>
      <w:pPr>
        <w:pStyle w:val="Normal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Sprzedawca zobowiązuje się dostarczyć przedmiot zamówienia do siedziby Zamawiającego. Adres – PIT-RADWAR S.A., ………………………………………. Koszt transportu ponosi Sprzedawca.</w:t>
      </w:r>
    </w:p>
    <w:p>
      <w:pPr>
        <w:pStyle w:val="Normal"/>
        <w:ind w:left="426" w:hanging="502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Sposób dostawy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przedawca zobowiązuje się dostarczyć wyroby nowe, należycie zabezpieczone przed powstaniem uszkodzeń mechanicznych i utratą parametrów jakościowych.</w:t>
      </w:r>
    </w:p>
    <w:p>
      <w:pPr>
        <w:pStyle w:val="Akapitzlist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 Sprzedawca ponosi odpowiedzialność (ryzyko utraty, uszkodzenia itp.) za przedmiot dostawy do czasu jego formalnego przyjęcia przez Zamawiającego tj. po podpisaniu przez Strony Protokołu Odbioru w dniu dostawy.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unki rękojmi 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przedawc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i Zamawiającemu</w:t>
      </w:r>
      <w:r>
        <w:rPr>
          <w:rFonts w:cs="Calibri" w:ascii="Calibri" w:hAnsi="Calibri"/>
          <w:b/>
          <w:sz w:val="22"/>
          <w:szCs w:val="22"/>
        </w:rPr>
        <w:t xml:space="preserve"> gwarancji </w:t>
      </w:r>
      <w:r>
        <w:rPr>
          <w:rFonts w:cs="Calibri" w:ascii="Calibri" w:hAnsi="Calibri"/>
          <w:sz w:val="22"/>
          <w:szCs w:val="22"/>
        </w:rPr>
        <w:t>na przedmiot zamówienia  na okres …. miesięcy, licząc od daty podpisania końcowego protokołu odbioru przez Zamawiając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 Wada urządzeń będących przedmiotem zamówienia będzie usunięta przez serwis Sprzedawcy w ciągu 30 dni od daty doręczenia wadliwego urządzenia przez  Zamawiającego. Jeżeli stopień skomplikowania naprawy wymaga importu części zamiennych lub wysłania podzespołów do naprawy u producentów tych podzespołów, termin  30 dni może ulec stosownemu przedłużeniu. Sprzedawca dopilnuje, aby okres naprawy maksymalnie skrócić i będzie na bieżąco informował Zamawiającego o aktualnym terminie naprawy urządzenia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okresie gwarancji wszystkie koszty związane z przywróceniem pełnej sprawności urządzenia i jego użyteczności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nosi Sprzedawca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4. Naprawy będą zgłaszane przez Zamawiającego  do serwisu Sprzedawcy w formie pisemnej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 upływie okresu gwarancji Sprzedawca zapewni Zamawiającemu odpłatny serwis pogwarancyjny na zasadach odrębnie ustalonych pomiędzy stronam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unki płatności</w:t>
      </w:r>
    </w:p>
    <w:p>
      <w:pPr>
        <w:pStyle w:val="Akapitzlist"/>
        <w:numPr>
          <w:ilvl w:val="0"/>
          <w:numId w:val="14"/>
        </w:numPr>
        <w:suppressAutoHyphens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zedmiot zamówienia Zamawiający zapłaci Sprzedającemu łączną cenę netto </w:t>
        <w:br/>
        <w:t>w wysokości określonej w Zamówieniu (dalej: "Cena"), do której zostanie doliczony podatek VAT w wysokości obowiązującej w dniu wystawienia faktury VAT.</w:t>
      </w:r>
    </w:p>
    <w:p>
      <w:pPr>
        <w:pStyle w:val="Akapitzlist"/>
        <w:numPr>
          <w:ilvl w:val="0"/>
          <w:numId w:val="7"/>
        </w:numPr>
        <w:suppressAutoHyphens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bejmuje wszystkie koszty związane z dostawą przedmiotu zamówienia do siedziby PIT-RADWAR S.A..</w:t>
      </w:r>
    </w:p>
    <w:p>
      <w:pPr>
        <w:pStyle w:val="Styl"/>
        <w:numPr>
          <w:ilvl w:val="0"/>
          <w:numId w:val="7"/>
        </w:numPr>
        <w:suppressAutoHyphens w:val="fals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z tytułu dostawy przedmiotu zamówienia, będzie dokonana w terminie 30 dni od daty dostawy przedmiotu zamówienia wraz z fakturą oraz po podpisaniu przez Strony Protokołu Odbioru w dniu dostawy.</w:t>
      </w:r>
    </w:p>
    <w:p>
      <w:pPr>
        <w:pStyle w:val="Styl"/>
        <w:numPr>
          <w:ilvl w:val="0"/>
          <w:numId w:val="7"/>
        </w:numPr>
        <w:suppressAutoHyphens w:val="fals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późnienia w płatnościach, Zamawiający będzie zobowiązany do zapłacenia Sprzedającemu należnych odsetek ustawowych. </w:t>
      </w:r>
    </w:p>
    <w:p>
      <w:pPr>
        <w:pStyle w:val="Styl"/>
        <w:suppressAutoHyphens w:val="fals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arunki Techniczne (jeśli dotyczą przedmiotu zamówienia)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. Dostarczony przedmiot zamówienia musi spełniać wymagania</w:t>
      </w:r>
      <w:r>
        <w:rPr>
          <w:rFonts w:cs="Calibri" w:ascii="Calibri" w:hAnsi="Calibri"/>
          <w:sz w:val="22"/>
          <w:szCs w:val="22"/>
          <w:lang w:eastAsia="pl-PL"/>
        </w:rPr>
        <w:t xml:space="preserve"> zgodne z warunkami wynikającymi z: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</w:t>
        <w:tab/>
        <w:t>Dyrektyw Unii Europejskiej: 2004/108/WE (dotyczącej kompatybilności elektromagnetycznej), 98/97/WE (dotyczącej bezpieczeństwa maszyn), 73/23/EWG (dotyczącej bezpieczeństwa elektrycznego), 2000/14/WE (dotyczącej emisji hałasu) -o ile dotyczą przedmiotu zamówienia;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b)</w:t>
        <w:tab/>
        <w:t>standardów technicznych serii PN-EN, przenoszących europejskie normy zharmonizowane,</w:t>
      </w:r>
    </w:p>
    <w:p>
      <w:pPr>
        <w:pStyle w:val="Akapitzlist"/>
        <w:tabs>
          <w:tab w:val="clear" w:pos="708"/>
          <w:tab w:val="left" w:pos="993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) </w:t>
        <w:tab/>
        <w:t xml:space="preserve">ustawy </w:t>
      </w:r>
      <w:r>
        <w:rPr>
          <w:rFonts w:cs="Calibri" w:ascii="Calibri" w:hAnsi="Calibri"/>
          <w:i/>
          <w:sz w:val="22"/>
          <w:szCs w:val="22"/>
          <w:lang w:eastAsia="pl-PL"/>
        </w:rPr>
        <w:t>o systemie oceny zgodności</w:t>
      </w:r>
      <w:r>
        <w:rPr>
          <w:rFonts w:cs="Calibri" w:ascii="Calibri" w:hAnsi="Calibri"/>
          <w:sz w:val="22"/>
          <w:szCs w:val="22"/>
          <w:lang w:eastAsia="pl-PL"/>
        </w:rPr>
        <w:t xml:space="preserve"> z dnia 30 sierpnia 2002r. (Dz.U. z 2016r., poz. 655), w tym dotyczących oznakowania wyrobów znakami „CE";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 dostawą przedmiotu zamówienia najpóźniej w dniu odbioru, Sprzedający dostarczy  wymagane dokumenty w szczególnośc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gwarancyjną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ę obsługi oryginalną wraz z tłumaczeniem na język polski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ację CE w języku polskim. </w:t>
      </w:r>
    </w:p>
    <w:p>
      <w:pPr>
        <w:pStyle w:val="Heading1"/>
        <w:numPr>
          <w:ilvl w:val="0"/>
          <w:numId w:val="15"/>
        </w:numPr>
        <w:ind w:left="426" w:right="57" w:hanging="42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1"/>
        <w:ind w:left="426" w:right="57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Warunki Techniczn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360" w:right="57" w:hanging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zobowiązuje się do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montażu oraz utylizacji odpadów po wykonaniu przedmiotu umowy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orządzić Karty Przekazania Odpadów, osobne dla urządzenia i czynnika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orządzić protokół odbioru w którym zawarty będzie: model, numery seryjne, czynnik chłodniczy  (jaki, ilość odzyskanego), certyfikaty F-gazowe (personalny oraz firmowy)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nia testów i prób z udziałem przedstawicieli Zamawiającego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/>
      </w:pPr>
      <w:r>
        <w:rPr>
          <w:rFonts w:cs="Tahoma" w:ascii="Calibri" w:hAnsi="Calibri"/>
          <w:sz w:val="22"/>
          <w:szCs w:val="22"/>
        </w:rPr>
        <w:t>uruchomienia klimatyzatorów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zgodnie z 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ustawą o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 F-gazach 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osowania się do wytycznych Zamawiającego, dotyczących sposobu wykonywania przedmiotu umowy oraz do wykonania wszelkich innych prac niezbędnych dla uzyskania celu niniejszej umowy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a dokumentacji powykonawczej z naniesionymi zmianami, zgodnymi ze stanem faktycznym wykonanych Robót Budowlanych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kazania przed wbudowaniem do akceptacji Zamawiającemu kart materiałowych i załączenia do nich niezbędnych atestów higienicznych, świadectw dopuszczenia, certyfikatów, krajowych deklaracji właściwości użytkowych, krajowych ocen technicznych, aprobat technicznych, kart technicznych oraz innych dokumentów wymaganych prawnie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kopii protokołów z utylizacji zdemontowanych elementów.         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ezbędnych protokołów odbioru robót zanikowych, protokołów pomiarów ochronnych lub pomiarów natężenie oświetlenia podstawowego i/lub awaryjnego odpowiednio do realizowanego przedmiotu umowy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09" w:leader="none"/>
        </w:tabs>
        <w:ind w:left="567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edkładanie na żądanie Zamawiającego oraz innym osobom wskazanym przez Zamawiającego, poświadczonych przez osobę upoważnioną do działania w imieniu Wykonawcy za zgodność z oryginałem kopii dokumentów poświadczających aktualność badań lekarskich i szkoleń BHP osób realizujących przedmiot niniejszej umowy po stronie Wykonawcy;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ind w:left="426" w:right="0" w:hanging="426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rzedawca  oświadcza, że przed zawarciem niniejszej umowy dokonał wizji lokalnej w zakresie niezbędnym do wykonania przedmiotu umowy i wykona zakres rzeczowy niniejszej umowy, z zachowaniem warunków oraz wiedzy technicznej wykonania robót, przy uwzględnieniu wszystkich kosztów związanych z wykonaniem przedmiotu niniejszej umowy.</w:t>
      </w:r>
    </w:p>
    <w:p>
      <w:pPr>
        <w:pStyle w:val="Akapitzlist"/>
        <w:suppressAutoHyphens w:val="false"/>
        <w:spacing w:before="0" w:after="0"/>
        <w:ind w:left="426" w:right="0" w:hanging="426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 </w:t>
      </w:r>
      <w:r>
        <w:rPr>
          <w:rFonts w:cs="Tahoma" w:ascii="Calibri" w:hAnsi="Calibri"/>
          <w:color w:val="000000"/>
          <w:sz w:val="22"/>
          <w:szCs w:val="22"/>
          <w:lang w:eastAsia="pl-PL"/>
        </w:rPr>
        <w:t>Wykonawca zobowiązuje się do przestrzegania przepisów i zasad BHP, ochrony przeciwpożarowej, ochrony środowiska w trakcie wykonywania niniejszej Umowy. W szczególności Wykonawca zobowiązuje się do stosowania następujących zasad:</w:t>
      </w:r>
    </w:p>
    <w:p>
      <w:pPr>
        <w:pStyle w:val="Akapitzlist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zatrudniania osób na podstawie legalnej formy zatrudnienia,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autoSpaceDE w:val="false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imiennego wyznaczenia swojego przedstawiciela odpowiedzialnego za bezpieczeństwo pracy w trakcie realizacji niniejszej Umowy, który zobowiązany jest do ustalenia z Koordynatorem ds. BHP zasad współdziałania przy wykonaniu wszystkich prac objętych niniejszą Umową,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autoSpaceDE w:val="false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przekazania Koordynatorowi ds. BHP, przed rozpoczęciem prac, pisemnego oświadczenia  według wzoru określonego w Załączniku nr 1  do</w:t>
      </w:r>
      <w:r>
        <w:rPr>
          <w:rFonts w:cs="Calibri" w:ascii="Calibri" w:hAnsi="Calibri"/>
          <w:b/>
          <w:sz w:val="22"/>
          <w:szCs w:val="22"/>
          <w:lang w:val="en-US"/>
        </w:rPr>
        <w:t>“Warunków realizacji zamówienia”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autoSpaceDE w:val="false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wykonywania prac na rzecz Wykonawcy przez osoby posiadające odpowiednie badania, szkolenia, uprawnienia i kwalifikacje, o których okazanie ma prawo wystąpić koordynator ds. bhp,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wyposażenia osób pracujących na rzecz Wykonawcy w urządzenia i narzędzia, posiadające stosowne certyfikaty i deklaracje zgodności oraz w odpowiednie, do rodzaju wykonywanej pracy, odzież i obuwie robocze oraz środki ochrony indywidualnej,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709" w:right="0" w:hanging="283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bezwzględnego przestrzegania przepisów i zasad BHP oraz ochrony przeciwpożarowej podczas wykonywania Umowy, w szczególności:</w:t>
      </w:r>
    </w:p>
    <w:p>
      <w:pPr>
        <w:pStyle w:val="Akapitzlist"/>
        <w:widowControl w:val="false"/>
        <w:numPr>
          <w:ilvl w:val="0"/>
          <w:numId w:val="20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zabezpieczenia stanowisk pracy, ze szczególnym uwzględnieniem pracy na wysokości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wykonywania prac pożarowo niebezpiecznych zgodnie z właściwymi przepisami ochrony przeciwpożarowej, zwłaszcza do posiadania zgłoszenia oraz zezwolenia na wykonanie tych prac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przestrzegania zakazu palenia papierosów, wyrobów tytoniowych, nowatorskich wyrobów tytoniowych oraz palenia papierosów elektronicznych w na terenie wykonywania robót objętych Umową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użytkowania instalacji, urządzeń i narzędzi sprawnych technicznie i w sposób zgodny z ich przeznaczeniem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lokowania przedmiotów na drogach ewakuacyjnych w sposób niepowodujący zmniejszenia ich szerokości poniżej wymaganych wartości, określonych w przepisach techniczno-budowlanych oraz nieblokowania wyjść ewakuacyjnych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nieograniczania dostępu do gaśnic i urządzeń przeciwpożarowych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składowania materiałów palnych w odległości większej niż 5 m od budynków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utrzymywania terenu robót w należytym porządku (w tym składowania wszelkich urządzeń pomocniczych i materiałów), w stanie wolnym od przeszkód komunikacyjnych oraz w miejscu wyznaczonym przez Zamawiającego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poruszania się po terenie zakładu po wyznaczonych drogach komunikacyjnych, zgodnie z umieszczonymi znakami ruchu drogowego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niewylewania do gruntu bądź kanalizacji ściekowej wszelkich cieczy, szczególnie niebezpiecznych oraz ropopochodnych (np. chłodziw, olejów, paliw, rozpuszczalników, itp.)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stosowania sorbentu oraz zabezpieczenia najbliżej położonej studzienki i kratki ściekowej, w przypadku wycieku substancji niebezpiecznej wskutek awarii; zużyty sorbent należy sprzątnąć i zagospodarować we własnym zakresie oraz na własny koszt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usuwania na bieżąco wytworzonych w związku z wykonywaniem Umowy odpadów, we własnym zakresie i na własny koszt, zgodnie z zapisami ustawy o odpadach z dnia 14 grudnia 2012 r. (t.j.Dz.U.2018.992 ze zm.), w myśl której Wykonawca i jego podwykonawcy są Wytwarzającym odpady,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993" w:right="0" w:hanging="360"/>
        <w:contextualSpacing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niezwłocznego informowania Koordynatora ds. BHP o wszystkich zauważonych zagrożeniach</w:t>
      </w:r>
    </w:p>
    <w:p>
      <w:pPr>
        <w:pStyle w:val="Normal"/>
        <w:tabs>
          <w:tab w:val="clear" w:pos="708"/>
          <w:tab w:val="left" w:pos="2770" w:leader="none"/>
        </w:tabs>
        <w:ind w:left="284" w:right="57" w:hanging="0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4.  W przypadku naruszenia przez Sprzedawcę  lub jego podwykonawców zobowiązań określonych w Warunkach Technicznych pkt.1 w wysokości 500,00 złotych (słownie: pięćset złotych) za każde naruszenie</w:t>
      </w:r>
    </w:p>
    <w:p>
      <w:pPr>
        <w:pStyle w:val="Normal"/>
        <w:tabs>
          <w:tab w:val="clear" w:pos="708"/>
          <w:tab w:val="left" w:pos="2770" w:leader="none"/>
        </w:tabs>
        <w:ind w:left="284" w:right="57" w:hanging="0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widowControl w:val="false"/>
        <w:suppressAutoHyphens w:val="false"/>
        <w:autoSpaceDE w:val="false"/>
        <w:spacing w:before="0" w:after="0"/>
        <w:ind w:left="284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Sprzedawca zobowiązany jest do zapoznania pracowników wykonujących prace na terenie Zamawiającego z klauzulą informacyjną stanowiącą załącznik nr 2 do </w:t>
      </w:r>
      <w:r>
        <w:rPr>
          <w:rFonts w:cs="Calibri" w:ascii="Calibri" w:hAnsi="Calibri"/>
          <w:b/>
          <w:sz w:val="22"/>
          <w:szCs w:val="22"/>
          <w:lang w:val="en-US"/>
        </w:rPr>
        <w:t>“Warunków realizacji zamówienia”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co powinno być potwierdzone podpisem każdego pracownika. Podpisaną klauzulę informacyjną Wykonawca przekazuje przedstawicielowi Zamawiającego, który jest odpowiedzialny za sprawy techniczne, przed rozpoczęciem prac.</w:t>
      </w:r>
    </w:p>
    <w:p>
      <w:pPr>
        <w:pStyle w:val="Normal"/>
        <w:tabs>
          <w:tab w:val="clear" w:pos="708"/>
          <w:tab w:val="left" w:pos="2770" w:leader="none"/>
        </w:tabs>
        <w:ind w:left="284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-1080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Załączniki: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1.Oświadczenie przedstawiciela innego pracodawcy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2.Klauzula informacyjn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ry umown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przedawca zapłaci Zamawiającemu karę umowną w wysokości 20% wartości  netto zamówienia, gdy Zamawiający odstąpi od zamówienia z powodu okoliczności, za które odpowiada Sprzedaw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aliczy karę umowną w wysokości 0,2% wartości netto zamówienia za każdy dzień realizacji dostawy po terminie określonym w zamówieniu, nie więcej niż 30% wartości netto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Sprzedawcy karę umowną w wysokości 10% wartości netto zamówienia, gdy Zamawiający odstąpi  od zamówienia z powodu okoliczności, za które nie odpowiada Wykonawca oraz zwróci Wykonawcy koszty dostaw i usług przeznaczonych na realizację zamówienia, pod warunkiem, że Sprzedawca wykaże, że poniósł te koszty przed otrzymaniem oświadczenia Zamawiającego o odstąpieniu od zamówienia i że były one dedykowane do wykonania zamówienia lub jego części. 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zapłaci Zamawiającemu karę umowną w wysokości 500,00 PLN netto (słownie PLN: pięćset złotych, 00/100) za każdą rozpoczętą dobę przekroczenia deklarowanego czasu reakcji serwisu (do 48 godzin) na zgłoszenie przez Zamawiającego niesprawności urządzenia w okresie gwarancji oraz po okresie gwarancji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om przysługuje prawo dochodzenia odszkodowania uzupełniającego, przewyższającego wysokość zastrzeżonych kar umownych na zasadach Kodeksu Cywiln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dpowiedzial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ca oświadcza i gwarantuje, że dysponuje wiedzą i doświadczeniem, niezbędnymi do należytego wykonania zamówienia i zobowiązuje się go wykonać z należytą starannością, z uwzględnieniem obowiązując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ca ponosi pełną odpowiedzialność za prawidłowe zrealizowanie niniejszego zamówieni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ufność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843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wzajemnie zobowiązują się nie przekazywać żadnych informacji dotyczących  działalności Stron Umowy, w szczególności informacji finansowych, ekonomicznych, handlowych, organizacyjnych, prawnych, technicznych i technologicznych, ani w całości ani w części, jakiejkolwiek osobie trzeciej i do wykorzystywania tych informacji wyłącznie dla realizacji celu zamówienia, oraz do nie wykorzystywania tych informacji bez uprzedniej pisemnej zgody drugiej Strony zamówienia.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przekazania pomiędzy Stronami informacji stanowiących informacje niejawne, zastosowanie będą miały postanowienia Ustawy z dnia 5 sierpnia 2010 r. o ochronie informacji niejawnych (Dz.U. z 2010 r. Nr 182 poz. 1228)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-1276" w:leader="none"/>
        </w:tabs>
        <w:autoSpaceDE w:val="false"/>
        <w:ind w:left="426" w:right="0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wiązane są obowiązkiem zachowania tajemnicy ujawnionych informacji,  również po wykonaniu przedmiotu zamówienia.</w:t>
      </w:r>
    </w:p>
    <w:p>
      <w:pPr>
        <w:pStyle w:val="TextBody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Siła wyższ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ażda ze Stron może zwolnić się od odpowiedzialności wynikającej z niewykonania lub nienależytego wykonania zamówienia jeżeli niewykonanie lub nienależyte wykonanie zamówienia nastąpi na skutek siły wyższej, tj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zdarzenia zewnętrznego, niemożliwego do przewidz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zapobieżenia.</w:t>
      </w:r>
      <w:r>
        <w:rPr>
          <w:rFonts w:cs="Calibri" w:ascii="Calibri" w:hAnsi="Calibri"/>
          <w:sz w:val="22"/>
          <w:szCs w:val="22"/>
        </w:rPr>
        <w:t xml:space="preserve"> W szczególności za przypadki siły wyższej uważa się: wojnę, kataklizm naturalny jak trzęsienie ziemi lub powódź, eksplozję, pożar, strajk etc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przypadku wystąpienia przeszkody w realizacji czynności objętych niniejszym zamówieniem spowodowanej działaniem siły wyższej, strona zobowiązana jest niezwłocznie zawiadomić drugą stronę o zaistniałej przeszkodzie w formie pisemnej i udokumentować zaistnienie siły wyższej. W takiej sytuacji Strony uzgodnią tryb dalszego postępowania i nowe warunki realizacji przedmiotu zamówienia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 razie braku uzgodnienia, o którym mowa w ust.2 powyżej, zamówienia może zostać rozwiązane ze skutkiem natychmiastowym, co nie wyłącza możliwości dochodzenia roszczeń powstałych przed działaniem Siły Wyższej.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134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ab/>
      <w:tab/>
      <w:t xml:space="preserve">Strona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4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z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4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70"/>
        </w:tabs>
        <w:ind w:left="2770" w:hanging="360"/>
      </w:pPr>
      <w:rPr>
        <w:sz w:val="24"/>
        <w:b w:val="false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  <w:lang w:val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49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3"/>
    <w:lvlOverride w:ilvl="0">
      <w:startOverride w:val="2"/>
    </w:lvlOverride>
  </w:num>
  <w:num w:numId="19">
    <w:abstractNumId w:val="11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cs="Arial"/>
      <w:b w:val="false"/>
      <w:w w:val="97"/>
      <w:kern w:val="2"/>
    </w:rPr>
  </w:style>
  <w:style w:type="character" w:styleId="WW8Num5z0">
    <w:name w:val="WW8Num5z0"/>
    <w:qFormat/>
    <w:rPr>
      <w:rFonts w:ascii="Arial" w:hAnsi="Arial" w:cs="Arial"/>
      <w:w w:val="97"/>
      <w:kern w:val="2"/>
      <w:sz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w w:val="97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rFonts w:ascii="Calibri" w:hAnsi="Calibri" w:eastAsia="Times New Roman" w:cs="Arial"/>
      <w:lang w:val="pl-P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Calibri" w:hAnsi="Calibri" w:eastAsia="Times New Roman" w:cs="Tahoma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b/>
      <w:sz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36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wnetrze">
    <w:name w:val="Tabela_wnetrze"/>
    <w:basedOn w:val="Normal"/>
    <w:qFormat/>
    <w:pPr/>
    <w:rPr>
      <w:sz w:val="16"/>
      <w:szCs w:val="16"/>
      <w:lang w:val="en-US"/>
    </w:rPr>
  </w:style>
  <w:style w:type="paragraph" w:styleId="Tabelatytul">
    <w:name w:val="Tabela_tytul"/>
    <w:basedOn w:val="Normal"/>
    <w:next w:val="Tabelanagowek"/>
    <w:qFormat/>
    <w:pPr/>
    <w:rPr>
      <w:b/>
      <w:lang w:val="en-US"/>
    </w:rPr>
  </w:style>
  <w:style w:type="paragraph" w:styleId="Tabelanagowek">
    <w:name w:val="Tabela nagłowek"/>
    <w:basedOn w:val="Normal"/>
    <w:next w:val="Tabelawnetrze"/>
    <w:qFormat/>
    <w:pPr>
      <w:jc w:val="center"/>
    </w:pPr>
    <w:rPr>
      <w:b/>
      <w:sz w:val="18"/>
      <w:szCs w:val="18"/>
    </w:rPr>
  </w:style>
  <w:style w:type="paragraph" w:styleId="Tekstofert1">
    <w:name w:val="Tekst_ofert_1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4:00Z</dcterms:created>
  <dc:creator>ZMT2</dc:creator>
  <dc:description>ALT-F11 says it's groovie!</dc:description>
  <cp:keywords/>
  <dc:language>en-US</dc:language>
  <cp:lastModifiedBy>Monika Królikowska</cp:lastModifiedBy>
  <cp:lastPrinted>2020-12-11T13:15:00Z</cp:lastPrinted>
  <dcterms:modified xsi:type="dcterms:W3CDTF">2021-06-30T09:24:00Z</dcterms:modified>
  <cp:revision>2</cp:revision>
  <dc:subject/>
  <dc:title>UMOWA Nr</dc:title>
</cp:coreProperties>
</file>