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smallCaps/>
          <w:sz w:val="18"/>
          <w:szCs w:val="18"/>
        </w:rPr>
      </w:pPr>
      <w:r>
        <w:rPr>
          <w:b/>
          <w:bCs/>
          <w:i/>
          <w:smallCaps/>
          <w:sz w:val="18"/>
          <w:szCs w:val="18"/>
        </w:rPr>
        <w:t>Załącznik nr 1 do warunków realizacji zamówienia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950210</wp:posOffset>
                </wp:positionH>
                <wp:positionV relativeFrom="paragraph">
                  <wp:posOffset>-114300</wp:posOffset>
                </wp:positionV>
                <wp:extent cx="363728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72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mallCaps/>
                                <w:sz w:val="20"/>
                                <w:u w:val="single"/>
                              </w:rPr>
                              <w:t>Załącznik</w:t>
                            </w:r>
                            <w:r>
                              <w:rPr>
                                <w:sz w:val="20"/>
                              </w:rPr>
                              <w:t xml:space="preserve"> Nr 2 do Zarządzenia Nr 11/2019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rezesa Zarządu - Dyrektora Generalnego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</w:rPr>
                              <w:t>PIT-RADWAR S.A. z dnia 24.10.2019 r.</w:t>
                            </w:r>
                          </w:p>
                        </w:txbxContent>
                      </wps:txbx>
                      <wps:bodyPr anchor="t" lIns="54610" tIns="635" rIns="5461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4pt;height:36pt;mso-wrap-distance-left:9.05pt;mso-wrap-distance-right:9.05pt;mso-wrap-distance-top:0pt;mso-wrap-distance-bottom:0pt;margin-top:-9pt;mso-position-vertical-relative:text;margin-left:232.3pt;mso-position-horizontal-relative:text">
                <v:textbox inset="0.0597222222222222in,0.000694444444444445in,0.05972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sz w:val="20"/>
                        </w:rPr>
                      </w:pPr>
                      <w:r>
                        <w:rPr>
                          <w:b/>
                          <w:bCs/>
                          <w:smallCaps/>
                          <w:sz w:val="20"/>
                          <w:u w:val="single"/>
                        </w:rPr>
                        <w:t>Załącznik</w:t>
                      </w:r>
                      <w:r>
                        <w:rPr>
                          <w:sz w:val="20"/>
                        </w:rPr>
                        <w:t xml:space="preserve"> Nr 2 do Zarządzenia Nr 11/2019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rezesa Zarządu - Dyrektora Generalnego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0"/>
                        </w:rPr>
                        <w:t>PIT-RADWAR S.A. z dnia 24.10.2019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i/>
          <w:i/>
          <w:smallCaps/>
          <w:sz w:val="32"/>
          <w:szCs w:val="18"/>
        </w:rPr>
      </w:pPr>
      <w:r>
        <w:rPr>
          <w:b/>
          <w:bCs/>
          <w:i/>
          <w:smallCaps/>
          <w:sz w:val="32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mallCaps/>
          <w:sz w:val="32"/>
        </w:rPr>
      </w:pPr>
      <w:r>
        <w:rPr>
          <w:rFonts w:cs="Arial" w:ascii="Arial" w:hAnsi="Arial"/>
          <w:b/>
          <w:bCs/>
          <w:smallCaps/>
          <w:sz w:val="32"/>
        </w:rPr>
        <w:t>Oświadczenie przedstawiciela innego pracodawcy</w:t>
      </w:r>
    </w:p>
    <w:p>
      <w:pPr>
        <w:pStyle w:val="Normal"/>
        <w:jc w:val="center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  <w:t>osoba kierująca pracownikami wykonawcy na terenie PIT-RADWAR S.A.</w:t>
      </w:r>
    </w:p>
    <w:p>
      <w:pPr>
        <w:pStyle w:val="Normal"/>
        <w:jc w:val="both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</w:r>
    </w:p>
    <w:tbl>
      <w:tblPr>
        <w:tblW w:w="99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326"/>
      </w:tblGrid>
      <w:tr>
        <w:trPr>
          <w:trHeight w:val="45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miot wykonujący pra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Nazwa firmy)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erujący wykonywaniem pracy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nia:…………………………..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 niżej podpisany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Imię i Nazwisko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mallCap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mallCaps/>
                <w:sz w:val="28"/>
                <w:szCs w:val="28"/>
              </w:rPr>
              <w:t>Oświadcza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mallCap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mallCap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skazany przez PIT–RADWAR S.A. zakres prac przyjmuję bez uwag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talone zostały zasady współdziałania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ostałem zapoznany z występującymi zagrożeniami dla zdrowia i życia w miejscach w których będą wykonywane prace na terenie PIT–RADWAR S.A oraz działaniach ochronnych i zapobiegawczych w celu eliminacji tych zagrożeń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ostałem zapoznany z zasadami postępowania w przypadku awarii i innych sytuacji zagrażających zdrowiu i życiu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zyny i urządzenia posiadają aktualne przeglądy i dopuszczenia do wykonywania prac; *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osiadam aktualne szkolenia z zakresu bhp (dla osób kierujących pracownikami)*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iadam aktualne badania lekarskie.*</w:t>
            </w:r>
          </w:p>
          <w:p>
            <w:pPr>
              <w:pStyle w:val="Normal"/>
              <w:ind w:left="42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* </w:t>
            </w:r>
            <w:r>
              <w:rPr>
                <w:rFonts w:cs="Arial" w:ascii="Arial" w:hAnsi="Arial"/>
                <w:sz w:val="12"/>
                <w:szCs w:val="12"/>
              </w:rPr>
              <w:t>- niepotrzebne skreślić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adto potwierdzam, że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informowałem pracowników o zasadach współdziałania oraz o występujących zagrożeniach dla zdrowia i życia w miejscach w których będą wykonywane prace na terenie PIT–RADWAR S.A oraz działaniach ochronnych i zapobiegawczych w celu eliminacji tych zagrożeń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racownicy posiadają aktualne szkolenia z zakresu bhp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acownicy posiadają stosowne uprawnienia zezwalające na obsługę maszyn i urządzeń; pracownicy posiadają aktualne badania lekarskie (stwierdzające brak przeciwwskazań do wykonywania pracy);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acownicy zostali wyposażeni w odpowiednie do zagrożeń odzież, obuwie oraz środki ochrony indywidualnej;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ownicy zostali zapoznani  z ryzykiem zawodowym przy wykonywanych pracach na terenie PIT</w:t>
              <w:noBreakHyphen/>
              <w:t xml:space="preserve">RADWAR S.A.;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ownicy zostali poinformowani o obowiązku niezwłocznego zgłaszania każdego wypadku przy pracy;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26060</wp:posOffset>
                      </wp:positionH>
                      <wp:positionV relativeFrom="paragraph">
                        <wp:posOffset>27940</wp:posOffset>
                      </wp:positionV>
                      <wp:extent cx="90805" cy="9080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.8pt;margin-top:2.2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nie zatrudniam pracowników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mallCaps/>
              </w:rPr>
            </w:pPr>
            <w:r>
              <w:rPr>
                <w:rFonts w:cs="Arial" w:ascii="Arial" w:hAnsi="Arial"/>
                <w:b/>
                <w:bCs/>
                <w:smallCaps/>
              </w:rPr>
              <w:t>ZOBOWIĄZUJĘ SIĘ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mallCaps/>
              </w:rPr>
            </w:pPr>
            <w:r>
              <w:rPr>
                <w:rFonts w:cs="Arial" w:ascii="Arial" w:hAnsi="Arial"/>
                <w:b/>
                <w:bCs/>
                <w:smallCaps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bezwzględnego przestrzegania przeze mnie i pracujących pod moim nadzorem pracowników firmy i podwykonawców, obowiązujących na terenie PIT–RADWAR S.A. zasad i przepisów bhp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Data, podpis)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926" w:gutter="0" w:header="0" w:top="567" w:footer="395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mallCaps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7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spacing w:before="120" w:after="0"/>
      <w:ind w:left="360" w:hanging="36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0:33:00Z</dcterms:created>
  <dc:creator>DO08</dc:creator>
  <dc:description/>
  <dc:language>en-US</dc:language>
  <cp:lastModifiedBy>Jaroslaw Rosinski</cp:lastModifiedBy>
  <cp:lastPrinted>2019-11-14T12:59:00Z</cp:lastPrinted>
  <dcterms:modified xsi:type="dcterms:W3CDTF">2020-01-15T10:33:00Z</dcterms:modified>
  <cp:revision>2</cp:revision>
  <dc:subject/>
  <dc:title>OŚWIADCZENIE PRACOWNIKÓW INNYCH PRACODAWCÓW</dc:title>
</cp:coreProperties>
</file>