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/>
      </w:pPr>
      <w:r>
        <w:rPr>
          <w:rFonts w:cs="Arial" w:ascii="Arial" w:hAnsi="Arial"/>
          <w:b/>
          <w:sz w:val="22"/>
          <w:szCs w:val="22"/>
        </w:rPr>
        <w:t xml:space="preserve">Załącznik  </w:t>
      </w:r>
    </w:p>
    <w:p>
      <w:pPr>
        <w:pStyle w:val="Normal"/>
        <w:spacing w:before="0" w:after="0"/>
        <w:ind w:left="5103" w:hanging="0"/>
        <w:jc w:val="right"/>
        <w:rPr/>
      </w:pPr>
      <w:r>
        <w:rPr>
          <w:rFonts w:cs="Arial" w:ascii="Arial" w:hAnsi="Arial"/>
          <w:sz w:val="22"/>
          <w:szCs w:val="22"/>
        </w:rPr>
        <w:t>do zamówienia nr …………….</w:t>
      </w:r>
    </w:p>
    <w:p>
      <w:pPr>
        <w:pStyle w:val="Normal"/>
        <w:spacing w:before="0" w:after="0"/>
        <w:ind w:left="5953" w:hanging="35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OPIS PRZEDMIOTU </w:t>
      </w:r>
      <w:r>
        <w:rPr>
          <w:rFonts w:cs="Arial" w:ascii="Arial" w:hAnsi="Arial"/>
          <w:b/>
          <w:lang w:val="pl-PL"/>
        </w:rPr>
        <w:t>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: Miernik natężenia pola elektromagnetycz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b (nowy, z uwzględnieniem aktualnych technologii, pierwszej kategorii, nie starszy niż 1 rok licząc od dnia dostawy) musi spełniać wymagania jakościowe potwierdzone przez Producenta w systemie pełnego zapewnienia jakości, stosowanego podczas projektowania, produkcji, badań i końcowej kontroli wyrobów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serwis pogwarancyjny przez okres nie mniejszy niż 10 lat od daty zakończenia gwarancj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pełną obsługę serwisową w okresie trwania gwarancj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 urządzenia komplet dokumentacji techniczno-eksploatacyjnej. Dokumentacja musi być sporządzona w języku polskim.</w:t>
      </w:r>
    </w:p>
    <w:p>
      <w:pPr>
        <w:pStyle w:val="Normal"/>
        <w:tabs>
          <w:tab w:val="clear" w:pos="708"/>
          <w:tab w:val="left" w:pos="4935" w:leader="none"/>
        </w:tabs>
        <w:spacing w:lineRule="auto" w:line="276"/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: Miernik natężenia pola elektromagnetycznego.</w:t>
      </w:r>
    </w:p>
    <w:p>
      <w:pPr>
        <w:pStyle w:val="Normal"/>
        <w:spacing w:lineRule="auto" w:line="276"/>
        <w:ind w:left="170" w:hanging="17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Charakterystyka produktu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etoda ważonej wartości szczytowej (WPM) umożliwiającą porównanie w czasie rzeczywistym natężenia pola w % z wybranymi limitami do 10 MHz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ożliwość dołączania kilku sond aby pokryć cały zakres możliwości przyrządu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rządzeni powinno spełniać dyrektywę UE 2013/35 i jej pochodne normy takie jak: INCIRP,IEC, IEE itp.</w:t>
      </w:r>
    </w:p>
    <w:p>
      <w:pPr>
        <w:pStyle w:val="Normal"/>
        <w:spacing w:lineRule="auto" w:line="276"/>
        <w:ind w:left="170" w:hanging="17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stawowe dane techniczn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rnik pola 3 w 1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naliza widma DC – 10MHZ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naliza widma szerokopasmowego DC- 60GHz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miar pola statycznego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naliza widma oparta na FFT w czasie rzeczywistym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etoda ważonych wartości szczytowych WPM do porównywania w czasie rzeczywistym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unkcja automatycznego wzmocnienia do wykrywania wartości szczytowych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świetlanie wyników w wartościach RMS i szczytowych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unkcja pomiaru w dziedzinie czasu określonej częstotliwości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utomatyczne rozpoznanie  sondy polowej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bór pola E&amp;H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ałkowita wartość pola i wartość dla każdego składnika (XYZ)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iltry górnoprzepustowe 1 Hz, 10Hz, 25Hz, 100Hz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gulowany czas pomiaru od 1s do 100 godz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Graficzne przedstawienie zmian pomiaru szerokopasmowego </w:t>
        <w:br/>
        <w:t>w czasi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łącze USB i światłowodow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programowanie komputerowe do sterowania i raportowania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utomatyczne przesyłanie wyników;</w:t>
      </w:r>
    </w:p>
    <w:p>
      <w:pPr>
        <w:pStyle w:val="Normal"/>
        <w:spacing w:lineRule="auto" w:line="276"/>
        <w:ind w:left="170" w:hanging="1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170" w:hanging="17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posażenie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onda WPH-DC  WWP150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onda WPF6       WWP060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onda WP400      WWP1001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tatyw do miernika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atyw do pomiarów horyzontalnych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łączone jest oprogramowanie komputerowe.</w:t>
      </w:r>
    </w:p>
    <w:p>
      <w:pPr>
        <w:pStyle w:val="Normal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170" w:hanging="1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Gwarancja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minimum 24 m-ce.</w:t>
      </w:r>
    </w:p>
    <w:p>
      <w:pPr>
        <w:pStyle w:val="Normal"/>
        <w:spacing w:lineRule="auto" w:line="276"/>
        <w:ind w:left="170" w:hanging="17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JAKOŚCIOWE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Dostarczone wyroby będą nowe, nieużywane, nienaprawiane, bez braków </w:t>
        <w:br/>
        <w:t xml:space="preserve">i uszkodzeń. Wyroby powinny spełniać wymagania techniczne, jakościowe </w:t>
        <w:br/>
        <w:t xml:space="preserve">i użytkowe zawarte w aktualnie obowiązującej dokumentacji zatwierdzonej </w:t>
        <w:br/>
        <w:t>do produkcji seryjnej – co objęte jest gwarancją udzieloną przez Wykonawcę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02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1983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rFonts w:ascii="Arial" w:hAnsi="Arial" w:cs="Arial"/>
      </w:rPr>
    </w:pPr>
    <w:r>
      <w:rPr>
        <w:rFonts w:cs="Arial" w:ascii="Arial" w:hAnsi="Arial"/>
      </w:rPr>
      <w:t>Str……/……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17:00Z</dcterms:created>
  <dc:creator>Pawlak Marek</dc:creator>
  <dc:description/>
  <cp:keywords/>
  <dc:language>en-US</dc:language>
  <cp:lastModifiedBy>Hajkowski Przemysław</cp:lastModifiedBy>
  <cp:lastPrinted>2024-03-27T11:45:00Z</cp:lastPrinted>
  <dcterms:modified xsi:type="dcterms:W3CDTF">2024-09-03T09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npT5WEGXpkNRGE3P+qSFzp7BmabznzP</vt:lpwstr>
  </property>
  <property fmtid="{D5CDD505-2E9C-101B-9397-08002B2CF9AE}" pid="8" name="docIndexRef">
    <vt:lpwstr>45f068f3-7cf2-4fd3-b8bf-50e76d4213b1</vt:lpwstr>
  </property>
  <property fmtid="{D5CDD505-2E9C-101B-9397-08002B2CF9AE}" pid="9" name="s5636:Creator type=IP">
    <vt:lpwstr>10.70.46.20</vt:lpwstr>
  </property>
  <property fmtid="{D5CDD505-2E9C-101B-9397-08002B2CF9AE}" pid="10" name="s5636:Creator type=author">
    <vt:lpwstr>Pawlak Marek</vt:lpwstr>
  </property>
  <property fmtid="{D5CDD505-2E9C-101B-9397-08002B2CF9AE}" pid="11" name="s5636:Creator type=organization">
    <vt:lpwstr>MILNET-Z</vt:lpwstr>
  </property>
</Properties>
</file>