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ZPZ/240/G/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>60</w:t>
      </w:r>
      <w:r>
        <w:rPr>
          <w:b/>
          <w:bCs/>
          <w:sz w:val="28"/>
        </w:rPr>
        <w:t xml:space="preserve"> /</w:t>
      </w:r>
      <w:r>
        <w:rPr>
          <w:b/>
          <w:bCs/>
          <w:sz w:val="24"/>
          <w:szCs w:val="24"/>
        </w:rPr>
        <w:t>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CEN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Materiały eksploatacyjne do mycia głowic TEE w myjni Soluscope SERIE TE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672" w:type="dxa"/>
        <w:jc w:val="left"/>
        <w:tblInd w:w="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586"/>
        <w:gridCol w:w="704"/>
        <w:gridCol w:w="1275"/>
        <w:gridCol w:w="1830"/>
        <w:gridCol w:w="705"/>
        <w:gridCol w:w="2145"/>
        <w:gridCol w:w="2203"/>
      </w:tblGrid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Nazwa artykułu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J.m.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ena netto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netto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% VAT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Producent/nr katalogowy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 dezynfekcyjny na bazie 5% kwasu nadoctowego, o minimalnym stężeniu, nieutrwalający białek. Przeznaczony do użytku w myjniach Soluscope SERIE TEE – preparat oryginaln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o pojemności 5 litrów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antykorozyjny do preparatu z poz. 1. Przeznaczony do użytku w myjniach Soluscope SERIE TEE – preparat oryginaln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o pojemności 5 litrów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sowy preparat do mycia i wstępnej dezynfekcji, kompatybilny  z preparatem opisanym w poz. nr 1. O optymalnej skuteczności przeciwko bakteriom i biofilmowi. Przeznaczony do użytku w myjniach Soluscope SERIE TEE – preparat oryginaln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o pojemności 5 litrów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filtrów do myjni (2 x wstępny, 1 x końcowy, 3 x powietrza HEPA) wymieniany co 3 miesiące. Przeznaczony do użytku w myjniach Soluscope SERIE TEE – oryginalny.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t.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termiczny do drukarki w myjni Soluscope SERIE TE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zerokość 57 mm, średnica zewnętrzna rolki 47 mm, średnica zewnętrzna tulei 15 mm 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.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54:00Z</dcterms:created>
  <dc:creator>Tomasz Strychała</dc:creator>
  <dc:description/>
  <dc:language>en-US</dc:language>
  <cp:lastModifiedBy/>
  <cp:lastPrinted>2024-08-02T08:54:00Z</cp:lastPrinted>
  <dcterms:modified xsi:type="dcterms:W3CDTF">2024-10-11T10:52:12Z</dcterms:modified>
  <cp:revision>5</cp:revision>
  <dc:subject/>
  <dc:title/>
</cp:coreProperties>
</file>