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UMOWA nr 7/WSZP/7/AP/2025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: </w:t>
      </w:r>
      <w:r>
        <w:rPr>
          <w:b/>
          <w:sz w:val="22"/>
          <w:szCs w:val="22"/>
          <w:highlight w:val="yellow"/>
        </w:rPr>
        <w:t>……….</w:t>
      </w:r>
      <w:r>
        <w:rPr>
          <w:b/>
          <w:bCs/>
          <w:sz w:val="22"/>
          <w:szCs w:val="22"/>
        </w:rPr>
        <w:t>2025 r.</w:t>
      </w:r>
      <w:r>
        <w:rPr>
          <w:sz w:val="22"/>
          <w:szCs w:val="22"/>
        </w:rPr>
        <w:t xml:space="preserve">  pomiędzy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ojewódzkim Szpitalem im. Św. Ojca Pio w Przemyślu, ul. Monte Cassino 18, 37-700 Przemyśl, wpisanym do rejestru stowarzyszeń, innych organizacji społecznych i zawodowych, fundacji oraz samodzielnych publicznych zakładów opieki zdrowotnej prowadzonym przez Sąd Rejonowy w Rzeszowie, XII Wydział Gospodarczy Krajowego Rejestru Sądowego, pod numerem KRS: 0000057847, NIP: 7952066984, REGON: 000314684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Barbarę Stawarz – Dyrektor Wojewódzkiego Szpitala im. Św. Ojca Pio w Przemyślu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wanym w dalszej części umowy ,,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>”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……………………………………………</w:t>
      </w:r>
      <w:r>
        <w:rPr>
          <w:b/>
          <w:bCs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……………………………………………</w:t>
      </w:r>
      <w:r>
        <w:rPr>
          <w:b/>
          <w:bCs/>
          <w:sz w:val="22"/>
          <w:szCs w:val="22"/>
          <w:highlight w:val="yell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ym przez: </w:t>
      </w:r>
      <w:r>
        <w:rPr>
          <w:sz w:val="22"/>
          <w:szCs w:val="22"/>
          <w:highlight w:val="yellow"/>
        </w:rPr>
        <w:t>……………….…</w:t>
      </w:r>
      <w:r>
        <w:rPr>
          <w:sz w:val="22"/>
          <w:szCs w:val="22"/>
        </w:rPr>
        <w:t xml:space="preserve"> na podstawie pełnomocnictwa z dnia </w:t>
      </w:r>
      <w:r>
        <w:rPr>
          <w:sz w:val="22"/>
          <w:szCs w:val="22"/>
          <w:highlight w:val="yellow"/>
        </w:rPr>
        <w:t>……………….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do kontaktu: </w:t>
      </w:r>
      <w:r>
        <w:rPr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,,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został wybrany na podstawie </w:t>
      </w:r>
      <w:r>
        <w:rPr>
          <w:color w:val="000000"/>
          <w:sz w:val="22"/>
          <w:szCs w:val="22"/>
        </w:rPr>
        <w:t>rozstrzygnięcia postępowania zgodnie z regulaminem wewnętrznym zamawiającego dotyczącym udzielania zamówień poniżej 130.000,00.PLN.</w:t>
      </w:r>
      <w:r>
        <w:rPr>
          <w:color w:val="FF0000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2 </w:t>
      </w:r>
    </w:p>
    <w:p>
      <w:pPr>
        <w:pStyle w:val="Normal"/>
        <w:jc w:val="both"/>
        <w:rPr>
          <w:rFonts w:eastAsia="Arial Unicode MS"/>
          <w:b/>
          <w:b/>
          <w:bCs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Przedmiotem umowy są </w:t>
      </w:r>
      <w:r>
        <w:rPr>
          <w:rFonts w:eastAsia="Arial Unicode MS"/>
          <w:b/>
          <w:kern w:val="2"/>
          <w:sz w:val="22"/>
          <w:szCs w:val="22"/>
        </w:rPr>
        <w:t xml:space="preserve">dostawy </w:t>
      </w:r>
      <w:r>
        <w:rPr>
          <w:rFonts w:eastAsia="Arial Unicode MS"/>
          <w:b/>
          <w:bCs/>
          <w:color w:val="000000"/>
          <w:kern w:val="2"/>
          <w:sz w:val="22"/>
          <w:szCs w:val="22"/>
        </w:rPr>
        <w:t xml:space="preserve">preparatu Enzalutamidum </w:t>
      </w:r>
      <w:r>
        <w:rPr>
          <w:rFonts w:eastAsia="Arial Unicode MS"/>
          <w:kern w:val="2"/>
          <w:sz w:val="22"/>
          <w:szCs w:val="22"/>
        </w:rPr>
        <w:t xml:space="preserve">zwane w dalszej części umowy towarem, zgodnie z załącznikiem nr 1 (zad. 1) stanowiącym integralną część umowy– nr sprawy wg ewidencji Zamawiającego:  </w:t>
      </w:r>
      <w:r>
        <w:rPr>
          <w:rFonts w:eastAsia="Arial Unicode MS"/>
          <w:b/>
          <w:bCs/>
          <w:kern w:val="2"/>
          <w:sz w:val="22"/>
          <w:szCs w:val="22"/>
        </w:rPr>
        <w:t>WSZP/7/AP/20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357" w:hanging="374"/>
        <w:jc w:val="both"/>
        <w:rPr/>
      </w:pPr>
      <w:r>
        <w:rPr>
          <w:sz w:val="22"/>
          <w:szCs w:val="22"/>
        </w:rPr>
        <w:t>Wykonawca oświadcza, że leki będące przedmiotem umowy spełniają warunki dopuszczenia do obrotu i do stosowania na terytorium Rzeczypospolitej Polskiej określone w ustawie z dnia 6 września 2001 r. Prawo Farmaceutyczne (tekst jednolity Dz. U. 2021.1977 r. z późn. zm.).</w:t>
      </w:r>
    </w:p>
    <w:p>
      <w:pPr>
        <w:pStyle w:val="Normal"/>
        <w:numPr>
          <w:ilvl w:val="0"/>
          <w:numId w:val="9"/>
        </w:numPr>
        <w:ind w:left="360" w:hanging="375"/>
        <w:jc w:val="both"/>
        <w:rPr/>
      </w:pPr>
      <w:r>
        <w:rPr>
          <w:sz w:val="22"/>
          <w:szCs w:val="22"/>
        </w:rPr>
        <w:t xml:space="preserve">Wykonawca zobowiązuje się na każde żądanie zamawiającego okazać – w stosunku do wskazanych leków, w zależności od ich rodzaju – odpowiedni certyfikat zgodności z Polską normą lub normami europejskimi, wpis do Rejestru Produktów Leczniczych Dopuszczonych do Obrotu na terytorium Rzeczypospolitej Polskiej, certyfikat CE, deklarację zgodności wystawioną przez wytwórcę, odpowiednie świadectwa, atesty itp. </w:t>
        <w:br/>
        <w:t>w terminie 4 dni od daty otrzymania wezwania. Przedstawione dokumenty mają być  potwierdzone za zgodność z oryginałem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75"/>
        <w:jc w:val="both"/>
        <w:rPr>
          <w:sz w:val="22"/>
          <w:szCs w:val="22"/>
        </w:rPr>
      </w:pPr>
      <w:r>
        <w:rPr>
          <w:sz w:val="22"/>
          <w:szCs w:val="22"/>
        </w:rPr>
        <w:t>Dostarczane leki muszą być czytelnie oznakowane (nazwa, postać, dawka, kod EAN) i opisane w języku polskim (ulotka w języku polskim). Na opakowaniach musi  znajdować się czytelna seria i data ważności oraz kod EAN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Akapitzlis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ość i wartość przedmiotu zamówienia wg załącznika wymienionego w § 2 umowy podana jest szacunkowo. Ilość ta może ulegać zmianom w trakcie realizacji umowy, bez przekroczenia jednak wartości brutto umowy określonej w załączniku nr 1 do niniejszej umowy – w zależności od faktycznych potrzeb zamawiającego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realizowania mniejszej wartości lub ilości przedmiotu zamówienia niż wynika to  z wartości  szacunkowej umowy jak w ust. 1 - Wykonawcy nie przysługują żadne roszczenia w stosunku do Zamawiającego. </w:t>
      </w:r>
    </w:p>
    <w:p>
      <w:pPr>
        <w:pStyle w:val="Akapitzlist"/>
        <w:tabs>
          <w:tab w:val="clear" w:pos="708"/>
          <w:tab w:val="left" w:pos="142" w:leader="none"/>
        </w:tabs>
        <w:ind w:left="283" w:hanging="0"/>
        <w:jc w:val="both"/>
        <w:rPr>
          <w:sz w:val="22"/>
          <w:szCs w:val="22"/>
          <w:highlight w:val="red"/>
        </w:rPr>
      </w:pPr>
      <w:r>
        <w:rPr>
          <w:sz w:val="22"/>
          <w:szCs w:val="22"/>
        </w:rPr>
        <w:t xml:space="preserve">Jeżeli  nastąpi zmniejszenie zamawianych ilości, Wykonawcy należy się wynagrodzenie za towar faktycznie  zamówiony / dostarczony wg cen jednostkowych. Realizacja ilościowa umowy uzależniona jest od faktycznej ilości pacjentów, dla których niezbędny okaże się zakup produktów farmaceutycznych danego rodzaju – </w:t>
        <w:br/>
        <w:t xml:space="preserve">w szczególności w przypadku niezależnego od zamawiającego przerwania kuracji pacjenta – np. w przypadku programów lekowych. </w:t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</w:rPr>
        <w:t>3. Osobami upoważnionymi do wzajemnych kontaktów są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b/>
          <w:bCs/>
          <w:sz w:val="22"/>
          <w:szCs w:val="22"/>
          <w:highlight w:val="yellow"/>
        </w:rPr>
        <w:t>……………………..</w:t>
      </w:r>
      <w:r>
        <w:rPr>
          <w:b/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ze strony Zamawiającego: </w:t>
      </w:r>
      <w:r>
        <w:rPr>
          <w:b/>
          <w:bCs/>
          <w:sz w:val="22"/>
          <w:szCs w:val="22"/>
        </w:rPr>
        <w:t>kierownik Apteki Szpitalnej – tel.: 16 677 52 1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Realizacja zakupów towaru odbywać się będzie na podstawie zamówienia, złożonego przez upoważnioną osobę ze strony Zamawiającego,  doręczonego Wykonawcy środkami komunikacji elektronicznej (fax, e-mail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ykonawca będzie dostarczać Zamawiającemu towar sukcesywnie w terminie  do 4-ch dni roboczych</w:t>
      </w:r>
      <w:r>
        <w:rPr>
          <w:b/>
          <w:bCs/>
          <w:sz w:val="22"/>
          <w:szCs w:val="22"/>
        </w:rPr>
        <w:t xml:space="preserve"> </w:t>
        <w:br/>
        <w:t>(</w:t>
      </w:r>
      <w:r>
        <w:rPr>
          <w:sz w:val="22"/>
          <w:szCs w:val="22"/>
        </w:rPr>
        <w:t xml:space="preserve">w godzinach 7:30-14:30)  licząc od dnia następnego po dniu złożenia zamówienia  (oprócz sobót, niedziel </w:t>
        <w:br/>
        <w:t>i świąt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, bez względu na wielkość zamówienia,  zobowiązuje się dostarczać towar objęty umową, na własny koszt i ryzyko, do magazynu Apteki Zamawiającego w Przemyślu, ul. Monte Cassino 1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W przypadkach szczególnych i konieczności dostarczenia leków niezwłocznie – także w przypadku produktu leczniczego „na ratunek” Wykonawca dostarczy zamówione w tym trybie leki niezwłocznie – najpóźniej </w:t>
        <w:br/>
        <w:t>w następnym dniu roboczym po otrzymaniu zamówienia do godziny 13:00 z zastrzeżeniem ust. 5. Zamówienie będzie zawierało zapis: „na ratunek”.</w:t>
      </w:r>
    </w:p>
    <w:p>
      <w:pPr>
        <w:pStyle w:val="Akapitzlis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przesłania, faksem lub pocztą elektroniczną, informacji o niemożliwości realizacji zamówienia dostawy leku „na ratunek” lub ewentualnych brakach magazynowych,  każdorazowo w dniu otrzymania zamówieni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stawiać wraz z towarem jedną fakturę VAT dla każdego złożonego przez Zamawiającego zamówienia,  chyba że inne okoliczności uzasadniają wystawienie większej ilości faktur (np. odrębne faktury dla zamówień wynikających z odrębnych umów, </w:t>
      </w:r>
      <w:r>
        <w:rPr>
          <w:b/>
          <w:bCs/>
          <w:sz w:val="22"/>
          <w:szCs w:val="22"/>
        </w:rPr>
        <w:t xml:space="preserve">produktów objętych instrumentem dzielenia ryzyka, </w:t>
      </w:r>
      <w:r>
        <w:rPr>
          <w:sz w:val="22"/>
          <w:szCs w:val="22"/>
        </w:rPr>
        <w:t>środków kontrolowanych i dla produktów przewożonych w niskiej temperaturze)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starczać Zamawiającemu faktury korygujące do zakupionych w ramach instrumentów dzielenia ryzyka (RSS) produktów leczniczych w terminie do 7 dni od dnia zakupu, jak również leków zwróconych na podstawie wycofujących komunikat GIF  - do 7 dni od momentu zwrotu towaru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Zamawiający dopuszcza możliwość wystawienia przez Wykonawcę faktury VAT w wersji elektronicznej. </w:t>
        <w:br/>
        <w:t xml:space="preserve">W przypadku wystawienia faktury w wersji elektronicznej Wykonawca zobowiązany jest przesłać ja na adres e-mail </w:t>
      </w:r>
      <w:hyperlink r:id="rId2">
        <w:r>
          <w:rPr>
            <w:rStyle w:val="InternetLink"/>
            <w:sz w:val="22"/>
            <w:szCs w:val="22"/>
          </w:rPr>
          <w:t>apteka@wszp.pl</w:t>
        </w:r>
      </w:hyperlink>
      <w:r>
        <w:rPr>
          <w:sz w:val="22"/>
          <w:szCs w:val="22"/>
        </w:rPr>
        <w:t xml:space="preserve"> Przesłanie faktury na inny adres e-mail niż wskazany w zdaniu poprzedzającym nie będzie uznany za skuteczne doręczenie faktury VAT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Wykonawca przy każdej dostawie preparatów termolabilnych  zobowiązany jest dostarczyć rejestrator temperatury z wyświetlaczem umożliwiającym odczyt temperatury każdego opakowania leku w chwili odbioru przez Zamawiającego lub wydruk z rejestratora temperatury lub poprzez przesłanie dokumentów w możliwie szybkim terminie ( bez zwłoki) po dokonaniu dosta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Termin ważności leków (każdorazowo określany przez producenta) stanowiących przedmiot umowy w dacie dostawy nie może wynosić  mniej niż 12 miesięcy.</w:t>
      </w:r>
      <w:r>
        <w:rPr>
          <w:b/>
          <w:bCs/>
        </w:rPr>
        <w:t xml:space="preserve"> </w:t>
      </w:r>
      <w:r>
        <w:rPr>
          <w:sz w:val="22"/>
          <w:szCs w:val="22"/>
        </w:rPr>
        <w:t>Dostawy produktów z krótszym terminem ważności mogą być dopuszczone w wyjątkowych sytuacjach i każdorazowo zgodę na nie musi wyrazić upoważniony przedstawiciel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leków wstrzymanych lub wycofanych, będących przedmiotem niniejszej umowy, Wykonawca zobowiązany jest przesłać Zamawiającemu informację (komunikat Głównego Inspektora Farmaceutycznego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hanging="425"/>
        <w:jc w:val="both"/>
        <w:rPr/>
      </w:pPr>
      <w:r>
        <w:rPr>
          <w:sz w:val="22"/>
          <w:szCs w:val="22"/>
        </w:rPr>
        <w:t xml:space="preserve">w godzinach 7:25 – 15:00 na nr fax:  16/677-50-01 lub e-mail </w:t>
      </w:r>
      <w:hyperlink r:id="rId3">
        <w:r>
          <w:rPr>
            <w:rStyle w:val="InternetLink"/>
            <w:color w:val="000000"/>
            <w:sz w:val="22"/>
            <w:szCs w:val="22"/>
          </w:rPr>
          <w:t>sekretariat@wszp.pl</w:t>
        </w:r>
      </w:hyperlink>
      <w:r>
        <w:rPr>
          <w:sz w:val="22"/>
          <w:szCs w:val="22"/>
        </w:rPr>
        <w:t xml:space="preserve"> – sekretariat Woj. Szpitala </w:t>
        <w:br/>
        <w:t xml:space="preserve">im. Św. Ojca Pio w Przemyślu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z całą dobę na adres e-mail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apteka@wszp.pl</w:t>
      </w:r>
    </w:p>
    <w:p>
      <w:pPr>
        <w:pStyle w:val="Normal"/>
        <w:tabs>
          <w:tab w:val="clear" w:pos="708"/>
          <w:tab w:val="left" w:pos="1440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 rozporządzeniem MZiOS w sprawie określenia szczegółowych zasad i trybu wstrzymywania</w:t>
        <w:br/>
        <w:t xml:space="preserve">     i    wycofywania z obrotu produktów leczniczych i wyrobów medycznych z dnia 12 marca 2008 r.(Dz.U. z dnia</w:t>
        <w:br/>
        <w:t xml:space="preserve">    4.04.2008, Nr 57, poz. 347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grożenia  terminowej dostawy leków - w terminach o których mowa w § 5 ust. 2, ust. 4 - wynikające np. </w:t>
        <w:br/>
        <w:t xml:space="preserve">z zaprzestania produkcji danego preparatu przez producenta (tj. z przyczyn nie leżących po stronie Wykonawcy), Wykonawca zobowiązany jest  zgłaszać Zamawiającemu na bieżąco w formie elektronicznej  (e-mail: </w:t>
      </w:r>
      <w:hyperlink r:id="rId4">
        <w:r>
          <w:rPr>
            <w:rStyle w:val="InternetLink"/>
            <w:sz w:val="22"/>
            <w:szCs w:val="22"/>
          </w:rPr>
          <w:t>apteka@wszp.pl</w:t>
        </w:r>
      </w:hyperlink>
      <w:r>
        <w:rPr>
          <w:sz w:val="22"/>
          <w:szCs w:val="22"/>
        </w:rPr>
        <w:t>),  dokumentując jednocześnie powody braków danego preparatu na ryn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ytuacji opisanej w ustępie 2 Zamawiającemu przysługuje prawo dokonania zakupu leków u innego Wykonawcy na zasadach opisanych w ust. 5 niniejszego paragraf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 którym mowa w ust. 1 i ust. 2 – tj. zaprzestania produkcji danego preparatu przez producenta, wstrzymania produkcji, wycofania z obrotu (z przyczyn nie leżących po stronie Wykonawcy) - Wykonawca może zaproponować  lek o  innej nazwie handlowej, tych samych parametrach w cenie </w:t>
      </w:r>
      <w:r>
        <w:rPr>
          <w:color w:val="000000"/>
          <w:sz w:val="22"/>
          <w:szCs w:val="22"/>
        </w:rPr>
        <w:t>zbliżonej do rynkowej, a gdyby to nie było możliwe – strony zawrą aneks wyłączający lek wycofany z produkcji lub obrotu z postanowień niniejszej umowy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realizacji dostawy zamówionego towaru w terminach, o których mowa w § 5 ust. 2, ust. 4, Zamawiającemu przysługuje prawo dokonania zakupu niedostarczonej  partii leków u innego Wykonawcy, </w:t>
        <w:br/>
        <w:t xml:space="preserve">a ewentualna różnica wyższego kosztu zakupu obciąży Wykonawcę, na co Wykonawca wyraża zgodę, </w:t>
        <w:br/>
        <w:t>z zastrzeżeniem art. 552 Kodeksu Cywilnego.</w:t>
      </w:r>
    </w:p>
    <w:p>
      <w:pPr>
        <w:pStyle w:val="Normal"/>
        <w:tabs>
          <w:tab w:val="clear" w:pos="708"/>
          <w:tab w:val="left" w:pos="284" w:leader="none"/>
        </w:tabs>
        <w:ind w:left="283" w:hanging="0"/>
        <w:jc w:val="both"/>
        <w:rPr/>
      </w:pPr>
      <w:r>
        <w:rPr>
          <w:sz w:val="22"/>
          <w:szCs w:val="22"/>
        </w:rPr>
        <w:t xml:space="preserve">Wykonawca będzie zobowiązany do zwrotu Zamawiającemu ewentualnej różnicy pomiędzy ceną z niniejszej umowy a ceną zapłaconą na rzecz podmiotu trzeciego. Powyższe uprawnienie nie zamyka Zamawiającemu drogi do podjęcia innych, przewidzianych prawem oraz zapisami niniejszej umowy, czynności w związku </w:t>
        <w:br/>
        <w:t>z  nienależytym wykonaniem postanowień umowy przez Wykonawcę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Zakup o którym mowa w ust. 5 skutkuje zmniejszeniem ilości przedmiotu umowy o wielkość tego zakup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war nie odpowiadający normom jakościowym i ilościowym stwierdzonym w dostawie przez Zamawiającego podlega reklamacji. W  przypadku złożenia reklamacji Wykonawca zobowiązuje się do wymiany wadliwego towaru na wolny od wad na własny koszt w terminie do 7 dni (oprócz sobót, niedziel i świąt), licząc od dnia doręczenia Wykonawcy pisemnej reklamacji  na adres /e-mail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 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apłaty kar umownych:</w:t>
      </w:r>
    </w:p>
    <w:p>
      <w:pPr>
        <w:pStyle w:val="Normal"/>
        <w:ind w:left="360" w:hanging="218"/>
        <w:jc w:val="both"/>
        <w:rPr/>
      </w:pPr>
      <w:r>
        <w:rPr>
          <w:sz w:val="22"/>
          <w:szCs w:val="22"/>
        </w:rPr>
        <w:t>1) z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włokę w dostarczeniu towaru ponad terminy określone w §5 ust.2, ust. 4 lub wymianie wadliwego towaru na wolny od wad ( w przypadku reklamacji)  ponad termin określony w §7  w wysokości  0,1 %   wartości netto danego zamówienia  za każdy dzień zwłoki.;</w:t>
      </w:r>
    </w:p>
    <w:p>
      <w:pPr>
        <w:pStyle w:val="Normal"/>
        <w:ind w:left="360" w:hanging="2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za rozwiązanie ze skutkiem natychmiastowym umowy z winy Wykonawcy w wysokości 2 % wartości </w:t>
      </w:r>
      <w:r>
        <w:rPr>
          <w:sz w:val="22"/>
          <w:szCs w:val="22"/>
        </w:rPr>
        <w:t xml:space="preserve">netto niezrealizowanej części przedmiotu umowy. </w:t>
      </w:r>
    </w:p>
    <w:p>
      <w:pPr>
        <w:pStyle w:val="Normal"/>
        <w:ind w:left="360" w:hanging="218"/>
        <w:jc w:val="both"/>
        <w:rPr/>
      </w:pPr>
      <w:r>
        <w:rPr>
          <w:sz w:val="22"/>
          <w:szCs w:val="22"/>
        </w:rPr>
        <w:t>3) W razie powstania u Zamawiającego szkody na skutek niewykonania lub nienależytego wykonania umowy przez Wykonawcę przewyższającej ustaloną karę umowną Zamawiający jest uprawniony do żądania od Wykonawcy odszkodowania na zasadach ogólnych do wysokości faktycznej szkody.</w:t>
      </w:r>
    </w:p>
    <w:p>
      <w:pPr>
        <w:pStyle w:val="Normal"/>
        <w:suppressAutoHyphens w:val="tru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   Łączna wartość kar umownych nie może przekroczyć 2 % szacunkowej wartości umowy netto – o której mowa w § 4 ust. 1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należności za dostarczony towar na podstawie faktury  przelewem na konto podane przez Wykonawcę na fakturze </w:t>
      </w:r>
      <w:r>
        <w:rPr>
          <w:b/>
          <w:bCs/>
          <w:sz w:val="22"/>
          <w:szCs w:val="22"/>
        </w:rPr>
        <w:t>w terminie 60 dni licząc od daty otrzymania prawidłowo wystawionej faktur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pis asortymentowy na fakturach winien być w języku polskim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sytuacji nieprawidłowo wystawionej faktury przez Wykonawcę, termin płatności, o którym mowa w ust. 1 będzie liczony od daty otrzymania przez Zamawiającego od Wykonawcy właściwie wystawionej faktury korygującej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świadcza, że jest płatnikiem podatku VAT. Podaje nr NIP: 795-20-66-984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oświadcza, że jest płatnikiem podatku VAT. Podaje nr NIP: </w:t>
      </w:r>
      <w:r>
        <w:rPr>
          <w:b/>
          <w:bCs/>
          <w:sz w:val="22"/>
          <w:szCs w:val="22"/>
          <w:highlight w:val="yellow"/>
        </w:rPr>
        <w:t>…………………….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 przypadku gdy Zamawiający otrzyma fakturę po więcej niż 7 dniach od daty jej wystawienia przez Wykonawcę wówczas termin płatności będzie liczony od daty jej otrzymania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ma prawo wystawić faktury: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 w formie papierowej;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 w formie elektronicznej, przesłane na adres Zamawiającego / e-mail:  </w:t>
      </w:r>
      <w:r>
        <w:rPr>
          <w:sz w:val="22"/>
          <w:szCs w:val="22"/>
          <w:u w:val="single"/>
        </w:rPr>
        <w:t>apteka@wszp.pl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c) zgodnie z przepisami ustawy z dnia 9 listopada 2018 r. o elektronicznym fakturowaniu w zamówieniach publicznych, koncesji na roboty budowlane lub usługi oraz partnerstwie publiczno-prywatnym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W przypadku nieuregulowania należności w terminie określonym w § 9 Wykonawcy należą się odsetki ustawowe za zwłokę w transakcjach handlowych zgodnie  z obowiązującymi przepisami praw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niesienie wierzytelności w sposób określony  art. 509 do 518 k.c., a wynikających z niniejszej umowy wymaga zgody właściwego organu samorządu województwa podkarpackiego pod rygorem nieważności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bez zgody właściwego organu samorządu województwa podkarpackiego, wierzytelności wynikające z niniejszej umowy nie mogą stanowić przedmiotu poręczenia określonego art. 876 do 887 k.c. ani jakiejkolwiek innej umowy zmieniającej strony stosunku zobowiązaniowego wynikającego z realizacji niniejszej umowy pod rygorem nieważności.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ceny jednostkowe netto w ciągu całego okresu trwania umowy są niezmien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624" w:hanging="624"/>
        <w:jc w:val="both"/>
        <w:rPr/>
      </w:pPr>
      <w:r>
        <w:rPr>
          <w:sz w:val="22"/>
          <w:szCs w:val="22"/>
        </w:rPr>
        <w:t xml:space="preserve">Zamawiający przewiduje możliwość dokonania zmiany w umowie zawartej z wybranym Wykonawcą </w:t>
        <w:br/>
        <w:t>polegającej na: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2.1  możliwości zmiany cen wyłącznie w przypadku:</w:t>
      </w:r>
    </w:p>
    <w:p>
      <w:pPr>
        <w:pStyle w:val="Normal"/>
        <w:suppressAutoHyphens w:val="true"/>
        <w:ind w:left="652" w:hanging="227"/>
        <w:jc w:val="both"/>
        <w:rPr/>
      </w:pPr>
      <w:r>
        <w:rPr>
          <w:sz w:val="22"/>
          <w:szCs w:val="22"/>
          <w:lang w:eastAsia="ar-SA"/>
        </w:rPr>
        <w:t>a) zmiany stawki podatku VAT oraz podatku akcyzowego, przy czym w przypadku wzrostu stawki podatku VAT lub jej obniżenia zmianie ulegnie wyłącznie cena brutto, cena netto pozostanie bez zmian;</w:t>
      </w:r>
    </w:p>
    <w:p>
      <w:pPr>
        <w:pStyle w:val="Normal"/>
        <w:suppressAutoHyphens w:val="true"/>
        <w:ind w:left="426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)  zmian stawek opłat celnych wprowadzonych decyzjami odnośnych władz;</w:t>
      </w:r>
    </w:p>
    <w:p>
      <w:pPr>
        <w:pStyle w:val="Normal"/>
        <w:ind w:left="624" w:hanging="198"/>
        <w:jc w:val="both"/>
        <w:rPr/>
      </w:pPr>
      <w:r>
        <w:rPr>
          <w:sz w:val="22"/>
          <w:szCs w:val="22"/>
          <w:lang w:eastAsia="ar-SA"/>
        </w:rPr>
        <w:t>c)  </w:t>
      </w:r>
      <w:r>
        <w:rPr>
          <w:sz w:val="22"/>
          <w:szCs w:val="22"/>
        </w:rPr>
        <w:t xml:space="preserve">zmian cen urzędowych leków, środków spożywczych specjalnego przeznaczenia oraz wyrobów medycznych wprowadzonych rozporządzeniem lub obwieszczeniem odpowiedniego Ministra, przy czym zmiany te mogą dotyczyć podwyższenia i obniżenia cen jak również dodania nowych leków, a także skreślenia leków  z wykazu leków objętych cenami urzędowymi – zmiana umowy wymaga aneksu. Wykonawca o powyższej zmianie każdorazowo powiadomi Zamawiającego w formie elektronicznej na adres e-mail: </w:t>
      </w:r>
      <w:hyperlink r:id="rId5">
        <w:r>
          <w:rPr>
            <w:rStyle w:val="InternetLink"/>
            <w:sz w:val="22"/>
            <w:szCs w:val="22"/>
          </w:rPr>
          <w:t>apteka@wszp.pl</w:t>
        </w:r>
      </w:hyperlink>
      <w:r>
        <w:rPr>
          <w:rStyle w:val="InternetLink"/>
          <w:sz w:val="22"/>
          <w:szCs w:val="22"/>
        </w:rPr>
        <w:t xml:space="preserve"> </w:t>
      </w:r>
    </w:p>
    <w:p>
      <w:pPr>
        <w:pStyle w:val="Normal"/>
        <w:ind w:left="624" w:hanging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rekta cen w przypadku obniżenia cen urzędowych nie ma zastosowania, jeśli w ramach umowy towar oferowany jest po cenie niższej. Zmiana wymaga aneksu.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.2 możliwości zmiany terminu obowiązywania niniejszej umowy  wyłącznie w przypadku:</w:t>
      </w:r>
    </w:p>
    <w:p>
      <w:pPr>
        <w:pStyle w:val="Normal"/>
        <w:suppressAutoHyphens w:val="true"/>
        <w:ind w:left="652" w:hanging="227"/>
        <w:jc w:val="both"/>
        <w:rPr/>
      </w:pPr>
      <w:r>
        <w:rPr>
          <w:sz w:val="22"/>
          <w:szCs w:val="22"/>
          <w:lang w:eastAsia="ar-SA"/>
        </w:rPr>
        <w:t>a)  nie zrealizowania w okresie umowy całości przedmiotu umowy wskutek realizacji niższych zamówień</w:t>
        <w:br/>
        <w:t>– zmiana umowy wymaga aneksu nie dłużej jednak niż na kolejne 3 miesiące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Zmiany wymienione w ust. 2.1 lit. a  następują z mocy prawa i obowiązują od dnia obowiązywania zmienionych stawek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O zmianie stawki, o której mowa w ust. 2.1 lit. a i b i c Wykonawca niezwłocznie zawiadomi  pisemnie Zamawiającego podając stosowne uzasadnienie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2"/>
          <w:szCs w:val="22"/>
        </w:rPr>
        <w:t xml:space="preserve">Dopuszcza się możliwość zmiany dotychczas zaoferowanego produktu na inny nowszej generacji, lub </w:t>
        <w:br/>
        <w:t>o lepszych parametrach niż określone w załączniku nr 1 do umowy, przy zachowaniu dotychczasowej ceny jednostkowej brutto, za uprzednią pisemną akceptacją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ind w:left="624" w:hanging="624"/>
        <w:jc w:val="both"/>
        <w:rPr/>
      </w:pPr>
      <w:r>
        <w:rPr>
          <w:sz w:val="22"/>
          <w:szCs w:val="22"/>
        </w:rPr>
        <w:t xml:space="preserve">Strony dopuszczają możliwość obniżenia cen zaoferowanych w ofercie w całym okresie obowiązywania umowy w przypadku zaistnienia następujących okoliczności: </w:t>
      </w:r>
    </w:p>
    <w:p>
      <w:pPr>
        <w:pStyle w:val="Normal"/>
        <w:widowControl w:val="false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obniżenia cen przez Producenta,</w:t>
      </w:r>
    </w:p>
    <w:p>
      <w:pPr>
        <w:pStyle w:val="Normal"/>
        <w:widowControl w:val="false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astosowania ceny promocyjn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nastąpi na pisemny wniosek Wykonawcy uzasadniający zmianę ceny, poparty szczegółową kalkulacją po jego akceptacji przez drugą stronę umowy, w formie pisemnego aneksu do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 z przeliczeniem do drugiego miejsca po przecink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różnicy zdań uniemożliwiającej dokonanie uzgodnień wysokości cen w sytuacjach opisanych w ust. 6, 7 i 8 stronom przysługuje prawo rozwiązania umowy z zachowaniem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dnomiesięcznego okresu wypowiedzenia bez stosowania kar umownych.</w:t>
      </w:r>
    </w:p>
    <w:p>
      <w:pPr>
        <w:pStyle w:val="Normal"/>
        <w:widowControl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iniejsza umowa zostaje zawarta na okres </w:t>
      </w:r>
      <w:r>
        <w:rPr>
          <w:b/>
          <w:bCs/>
          <w:sz w:val="22"/>
          <w:szCs w:val="22"/>
        </w:rPr>
        <w:t xml:space="preserve">od   </w:t>
      </w:r>
      <w:r>
        <w:rPr>
          <w:b/>
          <w:bCs/>
          <w:sz w:val="22"/>
          <w:szCs w:val="22"/>
          <w:highlight w:val="yellow"/>
        </w:rPr>
        <w:t>………….</w:t>
      </w:r>
      <w:r>
        <w:rPr>
          <w:b/>
          <w:bCs/>
          <w:sz w:val="22"/>
          <w:szCs w:val="22"/>
        </w:rPr>
        <w:t xml:space="preserve">r.  do: </w:t>
      </w:r>
      <w:r>
        <w:rPr>
          <w:b/>
          <w:bCs/>
          <w:sz w:val="22"/>
          <w:szCs w:val="22"/>
          <w:highlight w:val="yellow"/>
        </w:rPr>
        <w:t>………….</w:t>
      </w:r>
      <w:r>
        <w:rPr>
          <w:b/>
          <w:bCs/>
          <w:sz w:val="22"/>
          <w:szCs w:val="22"/>
        </w:rPr>
        <w:t xml:space="preserve">r. </w:t>
      </w:r>
      <w:r>
        <w:rPr>
          <w:sz w:val="22"/>
          <w:szCs w:val="22"/>
        </w:rPr>
        <w:t>lub ulega wygaśnięciu bez konieczności składania przez strony odrębnych oświadczeń z chwilą wyczerpania przedmiotu zamówienia o łącznej wartości – szacunkowo wskazanej w § 2 ust. 1 niniejszej umowy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  <w:szCs w:val="22"/>
        </w:rPr>
        <w:t>2. W przypadku, o którym mowa w ust. 2, Wykonawca może żądać wyłącznie wynagrodzenia należnego z tytułu wykonania części umowy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  <w:szCs w:val="22"/>
        </w:rPr>
        <w:t>3. Zamawiający może rozwiązać umowę z winy Wykonawcy ze skutkiem natychmiastowym w przypadku dwukrotnego: dostarczenia towaru złej jakości lub opóźnienia w dostarczeniu towaru tj. po terminie określonym w § 5 ust. 2 i ust. 4 lub braku jego wymiany w terminie określonym w § 7 zachowując uprawnienia do naliczania kar przewidzianych w § 8.</w:t>
      </w:r>
    </w:p>
    <w:p>
      <w:pPr>
        <w:pStyle w:val="Normal"/>
        <w:ind w:left="1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gdy po stronie Wykonawcy zaistnieją okoliczności zagrażające terminowemu wykonaniu umowy (np. istnieje zagrożenie upadłością likwidacyjną, upadłością z możliwością zawarcia układu, przekształceniem lub połączeniem się z innym podmiotem gospodarczym w celu prowadzenia działalności gospodarczej, i in.) Wykonawca poinformuje o tych okolicznościach Zamawiającego w czasie nie dłuższym niż 30 dni od zaistnienia powyższych okoliczności np. podjęcia decyzji o przeprowadzeniu zmian organizacyjno-prawnych Wykonawcy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mogą być dokonywane na podstawie obustronnie uzgodnionych pisemnych aneksów,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sprawach nieunormowanych niniejszą umową znajdują przepisy Kodeksu Cywilnego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spory powstałe na tle wykonania niniejszej umowy strony oddadzą pod rozstrzygnięcie sądu właściwego dla siedziby Zamawiającego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Umowę sporządzono w dwóch jednobrzmiących egzemplarzach po jednym dla każdej ze stron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2. </w:t>
      </w:r>
      <w:r>
        <w:rPr>
          <w:sz w:val="21"/>
          <w:szCs w:val="21"/>
        </w:rPr>
        <w:t>Załącznik do umowy stanowi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ind w:left="312" w:hanging="312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ab/>
        <w:t>– druk kosztorysu ofertowego z opisem przedmiotu zamówienia – a po zawarciu umowy druk z cenami oferty najkorzystniejszej – wybra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  <w:t>WYKONAWCA:</w:t>
        <w:tab/>
        <w:tab/>
        <w:tab/>
        <w:tab/>
        <w:tab/>
        <w:tab/>
        <w:tab/>
        <w:t>ZAMAWIAJĄCY:</w:t>
      </w:r>
    </w:p>
    <w:sectPr>
      <w:footerReference w:type="default" r:id="rId6"/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40"/>
      </w:pPr>
      <w:rPr>
        <w:sz w:val="22"/>
        <w:b w:val="false"/>
        <w:szCs w:val="22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24" w:hanging="34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wszp.pl" TargetMode="External"/><Relationship Id="rId3" Type="http://schemas.openxmlformats.org/officeDocument/2006/relationships/hyperlink" Target="mailto:sekretariat@wszp.pl" TargetMode="External"/><Relationship Id="rId4" Type="http://schemas.openxmlformats.org/officeDocument/2006/relationships/hyperlink" Target="mailto:apteka@wszp.pl" TargetMode="External"/><Relationship Id="rId5" Type="http://schemas.openxmlformats.org/officeDocument/2006/relationships/hyperlink" Target="mailto:apteka@wszp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10:00Z</dcterms:created>
  <dc:creator>Arkadiusz Opałka</dc:creator>
  <dc:description/>
  <cp:keywords/>
  <dc:language>en-US</dc:language>
  <cp:lastModifiedBy>szpital</cp:lastModifiedBy>
  <cp:lastPrinted>2022-02-11T09:09:00Z</cp:lastPrinted>
  <dcterms:modified xsi:type="dcterms:W3CDTF">2025-05-09T09:55:00Z</dcterms:modified>
  <cp:revision>12</cp:revision>
  <dc:subject/>
  <dc:title/>
</cp:coreProperties>
</file>