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937"/>
      </w:tblGrid>
      <w:tr>
        <w:trPr>
          <w:trHeight w:val="568" w:hRule="atLeast"/>
        </w:trPr>
        <w:tc>
          <w:tcPr>
            <w:tcW w:w="4669" w:type="dxa"/>
            <w:tcBorders/>
          </w:tcPr>
          <w:p>
            <w:pPr>
              <w:pStyle w:val="Heading91"/>
              <w:keepNext w:val="true"/>
              <w:keepLines/>
              <w:shd w:fill="auto" w:val="clear"/>
              <w:tabs>
                <w:tab w:val="clear" w:pos="708"/>
                <w:tab w:val="left" w:pos="6379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k postępowania: WSZP/6/AP/2025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  </w:t>
            </w:r>
            <w:r>
              <w:rPr>
                <w:b/>
                <w:i/>
                <w:sz w:val="22"/>
                <w:szCs w:val="22"/>
                <w:lang w:eastAsia="zh-CN"/>
              </w:rPr>
              <w:t>Załącznik nr 2 do zaproszenia do złożenia oferty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76" w:before="36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DOT. ZASAD I SPOSOBÓW PRZETWARZANIA DANYCH OSOBOWYCH UCZESTNIKÓW POSTĘPOWANI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WADZONEGO BEZ STOSOWANIA USTAWY PRAWO ZAMÓWIEŃ PUBLICZNYCH</w:t>
      </w:r>
    </w:p>
    <w:p>
      <w:pPr>
        <w:pStyle w:val="Normal"/>
        <w:spacing w:lineRule="auto" w:line="276" w:before="360" w:after="240"/>
        <w:rPr>
          <w:b/>
          <w:b/>
          <w:sz w:val="22"/>
          <w:szCs w:val="22"/>
        </w:rPr>
      </w:pPr>
      <w:r>
        <w:rPr>
          <w:sz w:val="22"/>
          <w:szCs w:val="22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 Dz. Urz. UE L 119 z 04.05.2016, str. 1), dalej „RODO”, informuję, że: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i/Pana danych osobowych jest Wojewódzki Szpital im. Św. Ojca Pio w Przemyślu, </w:t>
        <w:br/>
        <w:t xml:space="preserve">ul. Monte Cassino 18, 37-700 Przemyśl, tel.  </w:t>
      </w:r>
      <w:r>
        <w:rPr>
          <w:sz w:val="22"/>
          <w:szCs w:val="22"/>
          <w:lang w:val="en-US"/>
        </w:rPr>
        <w:t xml:space="preserve">(16) 677 50 65; - 54 78;  tel./fax (16) 677 50 64 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Inspektorem ochrony danych osobowych w Wojewódzkim Szpitalu im. Św. Ojca Pio w Przemyślu jest adw. Jakub Curzytek, z którym można się kontaktować w sprawach związanych z Pani/Pana danymi osobowymi za pomocą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adres e-mail kancelaria@adwokatcurzytek.pl tel. 669 638 210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ODO w związku                     z ustawą z dn. 27 sierpnia 2009 r. o finansach publicznych w celu związanym z postępowaniem                  o udzielenie zamówienia publicznego pn.: „</w:t>
      </w:r>
      <w:r>
        <w:rPr>
          <w:b/>
          <w:iCs/>
          <w:sz w:val="22"/>
          <w:szCs w:val="22"/>
          <w:u w:val="single"/>
        </w:rPr>
        <w:t xml:space="preserve">Sukcesywne dostawy preparatu leczniczego </w:t>
      </w:r>
      <w:r>
        <w:rPr>
          <w:rFonts w:cs="Calibri" w:ascii="Calibri" w:hAnsi="Calibri"/>
          <w:b/>
          <w:iCs/>
          <w:sz w:val="22"/>
          <w:u w:val="single"/>
        </w:rPr>
        <w:t xml:space="preserve">Cabozantinibum </w:t>
      </w:r>
      <w:r>
        <w:rPr>
          <w:b/>
          <w:iCs/>
          <w:sz w:val="22"/>
          <w:szCs w:val="22"/>
          <w:u w:val="single"/>
        </w:rPr>
        <w:t>dla Wojewódzkiego Szpitala im. Św. Ojca Pio w Przemyślu”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prowadzonego bez stosowania ustawy Prawo Zamówień Publicznych – na podstawie Regulaminu udzielania Zamówień Publicznych o wartości mniejszej niż 130 000,00 zł w Wojewódzkim Szpitalu im. Św. Ojca Pio w Przemyślu wprowadzonego zarządzeniem nr 41/2021 Dyrektora Wojewódzkiego Szpitala im. Św. Ojca Pio w Przemyślu z dnia 03.03.2021 roku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dbiorcami Pani/Pana danych osobowych będą podmioty, które na podstawie stosownych umów zawartych z administratorem świadczą na jego rzecz usługi np. serwisowe, informatyczne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 przez okres prowadzenia postępowania w zakresie udzielenia zamówienia, a następnie dla celów archiwalnych przez okres wynikający z przepisów kancelaryjno–archiwalnych obowiązujących administratora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ek podania przez Panią/Pana danych osobowych jest konieczne do przystąpienia do postępowania. Konsekwencją niepodania danych osobowych będzie brak możliwości udziału w postępowaniu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rzetwarzaniem Pani/Pana danych osobowych przysługują Pani/Panu następujące uprawnienia: 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awo dostępu do danych osobowych, 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usunięcia danych osobowych,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awo do żądania sprostowania danych osobowych,  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żądania ograniczenia przetwarzania danych osobowych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ni/Panu prawo wniesienia skargi do Prezesa Urzędu Ochrony Danych Osobowych </w:t>
        <w:br/>
        <w:t>w przypadku gdy uzna Pan/Pana że przetwarzanie Pani/Pana danych osobowych jest niezgodne z prawem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 ani nie będą profilowane.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4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/>
          </w:tcPr>
          <w:p>
            <w:pPr>
              <w:pStyle w:val="Ox5a0517389emsonospaci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x5a0517389e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x5a0517389emsonospacing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</w:t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Ox5a0517389emso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przetwarzający</w:t>
            </w:r>
          </w:p>
        </w:tc>
      </w:tr>
    </w:tbl>
    <w:p>
      <w:pPr>
        <w:pStyle w:val="Ox5a0517389emsonospacing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709" w:footer="28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x5a0517389emsonospacing">
    <w:name w:val="ox-5a0517389e-msonospacing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eastAsia="Calibri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6:00Z</dcterms:created>
  <dc:creator>Rzepkowska Izabela</dc:creator>
  <dc:description/>
  <cp:keywords/>
  <dc:language>en-US</dc:language>
  <cp:lastModifiedBy>szpital</cp:lastModifiedBy>
  <cp:lastPrinted>2018-05-25T10:02:00Z</cp:lastPrinted>
  <dcterms:modified xsi:type="dcterms:W3CDTF">2025-05-09T09:48:00Z</dcterms:modified>
  <cp:revision>13</cp:revision>
  <dc:subject/>
  <dc:title/>
</cp:coreProperties>
</file>