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UMOWA nr: WSz-DAT.081.3.2024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pl-PL"/>
        </w:rPr>
        <w:t xml:space="preserve">zawarta w dniu:  </w:t>
      </w:r>
      <w:r>
        <w:rPr>
          <w:b/>
          <w:sz w:val="22"/>
          <w:szCs w:val="22"/>
          <w:lang w:eastAsia="pl-PL"/>
        </w:rPr>
        <w:t>……………...2024 r.</w:t>
      </w:r>
      <w:r>
        <w:rPr>
          <w:sz w:val="22"/>
          <w:szCs w:val="22"/>
          <w:lang w:eastAsia="pl-PL"/>
        </w:rPr>
        <w:t xml:space="preserve"> 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2"/>
          <w:szCs w:val="22"/>
          <w:lang w:eastAsia="pl-PL"/>
        </w:rPr>
        <w:t>Wojewódzkim Szpitalem im. Św. Ojca Pio w Przemyślu, ul. Monte Cassino 18, 37-700 Przemyśl</w:t>
      </w:r>
      <w:r>
        <w:rPr>
          <w:sz w:val="22"/>
          <w:szCs w:val="22"/>
          <w:lang w:eastAsia="pl-PL"/>
        </w:rPr>
        <w:t xml:space="preserve">, wpisanym do rejestru stowarzyszeń, innych organizacji społecznych i zawodowych, fundacji oraz samodzielnych publicznych zakładów opieki zdrowotnej prowadzonym przez Sąd Rejonowy </w:t>
        <w:br/>
        <w:t>w Rzeszowie, XII Wydział Gospodarczy Krajowego Rejestru Sądowego, pod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umerem KRS: 0000057847, REGON: 000314684, NIP: 7952066984,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prezentowanym przez: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Barbarę Stawarz – Dyrektor Wojewódzkiego Szpitala im. Św. Ojca Pio w Przemyślu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wanym w dalszej części umowy ,,Zamawiającym”,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</w:t>
      </w:r>
    </w:p>
    <w:p>
      <w:pPr>
        <w:pStyle w:val="Normal"/>
        <w:spacing w:lineRule="auto" w:line="276" w:before="120" w:after="0"/>
        <w:rPr/>
      </w:pPr>
      <w:r>
        <w:rPr>
          <w:bCs/>
          <w:sz w:val="22"/>
          <w:szCs w:val="22"/>
        </w:rPr>
        <w:t>a:</w:t>
      </w:r>
      <w:r>
        <w:rPr>
          <w:sz w:val="22"/>
          <w:szCs w:val="22"/>
        </w:rPr>
        <w:t> 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IP: ……………………., </w:t>
      </w:r>
    </w:p>
    <w:p>
      <w:pPr>
        <w:pStyle w:val="Normal"/>
        <w:jc w:val="both"/>
        <w:rPr/>
      </w:pPr>
      <w:r>
        <w:rPr/>
        <w:t>REGON: …………………………</w:t>
      </w:r>
    </w:p>
    <w:p>
      <w:pPr>
        <w:pStyle w:val="Normal"/>
        <w:rPr/>
      </w:pPr>
      <w:r>
        <w:rPr/>
        <w:t>reprezentowanym przez:</w:t>
      </w:r>
      <w:r>
        <w:rPr>
          <w:b/>
          <w:bCs/>
        </w:rPr>
        <w:t xml:space="preserve"> …………………………………….</w:t>
      </w:r>
    </w:p>
    <w:p>
      <w:pPr>
        <w:pStyle w:val="Normal"/>
        <w:spacing w:before="0" w:after="11"/>
        <w:ind w:right="24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zwanym w dalszej części umowy </w:t>
      </w:r>
      <w:r>
        <w:rPr>
          <w:b/>
          <w:color w:val="000000"/>
          <w:sz w:val="22"/>
          <w:szCs w:val="22"/>
          <w:lang w:eastAsia="en-US"/>
        </w:rPr>
        <w:t>,,Wykonawcą”.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el. Kontaktowy oraz osoba do kontaktów 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right="-2" w:hanging="0"/>
        <w:jc w:val="both"/>
        <w:rPr>
          <w:b/>
          <w:b/>
          <w:color w:val="000000"/>
          <w:spacing w:val="-1"/>
          <w:sz w:val="22"/>
          <w:szCs w:val="22"/>
          <w:lang w:eastAsia="pl-PL"/>
        </w:rPr>
      </w:pPr>
      <w:r>
        <w:rPr>
          <w:b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right="-2" w:hanging="0"/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Umowa zawarta zgodnie z Zarządzeniem nr 44/2024 Dyrektora Wojewódzkiego Szpitala im. Św. Ojca Pio w Przemyślu z dnia 13 czerwca 2024 roku w sprawie regulaminu określającego zasady udzielania w Wojewódzkim Szpitalu im. Św. Ojca Pio w Przemyślu zamówień klasycznych </w:t>
        <w:br/>
        <w:t>o wartości niższej niż 130 000 złotych.</w:t>
      </w:r>
    </w:p>
    <w:p>
      <w:pPr>
        <w:pStyle w:val="Normal"/>
        <w:suppressAutoHyphens w:val="false"/>
        <w:autoSpaceDE w:val="false"/>
        <w:rPr>
          <w:b/>
          <w:b/>
          <w:color w:val="000000"/>
          <w:spacing w:val="-1"/>
          <w:sz w:val="22"/>
          <w:szCs w:val="22"/>
          <w:lang w:eastAsia="pl-PL"/>
        </w:rPr>
      </w:pPr>
      <w:r>
        <w:rPr>
          <w:b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Zamawiający zleca a Wykonawca przyjmuje na siebie obowiązek pełnienia funkcji  kompleksowego nadzoru inwestorskiego przy </w:t>
      </w:r>
      <w:r>
        <w:rPr>
          <w:color w:val="000000"/>
          <w:sz w:val="22"/>
          <w:szCs w:val="22"/>
        </w:rPr>
        <w:t xml:space="preserve">realizacji </w:t>
      </w:r>
      <w:r>
        <w:rPr>
          <w:kern w:val="2"/>
          <w:sz w:val="22"/>
          <w:szCs w:val="22"/>
        </w:rPr>
        <w:t xml:space="preserve">zadania </w:t>
      </w:r>
      <w:r>
        <w:rPr>
          <w:sz w:val="22"/>
          <w:szCs w:val="22"/>
        </w:rPr>
        <w:t xml:space="preserve">pn. </w:t>
      </w:r>
      <w:r>
        <w:rPr>
          <w:b/>
          <w:i/>
          <w:sz w:val="22"/>
          <w:szCs w:val="22"/>
        </w:rPr>
        <w:t>„Reorganizacja Oddziału Neurologicznego z Pododdziałem Udarowym”</w:t>
      </w:r>
      <w:r>
        <w:rPr>
          <w:b/>
          <w:sz w:val="22"/>
          <w:szCs w:val="22"/>
        </w:rPr>
        <w:t>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eastAsia="zxx" w:bidi="zxx"/>
        </w:rPr>
        <w:t xml:space="preserve">2. Przedmiot umowy obejmuje nadzór inwestycyjny całego procesu inwestycyjnego zadania wymienionego w </w:t>
      </w:r>
      <w:r>
        <w:rPr>
          <w:rFonts w:cs="Times New Roman" w:ascii="Times New Roman" w:hAnsi="Times New Roman"/>
          <w:b w:val="false"/>
          <w:sz w:val="22"/>
          <w:szCs w:val="22"/>
        </w:rPr>
        <w:t>§ 2 ust. 1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eastAsia="zxx" w:bidi="zxx"/>
        </w:rPr>
        <w:t xml:space="preserve">  tj.  wszystkich robót wynikających z opracowanych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val="pl-PL" w:eastAsia="zxx" w:bidi="zxx"/>
        </w:rPr>
        <w:t xml:space="preserve"> przez Wykonawcę robót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val="pl-PL" w:eastAsia="zxx" w:bidi="zxx"/>
        </w:rPr>
        <w:t>P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eastAsia="zxx" w:bidi="zxx"/>
        </w:rPr>
        <w:t xml:space="preserve">rojektów 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val="pl-PL" w:eastAsia="zxx" w:bidi="zxx"/>
        </w:rPr>
        <w:t>technicznych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eastAsia="zxx" w:bidi="zxx"/>
        </w:rPr>
        <w:t xml:space="preserve">, 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val="pl-PL" w:eastAsia="zxx" w:bidi="zxx"/>
        </w:rPr>
        <w:t>O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eastAsia="zxx" w:bidi="zxx"/>
        </w:rPr>
        <w:t xml:space="preserve">pisu przedmiotu zamówienia, 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val="pl-PL" w:eastAsia="zxx" w:bidi="zxx"/>
        </w:rPr>
        <w:t>Programu Funkcjonalno - Użytkowego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eastAsia="zxx" w:bidi="zxx"/>
        </w:rPr>
        <w:t xml:space="preserve">  oraz wszystkich czynności wynikających z 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val="pl-PL" w:eastAsia="zxx" w:bidi="zxx"/>
        </w:rPr>
        <w:t xml:space="preserve">niniejszej umowy, z 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eastAsia="zxx" w:bidi="zxx"/>
        </w:rPr>
        <w:t>prawa budowlanego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val="pl-PL" w:eastAsia="zxx" w:bidi="zxx"/>
        </w:rPr>
        <w:t xml:space="preserve"> i aktów wykonawczych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eastAsia="zxx" w:bidi="zxx"/>
        </w:rPr>
        <w:t xml:space="preserve">, </w:t>
      </w:r>
    </w:p>
    <w:p>
      <w:pPr>
        <w:pStyle w:val="Normal"/>
        <w:ind w:left="397" w:hanging="255"/>
        <w:jc w:val="both"/>
        <w:rPr>
          <w:rFonts w:ascii="Times New Roman" w:hAnsi="Times New Roman" w:cs="Times New Roman"/>
          <w:b/>
          <w:b/>
          <w:bCs/>
          <w:kern w:val="2"/>
          <w:sz w:val="22"/>
          <w:szCs w:val="22"/>
          <w:lang w:eastAsia="zxx" w:bidi="zxx"/>
        </w:rPr>
      </w:pPr>
      <w:r>
        <w:rPr>
          <w:rFonts w:cs="Times New Roman"/>
          <w:b/>
          <w:bCs/>
          <w:kern w:val="2"/>
          <w:sz w:val="22"/>
          <w:szCs w:val="22"/>
          <w:lang w:eastAsia="zxx"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. Nadzór inwestorski stanowiący przedmiot umowy  Wykonawca  będzie  sprawował od dnia zawarcia niniejszej umowy do czasu zakończenia robót przez wykonawcę robót budowlanych (podpisanie odbioru końcowego robót). Planowany termin zakończenia robót wynikający z umowy </w:t>
        <w:br/>
        <w:t xml:space="preserve">z wykonawcą robót budowlanych to </w:t>
      </w:r>
      <w:r>
        <w:rPr>
          <w:b/>
          <w:sz w:val="22"/>
          <w:szCs w:val="22"/>
        </w:rPr>
        <w:t>6.12.2024 r.</w:t>
      </w:r>
      <w:r>
        <w:rPr>
          <w:sz w:val="22"/>
          <w:szCs w:val="22"/>
        </w:rPr>
        <w:t xml:space="preserve"> W przypadku przedłużenia terminu realizacji zadania okres realizacji usługi nadzoru ulegnie wydłużeniu i wykonawcy nadzoru inwestorskiego nie przysługuje z tego tytułu żadne dodatkowe wynagrodzeni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>2. Zakres rzeczowy nadzorowanych robót szczegółowo określa zawarta umowa wraz z załącznikami, Opis przedmiotu zamówienia, Koncepcji architektoniczno- budowlanej oraz Program Funkcjonalno – Użytkow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3. Zamawiający podpisał umowę nr 437/DZP/46/TP2/2024 w dniu 27 września 2024 r. na realizację robót budowlanych tytułowego zadania z Firmą Ogólnobudowlaną „ESBUD” Edward Strzemiński  z siedzibą przy ul. Prałkowce 4A, 37-700Przemyśl – jako wykonawcy robót budowlanych i projektowych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4. Wartość robót budowlanych zgodnie z zawartą umową z wykonawcą robót budowlanych i  projektowych Firmą Ogólnobudowlaną „ESBUD” Edward Strzemiński  wynosi 3.661.860,00 zł brutto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obowiązków  Wykonawcy 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reprezentowanie Zamawiającego na terenie robó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720" w:hanging="360"/>
        <w:rPr/>
      </w:pPr>
      <w:r>
        <w:rPr>
          <w:bCs/>
          <w:sz w:val="22"/>
          <w:szCs w:val="22"/>
        </w:rPr>
        <w:t xml:space="preserve">potwierdzonej każdorazowo w dzienniku budowy obecności na placu budowy w czasie </w:t>
        <w:br/>
        <w:t xml:space="preserve">i terminach zapewniających pełne i ścisłe wykonywanie przyjętych obowiązków (nie rzadziej jednak niż ….. razy w tygodniu - dotyczy wszystkich branż w przypadku ich rozpoczęcia),  </w:t>
        <w:br/>
        <w:t xml:space="preserve">a w przypadku wezwania na budowę,  w terminie do 12 godzin od telefonicznego wezwania lub </w:t>
        <w:br/>
        <w:t>w innym uzgodnionym termi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ania, w oparciu o dokumenty przekazane przez Wykonawcę i obmiary z natury   przedmiarów  robót  i kosztorysów powykonawczych  w celu wystawienia faktur części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ieżącego sporządzania wraz z Wykonawcą – Kierownikiem Budowy ewentualnych   protokołów konieczności wykonania robót zamiennych i dodatk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gotowania kompletu materiałów umożliwiających ewentualne zlecenie zamówienia dodatkowego oraz przedłożenia ich Zamawiającemu do zatwierd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ania kosztorysów ofertowych na wykonanie ewentualnego zamówienia dodatk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mpletowania dokumentów niezbędnych do wystawienia przez Wykonawcę faktur,</w:t>
      </w:r>
    </w:p>
    <w:p>
      <w:pPr>
        <w:pStyle w:val="Normal"/>
        <w:suppressAutoHyphens w:val="false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najomości i ścisłego przestrzegani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1418" w:hanging="360"/>
        <w:jc w:val="both"/>
        <w:rPr/>
      </w:pPr>
      <w:r>
        <w:rPr>
          <w:bCs/>
          <w:sz w:val="22"/>
          <w:szCs w:val="22"/>
        </w:rPr>
        <w:t xml:space="preserve">Umowy z Wykonawcą robót nr </w:t>
      </w:r>
      <w:r>
        <w:rPr>
          <w:sz w:val="22"/>
          <w:szCs w:val="22"/>
        </w:rPr>
        <w:t>437/DZP/46/TP2/2024 w dniu 27 września 2024r.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ind w:left="144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ojektu Budowlanego oraz Szczegółowych Specyfikacji Technicznych Wykonania </w:t>
        <w:br/>
        <w:t>i Odbioru Robó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709" w:hanging="359"/>
        <w:jc w:val="both"/>
        <w:rPr/>
      </w:pPr>
      <w:r>
        <w:rPr>
          <w:sz w:val="22"/>
          <w:szCs w:val="22"/>
        </w:rPr>
        <w:t>weryfikacja wszelkich dokumentów wymaganych od Wykonawcy robót, dotyczących jakości  wbudowanych wyrobów budowlanych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prawowanie kontroli zgodności realizacji robót z dokumentacją techniczną, specyfikacjami technicznymi wykonania i odbioru robót oraz obowiązującymi przepisami i normami oraz zasadami wiedzy technicznej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rozstrzyganie wątpliwości natury technicznej powstałych w toku wykonywania robót, w razie potrzeby zasięgając opinii projektanta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regularnych inspekcji na terenie prowadzonych robót w celu sprawdzania jakości wykonanych robót, wbudowanych wyrobów budowlanych, a w szczególności zapobiegania stosowania wyrobów wadliwych i niedopuszczonych do obrotu </w:t>
        <w:br/>
        <w:t>i stosowania  w budownictwie (art. 10 ustawy Prawo budowlane), oraz akceptacja sprzętu używanego przez Wykonawcę robót w ramach ich realizacji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 xml:space="preserve">dokonywanie kontroli jakości i potwierdzanie zgodności z dokumentacją, specyfikacjami </w:t>
        <w:br/>
        <w:t xml:space="preserve">i przepisami wszystkich partii materiałów w ramach każdej dostawy; 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a procesów przygotowawczych, w szczególności w ciągach komunikacyjnych pod kątem ich zabezpieczenia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 xml:space="preserve">dokonywanie odbioru robót budowlanych ulegających zakryciu lub zanikających, </w:t>
        <w:br/>
        <w:t xml:space="preserve">w terminie 3 dni roboczych od daty przekazania informacji o zaistnieniu takiej sytuacji przez Wykonawcę robót;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monitorowanie postępu rzeczowego wykonania robót w stosunku do harmonogramu rzeczowego robót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 xml:space="preserve">kontrolowanie usunięcia przez Wykonawcę robót wad stwierdzonych w ramach wykonywania </w:t>
        <w:br/>
        <w:t>i przy odbiorach robót oraz powiadamianie Zamawiającego o usunięciu wad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owanie Zamawiającego o wszelkich nieprawidłowościach związanych </w:t>
        <w:br/>
        <w:t xml:space="preserve">z realizacją robót, w szczególności mogących stanowić podstawę do naliczania przez Zamawiającego kar umownych należnych od Wykonawcy robót;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isemne potwierdzanie gotowości odbiorowej po jej uzyskaniu przez Wykonawcę robót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bezzwłoczny przyjazd do siedziby Zamawiającego, na każde jego wezwanie, </w:t>
        <w:br/>
        <w:t xml:space="preserve">w sytuacjach wymagających niezbędnych działań Wykonawcy nadzoru </w:t>
        <w:br/>
        <w:t>w ramach realizacji Inwestycji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uczestniczenie w komisji odbioru końcowego robót oraz podpisywanie protokołów sporządzanych podczas realizacji robót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sprawowanie nadzoru nad procesem składowania, wywozu i utylizacji materiałów rozbiórkowych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wierdzenie planu bezpieczeństwa i ochrony zdrowia;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rola przestrzegania przez wykonawcę robót zasad BHP i p.poż oraz utrzymania porządku na terenie robót;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pleksowa weryfikacja merytoryczna i sprawdzenie kompletności dokumentacji powykonawczej;      </w:t>
      </w:r>
    </w:p>
    <w:p>
      <w:pPr>
        <w:pStyle w:val="Normal"/>
        <w:numPr>
          <w:ilvl w:val="0"/>
          <w:numId w:val="2"/>
        </w:numPr>
        <w:suppressAutoHyphens w:val="false"/>
        <w:ind w:left="720" w:hanging="360"/>
        <w:jc w:val="both"/>
        <w:rPr/>
      </w:pPr>
      <w:r>
        <w:rPr>
          <w:bCs/>
          <w:sz w:val="22"/>
          <w:szCs w:val="22"/>
        </w:rPr>
        <w:t xml:space="preserve">udziału w odbiorze końcowym robót i odbiorze pogwarancyjnym, w przeglądach gwarancyjnych </w:t>
        <w:br/>
        <w:t>i w ramach rękojmi za wady, a także innych przeglądach organizowanych przez Zamawiającego dotyczących wykonanych robót;</w:t>
      </w:r>
    </w:p>
    <w:p>
      <w:pPr>
        <w:pStyle w:val="Normal"/>
        <w:numPr>
          <w:ilvl w:val="0"/>
          <w:numId w:val="2"/>
        </w:numPr>
        <w:suppressAutoHyphens w:val="false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strzeganie zapisów zawartych w PFU.</w:t>
      </w:r>
      <w:r>
        <w:rPr>
          <w:sz w:val="22"/>
          <w:szCs w:val="22"/>
        </w:rPr>
        <w:t xml:space="preserve">      </w:t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Przekazanie Wykonawcy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  <w:szCs w:val="22"/>
        </w:rPr>
        <w:t>-  posiadanej dokumentacji zgodnie z § 3 ust. 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 kserokopii umowy zawartej z wykonawcą  robót budowlanych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Powiadomienie wykonawcy robót budowlanych o powierzeniu Wykonawcy pełnienia nadzoru inwestorskiego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3.Ocena zasadności wykonania robót budowlanych i ewentualne zatwierdzanie protokołów konieczności  na roboty dodatkowe, uzupełniające (jeśli wystąpią w toku realizacji)  i opiniowanie odpowiednich umów z wykonawcą robót budowlanych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owiązki inspektorów nadzoru inwestorskiego poszczególnych branż pełnić będą osoby posiadające wymagane dla danej branży uprawnienia budowlane i przynależące do właściwej izby samorządu zawodowego: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/  branża budowlana:  ………………….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/  branża sanitarna:     …………………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/ branża elektryczna:   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eżeli w okresie realizacji zadania zajdzie konieczność wykonania robót dodatkowych (nie przewidzianych umową zawartą z wykonawcą robót budowlanych), to Wykonawca powinien niezwłocznie zawiadomić o tym Zamawiającego wraz z pisemną opinią celem podjęcia decyzji co do ich zlecenia wykonawcy robót budowlanych oraz sporządzić protokół konieczności takich robót wraz z uzasadnieniem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zgody Zamawiającego, Wykonawca nie jest upoważniony do wydania wykonawcy robót  budowlanych polecenia wykonania robót dodatkowych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Za pełnienie nadzoru inwestorskiego ustala się wynagrodzenie  ryczałtowe w wysokości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utto: …………………… zł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e: 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płata ustalonego wynagrodzenia za czynności Wykonawcy będzie zrealizowana </w:t>
      </w:r>
      <w:r>
        <w:rPr>
          <w:color w:val="000000"/>
          <w:sz w:val="22"/>
          <w:szCs w:val="22"/>
        </w:rPr>
        <w:t xml:space="preserve">po wykonaniu zakresu robót objętych umową z Wykonawcą robót budowlanych potwierdzonego przez podpisanie pozytywnego protokołu końcowego odbioru robót  Zadania inwestycyjnego o którym mowa </w:t>
        <w:br/>
        <w:t>w §2 ust. 1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uppressAutoHyphens w:val="false"/>
        <w:ind w:left="284" w:right="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Wykonawca nadzoru inwestorskiego może wystawić fakturę po podpisaniu bez zastrzeżeń protokołu odbioru wykonania   robót budowlanych o których mowa w §2 ust. 1, która będzie płatna w terminie 30 dni od daty doręczenia jej Zamawiającemu, przelewem na konto Wykonawcy wskazane na fakturze.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9000" w:leader="none"/>
        </w:tabs>
        <w:suppressAutoHyphens w:val="false"/>
        <w:ind w:left="284" w:right="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Za datę dokonania płatności strony uznają datę obciążenia konta Zamawiającego, 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9000" w:leader="none"/>
        </w:tabs>
        <w:suppressAutoHyphens w:val="false"/>
        <w:ind w:left="284" w:right="7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Niezależnie od dokonania zapłaty wykonawcy po odbiorze robót – Wykonawca zobowiązany jest bez dodatkowego wynagrodzenia do udziału w przeglądach gwarancyjnych wykonanych robót – gdy zamawiający skieruje takie wezwanie – bez ograniczeń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sz w:val="22"/>
          <w:szCs w:val="22"/>
        </w:rPr>
        <w:t>Wykonawca zapłaci Zamawiającemu karę umowną z tytułu odstąpienia od umowy przez zamawiającego z przyczyn zależnych od Wykonawcy w wysokości 10 % wynagrodzenia brutto określonego w § 8 ust.1 umowy.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ę umowną za nie stawienie się na przeglądzie gwarancyjnym po zawiadomieniu przez zamawiającego – w kwocie 1000,00 PLN za każdy przypadek. 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ależnie od kar umownych Zamawiającemu przysługuje prawo dochodzenia odszkodowania do wysokości faktycznie poniesionej szkody.     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 wywiązania się przez Wykonawcę z niniejszej umowy po uprzednim pisemnym wezwaniu do zaprzestania naruszeń- Zamawiający może odstąpić od umowy.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ę umowną za nie wykonanie jakiegokolwiek obowiązku      wskazanego w </w:t>
      </w:r>
      <w:r>
        <w:rPr>
          <w:b/>
          <w:sz w:val="22"/>
          <w:szCs w:val="22"/>
        </w:rPr>
        <w:t>§ 4 w wysokości 500,00 zł brutto za każdy przypadek.</w:t>
      </w:r>
      <w:r>
        <w:rPr>
          <w:sz w:val="22"/>
          <w:szCs w:val="22"/>
        </w:rPr>
        <w:t xml:space="preserve">     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Integralną część umowy stanowi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Oferta 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pytanie ofert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serokopia umowy zawartej z Wykonawcą  robót budowlanych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2"/>
          <w:szCs w:val="22"/>
        </w:rPr>
        <w:t>Wykonawca  nie może zbyć wierzytelności przysługujących wobec Zamawiającego bez uzyskania pisemnej zgody właściwego organu samorządu województwa podkarpackiego –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2"/>
          <w:szCs w:val="22"/>
        </w:rPr>
        <w:t>Przeniesienie wierzytelności w sposób określony art. 509 do 518 k.c., a wynikających z niniejszej umowy wymaga zgody właściwego organu samorządu województwa podkarpackiego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ez zgody właściwego organu wymienionego w ust. 3, wierzytelności wynikające z niniejszej umowy nie mogą stanowić przedmiotu poręczenia określonego art. 876 do 887 k.c. ani jakiejkolwiek innej umowy zmieniającej strony stosunku zobowiązaniowego wynikającego z realizacji niniejszej umowy pod rygorem nieważności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tabs>
          <w:tab w:val="clear" w:pos="708"/>
          <w:tab w:val="left" w:pos="720" w:leader="none"/>
        </w:tabs>
        <w:ind w:left="426" w:hanging="284"/>
        <w:jc w:val="both"/>
        <w:rPr/>
      </w:pPr>
      <w:r>
        <w:rPr>
          <w:sz w:val="22"/>
          <w:szCs w:val="22"/>
        </w:rPr>
        <w:t xml:space="preserve">1. W przypadku zmiany adresu podanego w umowie strony zobowiązują się powiadomić </w:t>
        <w:br/>
        <w:t>o zaistniałej sytuacji drugą stronę umowy – pod rygorem uznania doręczenia za skuteczne po dwukrotnym awizowaniu pisma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276" w:before="0" w:after="11"/>
        <w:ind w:left="426" w:right="240" w:hanging="284"/>
        <w:jc w:val="both"/>
        <w:rPr>
          <w:sz w:val="22"/>
          <w:szCs w:val="22"/>
        </w:rPr>
      </w:pPr>
      <w:r>
        <w:rPr>
          <w:sz w:val="22"/>
          <w:szCs w:val="22"/>
        </w:rPr>
        <w:t>2. W sprawach nieuregulowanych niniejszą umową stosuje się przepisy ustawy Prawo Zamówień Publicznych, Kodeks cywilny oraz wszystkie inne przepisy pozostające w związku z przedmiotem umowy.</w:t>
      </w:r>
    </w:p>
    <w:p>
      <w:pPr>
        <w:pStyle w:val="Normal"/>
        <w:tabs>
          <w:tab w:val="clear" w:pos="708"/>
          <w:tab w:val="left" w:pos="720" w:leader="none"/>
        </w:tabs>
        <w:ind w:left="426" w:hanging="284"/>
        <w:jc w:val="both"/>
        <w:rPr/>
      </w:pPr>
      <w:r>
        <w:rPr>
          <w:sz w:val="22"/>
          <w:szCs w:val="22"/>
        </w:rPr>
        <w:t>3. Ewentualne spory mogące wynikać z realizacji postanowień niniejszej umowy strony poddawać będą pod rozstrzygnięcie sądu właściwego dla siedziby zamawiającego.</w:t>
      </w:r>
    </w:p>
    <w:p>
      <w:pPr>
        <w:pStyle w:val="Normal"/>
        <w:tabs>
          <w:tab w:val="clear" w:pos="708"/>
          <w:tab w:val="left" w:pos="720" w:leader="none"/>
        </w:tabs>
        <w:ind w:left="426" w:hanging="284"/>
        <w:jc w:val="both"/>
        <w:rPr/>
      </w:pPr>
      <w:r>
        <w:rPr>
          <w:sz w:val="22"/>
          <w:szCs w:val="22"/>
        </w:rPr>
        <w:t>4. Umowę sporządzono w dwóch jednobrzmiących egzemplarzach, po dwa dla każdej ze stron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WYKONAWCA:</w:t>
        <w:tab/>
        <w:tab/>
        <w:t xml:space="preserve"> </w:t>
        <w:tab/>
        <w:tab/>
        <w:tab/>
        <w:tab/>
        <w:t xml:space="preserve">          ZAMAWIAJĄCY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8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Fnref">
    <w:name w:val="fn-ref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rFonts w:ascii="Arial Black" w:hAnsi="Arial Black" w:cs="Arial Black"/>
      <w:b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">
    <w:name w:val="Znak Znak"/>
    <w:basedOn w:val="Normal"/>
    <w:qFormat/>
    <w:pPr>
      <w:suppressAutoHyphens w:val="false"/>
      <w:spacing w:lineRule="auto" w:line="360"/>
      <w:jc w:val="both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38:00Z</dcterms:created>
  <dc:creator>Biuro obsługi Inwestycyjnej w P</dc:creator>
  <dc:description/>
  <cp:keywords/>
  <dc:language>en-US</dc:language>
  <cp:lastModifiedBy>Marek Byrski</cp:lastModifiedBy>
  <cp:lastPrinted>2024-10-16T14:47:00Z</cp:lastPrinted>
  <dcterms:modified xsi:type="dcterms:W3CDTF">2024-11-06T12:39:00Z</dcterms:modified>
  <cp:revision>3</cp:revision>
  <dc:subject/>
  <dc:title>UMOWA   NR   10/03/2001</dc:title>
</cp:coreProperties>
</file>